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bídky na plnění veřejné zakázky č. 01/2018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Těžba a přibližování sortimentů lanovkami na území KRNAP a jeho OP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Identifikační údaje účastník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Název:</w:t>
        <w:tab/>
        <w:tab/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sídlem/bytem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aný dne: .............................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IČO/r.č.: </w:t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Č: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  <w:t>zastoupený:</w:t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ind w:left="6381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b/>
          <w:sz w:val="22"/>
          <w:szCs w:val="22"/>
        </w:rPr>
        <w:tab/>
        <w:t>Označení částí veřejné zakázky, na které účastník podává nabídku na plnění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1843"/>
        <w:gridCol w:w="1535"/>
        <w:gridCol w:w="1833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řadové číslo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značení části </w:t>
            </w:r>
          </w:p>
        </w:tc>
        <w:tc>
          <w:tcPr>
            <w:tcW w:w="52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nabídky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řejné zakáz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 DP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H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 DPH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3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3-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3-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5-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5-1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/2018-ÚP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) Povinně doplněné údaje (části, na které účastík nabídku nepodává, budou proškrtnuty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</w:t>
      </w:r>
      <w:r>
        <w:rPr>
          <w:rFonts w:cs="Arial" w:ascii="Arial" w:hAnsi="Arial"/>
          <w:color w:val="000000"/>
          <w:sz w:val="22"/>
          <w:szCs w:val="22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>razítko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  <w:t>K r y c í   l i s t</w:t>
    </w:r>
  </w:p>
  <w:p>
    <w:pPr>
      <w:pStyle w:val="Header"/>
      <w:rPr>
        <w:rFonts w:ascii="Arial" w:hAnsi="Arial" w:cs="Arial"/>
        <w:b/>
        <w:b/>
        <w:caps/>
        <w:sz w:val="28"/>
        <w:szCs w:val="28"/>
      </w:rPr>
    </w:pPr>
    <w:r>
      <w:rPr>
        <w:rFonts w:cs="Arial" w:ascii="Arial" w:hAnsi="Arial"/>
        <w:b/>
        <w:caps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16:56:00Z</dcterms:created>
  <dc:creator>kkynclova</dc:creator>
  <dc:description/>
  <cp:keywords/>
  <dc:language>en-US</dc:language>
  <cp:lastModifiedBy>kkynclova</cp:lastModifiedBy>
  <cp:lastPrinted>2011-10-14T11:42:00Z</cp:lastPrinted>
  <dcterms:modified xsi:type="dcterms:W3CDTF">2017-09-25T10:22:00Z</dcterms:modified>
  <cp:revision>5</cp:revision>
  <dc:subject/>
  <dc:title>Krycí list</dc:title>
</cp:coreProperties>
</file>