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721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56.8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eřejné zakázky č. 59/2017 Frézování pařezů pro projekt LIFE II.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1701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ředpokládaný obj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* Cena v Kč bez DPH / 1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* Cena v Kč bez DPH / předpokládaný obje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dfrézování pařezů – Latovo údolí bouda – 134 pařezů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 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0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celkem za předpokládaný objem bez DPH  (součet za předpokládaný obje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24 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 toho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ena celkem s DP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</w:rPr>
        <w:t>pozice, název, 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33:00Z</dcterms:created>
  <dc:creator>atondrova</dc:creator>
  <dc:description/>
  <cp:keywords/>
  <dc:language>en-US</dc:language>
  <cp:lastModifiedBy>rbraunova</cp:lastModifiedBy>
  <cp:lastPrinted>2016-10-07T08:05:00Z</cp:lastPrinted>
  <dcterms:modified xsi:type="dcterms:W3CDTF">2017-09-10T18:56:00Z</dcterms:modified>
  <cp:revision>3</cp:revision>
  <dc:subject/>
  <dc:title> </dc:title>
</cp:coreProperties>
</file>