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Návrh Smlouvy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lečnost:</w:t>
        <w:tab/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>Se sídlem:</w:t>
        <w:tab/>
        <w:t xml:space="preserve">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>IČ:</w:t>
        <w:tab/>
        <w:t xml:space="preserve">00088455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0"/>
          <w:szCs w:val="20"/>
        </w:rPr>
        <w:t>DIČ:</w:t>
        <w:tab/>
        <w:t xml:space="preserve">    CZ00088455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.spojení:           5830601/07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: Ing. Jiří Tureček, odborný pracovní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</w:t>
        <w:tab/>
        <w:t xml:space="preserve">    </w:t>
        <w:tab/>
        <w:tab/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</w:t>
        <w:tab/>
        <w:t xml:space="preserve">     </w:t>
      </w:r>
    </w:p>
    <w:p>
      <w:pPr>
        <w:pStyle w:val="Normln2"/>
        <w:rPr/>
      </w:pPr>
      <w:r>
        <w:rPr>
          <w:rFonts w:cs="Arial" w:ascii="Arial" w:hAnsi="Arial"/>
          <w:sz w:val="20"/>
          <w:szCs w:val="20"/>
        </w:rPr>
        <w:t xml:space="preserve">IČ: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podle § 2586  a následujících Občanského zákoníku č. 89/2012 Sb., ve znění pozdějších předpisů, tuto </w:t>
      </w:r>
      <w:r>
        <w:rPr>
          <w:rFonts w:cs="Arial" w:ascii="Arial" w:hAnsi="Arial"/>
          <w:b/>
          <w:bCs/>
          <w:sz w:val="20"/>
          <w:szCs w:val="20"/>
        </w:rPr>
        <w:t xml:space="preserve">smlouvu o dílo  - výroba siláž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hotovitel se zavazuje, že pro objednatele zpracuje a doveze na místo siláž ve složení dle technické specifikace uvedené v příloze č. 1, která je nedílnou součástí této smlouvy.  Místo plnění je do 15 km od Vrchlabí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Helvetica" w:ascii="Helvetica" w:hAnsi="Helvetica"/>
          <w:sz w:val="20"/>
          <w:szCs w:val="20"/>
        </w:rPr>
        <w:t>Termín plnění od 15.9.2017 do 31.12.2017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ude uhrazena po předložení faktury za dodanou siláž dle dohody zástupců smluvních str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 xml:space="preserve">1 q (100kg)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 xml:space="preserve">celkem / počet q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Jelení siláž – 1680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Srnčí siláž – 672 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Cena celkem za požadovaný počet 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ena uvedená v tomto článku zahrnuje všechny náklady vynaložené ke splnění účelu této smlouvy. Faktura musí mít náležitosti daňového dokladu. Vystavená a schválená faktura má splatnost 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 případě prodlení se zaplacením vyfakturované částky vznikne zhotoviteli vůči objednateli právo na smluvní  pokutu ve výši 0,5% ceny plnění za každý den prodlení provedení plat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4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II. Práva a povinnosti smluvních stra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Objednatel se zavazuje uhradit zhotoviteli cenu díla a zhotovitel se touto smlouvou zavazuje dodat dílo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4. Zhotovitel odpovídá za vady, které má dokumentace v čase jeho odevzdání objednateli. Za vady vzniklé po odevzdání díla odpovídá jen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nabývá platnosti podpisem obou smluvních stran a účinnosti dnem zveřejnění v registru smluv. Zhotovitel souhlasí se zveřejněním této smlouvy v registru smluv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 xml:space="preserve">V            dn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</w:t>
        <w:tab/>
        <w:tab/>
        <w:tab/>
        <w:tab/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9:00Z</dcterms:created>
  <dc:creator>rbraunova</dc:creator>
  <dc:description/>
  <cp:keywords/>
  <dc:language>en-US</dc:language>
  <cp:lastModifiedBy>rbraunova</cp:lastModifiedBy>
  <cp:lastPrinted>2016-01-20T12:51:00Z</cp:lastPrinted>
  <dcterms:modified xsi:type="dcterms:W3CDTF">2017-08-15T10:39:00Z</dcterms:modified>
  <cp:revision>2</cp:revision>
  <dc:subject/>
  <dc:title>Smlouva o dílo pro vytvoření grafického díla s převodem autorských práv</dc:title>
</cp:coreProperties>
</file>