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bídky na plnění veřejné zakázky malého rozsahu č. 54/2017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Odolná geodetická GNSS sestava s příslušenstvím a software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1559"/>
        <w:gridCol w:w="1559"/>
        <w:gridCol w:w="1665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ř. č.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</w:t>
            </w:r>
          </w:p>
        </w:tc>
        <w:tc>
          <w:tcPr>
            <w:tcW w:w="4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nabídky</w:t>
            </w:r>
            <w:r>
              <w:rPr>
                <w:rFonts w:cs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dolná geodetická GNSS měřící jednotka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ontroler odolné geodetické GNSS měřící jednotky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Příslušenství k odolné geodetické GNSS sestavě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odávka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Softwar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1. – 4.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lková nabídková cena – součet položek 1. – 4.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80" w:leader="none"/>
        <w:tab w:val="right" w:pos="10204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7429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58:00Z</dcterms:created>
  <dc:creator>atondrova</dc:creator>
  <dc:description/>
  <cp:keywords/>
  <dc:language>en-US</dc:language>
  <cp:lastModifiedBy>Lukáš Hrubý</cp:lastModifiedBy>
  <cp:lastPrinted>2017-08-16T09:05:00Z</cp:lastPrinted>
  <dcterms:modified xsi:type="dcterms:W3CDTF">2017-08-16T07:30:00Z</dcterms:modified>
  <cp:revision>9</cp:revision>
  <dc:subject/>
  <dc:title> </dc:title>
</cp:coreProperties>
</file>