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Technická specifikace / Popis jednotlivých prací – částí předmětu zakázky</w:t>
      </w:r>
    </w:p>
    <w:p>
      <w:pPr>
        <w:pStyle w:val="Normal"/>
        <w:rPr>
          <w:rFonts w:ascii="Arial" w:hAnsi="Arial" w:cs="Arial"/>
          <w:color w:val="003300"/>
          <w:sz w:val="28"/>
          <w:szCs w:val="28"/>
        </w:rPr>
      </w:pPr>
      <w:r>
        <w:rPr>
          <w:rFonts w:cs="Arial" w:ascii="Arial" w:hAnsi="Arial"/>
          <w:color w:val="003300"/>
          <w:sz w:val="28"/>
          <w:szCs w:val="28"/>
        </w:rPr>
      </w:r>
    </w:p>
    <w:p>
      <w:pPr>
        <w:pStyle w:val="Normal"/>
        <w:rPr>
          <w:rFonts w:ascii="Arial" w:hAnsi="Arial" w:cs="Arial"/>
          <w:color w:val="003300"/>
          <w:sz w:val="22"/>
          <w:szCs w:val="22"/>
        </w:rPr>
      </w:pPr>
      <w:r>
        <w:rPr>
          <w:rFonts w:cs="Arial" w:ascii="Arial" w:hAnsi="Arial"/>
          <w:color w:val="0033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fikace prac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50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Výřez a manipulace s dřevní hmotou a přesun klestu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Výřez dřevin a manipulace s dřevní hmotou bude prováděn výhradně v  termínech 1.9.–30.9. 2017 a časech do 10.00 hod a po 15.00 hod., nebude-li s objednatelem dohodnuto jina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značené dřeviny při průměrné hmotnatosti 0,8 m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3</w:t>
      </w:r>
      <w:r>
        <w:rPr>
          <w:rFonts w:cs="Arial" w:ascii="Arial" w:hAnsi="Arial"/>
          <w:b w:val="false"/>
          <w:sz w:val="22"/>
          <w:szCs w:val="22"/>
        </w:rPr>
        <w:t>, budou vyřezány na pařez o maximální výšce 15 cm,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 pokácení bude pro rychlejší rozpad pařezu ze shora vyříznut rovnoramenný kříž. Linie kříže budou minimálně 5 cm hluboké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Krácení výřezu bude prováděno do sortimentu umožňujícího manipulaci a přesun vyvážecí technikou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ohyb vyvážecí techniky nebude prováděn v případě deštivého počasí </w:t>
        <w:br/>
        <w:t>a podmáčení povrchu půd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Manipulace s dřevní hmotou a přesun klestu jsou vždy vztaženy na střed ucelené části kompaktního segmentu, odkud je odvozena vzdálenost k místu uložení dřevní hmoty nebo klest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Vyvážecí technikou bude vyvážecí traktor - forvardér kolový v kategorii do maximální nosnosti 5 tun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Vzdálenost nutná pro manipulaci hmoty a klestu je plánována s ohledem na terénní podmínky, tj. vyhýbání se vlhkým a neprůjezdným místům, nejedná se o přímku mezi místy naložení a uložení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Vytěžené dřevo i klest budou ukládány pouze na určená místa dle zadávací dokumentac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Případně vzniklé škody na vegetaci nebo komunikacích budou okamžitě konzultovány s odpovědnou osobou Správy KRNAP a podle jejích instrukcí asanovány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headerReference w:type="default" r:id="rId2"/>
      <w:type w:val="nextPage"/>
      <w:pgSz w:w="11906" w:h="16838"/>
      <w:pgMar w:left="1077" w:right="1077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867535" cy="370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67535" cy="370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50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bCs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Verdana" w:hAnsi="Verdana" w:cs="Verdana"/>
      <w:b/>
      <w:bCs/>
      <w:sz w:val="18"/>
      <w:szCs w:val="18"/>
    </w:rPr>
  </w:style>
  <w:style w:type="character" w:styleId="ZpatChar">
    <w:name w:val="Zápatí Char"/>
    <w:qFormat/>
    <w:rPr>
      <w:rFonts w:ascii="Verdana" w:hAnsi="Verdana" w:cs="Verdana"/>
      <w:b/>
      <w:bCs/>
      <w:sz w:val="18"/>
      <w:szCs w:val="18"/>
    </w:rPr>
  </w:style>
  <w:style w:type="character" w:styleId="TextbublinyChar">
    <w:name w:val="Text bubliny Char"/>
    <w:qFormat/>
    <w:rPr>
      <w:rFonts w:ascii="Segoe UI" w:hAnsi="Segoe UI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9:26:00Z</dcterms:created>
  <dc:creator>lubos.jiriste</dc:creator>
  <dc:description/>
  <cp:keywords/>
  <dc:language>en-US</dc:language>
  <cp:lastModifiedBy>rbraunova</cp:lastModifiedBy>
  <cp:lastPrinted>2014-09-19T11:05:00Z</cp:lastPrinted>
  <dcterms:modified xsi:type="dcterms:W3CDTF">2017-08-08T09:26:00Z</dcterms:modified>
  <cp:revision>2</cp:revision>
  <dc:subject/>
  <dc:title/>
</cp:coreProperties>
</file>