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  <w:szCs w:val="24"/>
        </w:rPr>
        <w:t xml:space="preserve">Rámcová dohoda – servis a opravy vozidel - oblast Vrchlabí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. Janem Hřebačkou, ředitelem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ntaktní osoba: </w:t>
        <w:tab/>
        <w:t>Petr Kryštof Erlebach, mistr dopravy, t</w:t>
      </w:r>
      <w:r>
        <w:rPr>
          <w:rFonts w:cs="Arial" w:ascii="Arial" w:hAnsi="Arial"/>
          <w:sz w:val="20"/>
          <w:szCs w:val="20"/>
        </w:rPr>
        <w:t>el.: 499 456 620, mobil: 603 200 358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 Zhotovitel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:</w:t>
        <w:tab/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podle § 2586 a následujících občanského zákoníku č. 89/2012 Sb., ve znění pozdějších předpisů,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ředmět doh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1.</w:t>
        <w:tab/>
        <w:t xml:space="preserve">Předmětem dohody je poskytování servisních a opravárenských prací pro 32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vozidel: </w:t>
      </w:r>
    </w:p>
    <w:p>
      <w:pPr>
        <w:pStyle w:val="Normal"/>
        <w:shd w:fill="FFFFFF" w:val="clear"/>
        <w:ind w:left="360" w:righ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yota Hilux – 6ks, Toyota RAV 4 – 7ks, Toyota Land Cruiser – 1ks, Renault Master – 1ks, Škoda Fabia – 2ks, Suzuki SX4 – 3ks, Suzuki Jimny – 4ks, Škoda Octavia – 4ks, VW Candy – 1ks, Isuzu D-Max – 1ks, Mercedes Vito - 2ks.</w:t>
      </w:r>
    </w:p>
    <w:p>
      <w:pPr>
        <w:pStyle w:val="Normal"/>
        <w:shd w:fill="FFFFFF" w:val="clear"/>
        <w:ind w:righ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color w:val="000000"/>
          <w:sz w:val="20"/>
          <w:szCs w:val="20"/>
        </w:rPr>
        <w:t>Předání a převzetí vozidla určeného k opravě bude probíhat vždy v místě objednatel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– T</w:t>
      </w:r>
      <w:r>
        <w:rPr>
          <w:rFonts w:cs="Arial" w:ascii="Arial" w:hAnsi="Arial"/>
          <w:sz w:val="20"/>
          <w:szCs w:val="20"/>
        </w:rPr>
        <w:t>echnické zázemí  Správy Krnap, Zámecká , 54301 Vrchlabí, jestliže objednatel neurčí jinak. Zhotovitel převezme vozidlo k opravě max. do 24 hodin od nahlášení požadavku na opravu (převzetí objednávky).</w:t>
      </w:r>
    </w:p>
    <w:p>
      <w:pPr>
        <w:pStyle w:val="Normal"/>
        <w:shd w:fill="FFFFFF" w:val="clear"/>
        <w:ind w:righ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hotovitel se zavazuje na základě písemných objednávek k provádění níže specifikovaného předmětu dohody ( dále jen dílo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hd w:fill="FFFFFF" w:val="clear"/>
        <w:ind w:left="360" w:right="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pravidelných servisních prohlídek podle servisní dokumentace vozidla a dále: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opravy vozidel související s provozem osobních vozidel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letní servisní prohlídky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ěžné mechanické práce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ostika;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31313"/>
          <w:sz w:val="20"/>
          <w:szCs w:val="20"/>
        </w:rPr>
        <w:t>veškeré opravy karoserie a klempířské práce včetně oprav laku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131313"/>
          <w:sz w:val="20"/>
          <w:szCs w:val="20"/>
        </w:rPr>
        <w:t>servis brzd, k</w:t>
      </w:r>
      <w:r>
        <w:rPr>
          <w:rFonts w:cs="Arial" w:ascii="Arial" w:hAnsi="Arial"/>
          <w:color w:val="131313"/>
          <w:sz w:val="20"/>
          <w:szCs w:val="20"/>
        </w:rPr>
        <w:t xml:space="preserve">ontroly, opravy a výměna brzdových komponentů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131313"/>
          <w:sz w:val="20"/>
          <w:szCs w:val="20"/>
        </w:rPr>
        <w:t xml:space="preserve">opravy elektrospotřebičů pro vozidla </w:t>
      </w:r>
      <w:r>
        <w:rPr>
          <w:rFonts w:cs="Arial" w:ascii="Arial" w:hAnsi="Arial"/>
          <w:color w:val="131313"/>
          <w:sz w:val="20"/>
          <w:szCs w:val="20"/>
        </w:rPr>
        <w:t xml:space="preserve">(startéry, alternátory)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ýměny oleje; </w:t>
      </w:r>
    </w:p>
    <w:p>
      <w:pPr>
        <w:pStyle w:val="Normal"/>
        <w:numPr>
          <w:ilvl w:val="0"/>
          <w:numId w:val="6"/>
        </w:numPr>
        <w:shd w:fill="FFFFFF" w:val="clear"/>
        <w:ind w:left="720" w:right="34" w:hanging="360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neuservis včetně uskladnění pneumatik na uvedená vozidl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říprava vozidel na pravidelné prohlídky STK, včetně emisních kontrol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montáží i demontáží jednotek GPS na služebních vozidlech i soukromých vozidlech zaměstnanců; 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odtah nepojízdných vozidel do místa provedení opravy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vyzvednutí a přistavení vozidla u zadavatele v případě záruční opravy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bezplatné zabezpečení náležitostí nutných pro likvidaci vzniklých pojistných událostí. Jedná se o fotodokumentaci a zabezpečení prohlídky vozidla likvidátorem daného pojišťovacího ústav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131313"/>
          <w:sz w:val="20"/>
          <w:szCs w:val="20"/>
        </w:rPr>
        <w:t>Další individuální služby dle potřeby zadavatele.</w:t>
      </w:r>
    </w:p>
    <w:p>
      <w:pPr>
        <w:pStyle w:val="Normal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4.</w:t>
        <w:tab/>
        <w:t xml:space="preserve">Součástí předmětu je rovněž dodávka náhradních dílů, které zhotovitel použije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při opravě uvedených vozidel. Veškeré náhradní díly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musejí být vždy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díly originální na daný typ vozidla. Toto je zhotovitel povinen vždy doložit zástupci objednatele.  Použití ostatních náhradních dílů, které nejsou uvedeny ve výše uvedených přílohách a které budou nutné k dílčím opravám je zhotovitel povinen vždy konzultovat s kontaktní osobou objednatele - p. Kryštofa Petra Erlebacha. </w:t>
      </w:r>
    </w:p>
    <w:p>
      <w:pPr>
        <w:pStyle w:val="Normal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  <w:tab/>
        <w:t>Cena za služby poskytované v rámci této dohody bude vypočtena za skutečně poskytnuté služby (normohodiny) na základě příslušné objednávky a jednotkových cen uvedených v Příloze č. 1 ceníku služeb dle nabídky podané zhotovitelem na veřejnou zakázku (viz. Příloha této dohody), popř. dohodě účastníků dohody, v případě provádění prací a náhradních dílů v této dohodě neuvedených. Jednotkové ceny uvedené v Příloze č. 1, č. 2, č. 3 a č. 4 jsou maximální a jsou závazné po celou dobu trvání dohody. K ceně služeb bude připočtena cena náhradních dílů v souladu s nabídkou podanou zhotovitelem na veřejnou zakázku (viz. Přílohy této dohody) nebo po dohodě s objednatelem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>Takto vypočtená cena je konečná a zahrnuje veškeré související náklady zhotovitele, tedy i náklady na dopravu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9"/>
          <w:sz w:val="20"/>
          <w:szCs w:val="20"/>
        </w:rPr>
      </w:pPr>
      <w:r>
        <w:rPr>
          <w:rFonts w:cs="Arial" w:ascii="Arial" w:hAnsi="Arial"/>
          <w:b/>
          <w:color w:val="000000"/>
          <w:spacing w:val="-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i vzniká nárok na fakturaci po zhotovení, dodání a potvrzení převzetí vozidla z opravy na základě sepsaného přejímacího zápisu s objednatelem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ílohou každé faktury musí být podrobné vyúčtování poskytnutých služeb, tedy z jakých položek se skládá výsledná částka,  zakázkový list potvrzený oběma smluvními stranami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označení faktury a její čísl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den odeslání faktury a datum její splat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banky a číslo účtu zhotovitele, na který má být uhraze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pis provedených prací a rozpis použitého (dodaného) materiál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9 zák. č.235/2004 Sb. o dani z přidané hodnoty v platném znění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latnost faktury se sjednává v délce 14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2520" w:hanging="2520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-2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ba účinnosti této rámcové dohody začíná dnem podpisu této smlouvy a končí  dosažením maximální  celkové předpokládané  hodnoty  plnění – 750.000,- Kč bez DPH (sedmsetpadesáttisíckorunčeských), nebo nejpozději do uplynutí </w:t>
      </w:r>
      <w:r>
        <w:rPr>
          <w:rFonts w:cs="Arial" w:ascii="Arial" w:hAnsi="Arial"/>
          <w:sz w:val="20"/>
          <w:szCs w:val="20"/>
        </w:rPr>
        <w:t>12 měsíců</w:t>
      </w:r>
      <w:r>
        <w:rPr>
          <w:rFonts w:cs="Arial" w:ascii="Arial" w:hAnsi="Arial"/>
          <w:color w:val="000000"/>
          <w:sz w:val="20"/>
          <w:szCs w:val="20"/>
        </w:rPr>
        <w:t xml:space="preserve"> ode dne podpisu této dohody s tím, že ke stejnému datu musí být vypořádány i všechny platby. </w:t>
      </w:r>
    </w:p>
    <w:p>
      <w:pPr>
        <w:pStyle w:val="Zkladntext2"/>
        <w:spacing w:lineRule="auto" w:line="240" w:before="0" w:after="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86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ato rámcová dohoda může být ukončena: 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/>
      </w:pPr>
      <w:r>
        <w:rPr>
          <w:rFonts w:cs="Arial" w:ascii="Arial" w:hAnsi="Arial"/>
          <w:sz w:val="20"/>
          <w:szCs w:val="20"/>
        </w:rPr>
        <w:t>uplynutím lhůty, na kterou byla dohoda uzavřena;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8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9070" w:leader="none"/>
        </w:tabs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dohod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Zkladntext2"/>
        <w:tabs>
          <w:tab w:val="clear" w:pos="708"/>
          <w:tab w:val="left" w:pos="9070" w:leader="none"/>
        </w:tabs>
        <w:spacing w:lineRule="auto" w:line="240" w:before="0" w:after="0"/>
        <w:ind w:right="8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0" w:leader="none"/>
        </w:tabs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předčasně ukončit dohodu pouze v případech předvídaných zákonem, kterým se řídí dohod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em plnění je provozovna zhotovitele, kde bude poskytován servis a kde budou prováděny opravy. Předání vozidla a převzetí vozidla bude probíhat vždy v místě objednatel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– T</w:t>
      </w:r>
      <w:r>
        <w:rPr>
          <w:rFonts w:cs="Arial" w:ascii="Arial" w:hAnsi="Arial"/>
          <w:sz w:val="20"/>
          <w:szCs w:val="20"/>
        </w:rPr>
        <w:t>echnické zázemí  Správy Krnap, Zámecká , 54301 Vrchlabí, jestliže objednatel neurčí jina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technické normy, pokyny výrobců vozidel a podmínky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 xml:space="preserve">Zhotovitel před započetím díla (po přistavení vozidla objednatele) provede kontrolu spojenou s tím, že bude od objednatele (nebo od předávající osoby) vyžadovat: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ísemnou objednávku ( zakázkový list ) na dílo s datem a podpisem objednatele,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kázání se vztahu k objednateli (jak vozidlo tak řidič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bude vozidlo viditelně poškozeno mimo rozsah objednávky, ohlásí toto zhotovitel neprodleně (telefonicky) kontaktní osobě objedn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bCs/>
          <w:sz w:val="20"/>
          <w:szCs w:val="20"/>
        </w:rPr>
        <w:t xml:space="preserve">Zhotovitel podpisem této dohod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bCs/>
          <w:sz w:val="20"/>
          <w:szCs w:val="20"/>
        </w:rPr>
        <w:t>Před započetím jednotlivého plnění zhotovitel sepíše s objednatelem zakázkový list, kde zejména bude uveden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tachometru při přejímce do oprav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množství paliva v nádrži  při přejímce do oprav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bava vozu (zejména nářadí, audiosoustava, HF, mimořádná výbava, dálniční a jiné kupóny, průkazy, a oprávnění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oupis předané dokumentac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ín dokončení díl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běžná cena za díl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ovaný rozsah díla (popř. specifikace závad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um sepsání zápisu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bCs/>
          <w:sz w:val="20"/>
          <w:szCs w:val="20"/>
        </w:rPr>
        <w:t>Při převzetí hotového díla objednatel zkontroluje a potvrdí u zakázkového listu zpětné převzetí kompletní výbavy a dokumentace uvedené v čl.  VI. odst. 4.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bCs/>
          <w:sz w:val="20"/>
          <w:szCs w:val="20"/>
        </w:rPr>
        <w:t>Termín zahájení díla počíná dnem sepsání zakázkového listu. Délka vlastního provedení požadovaného servisního úkonu, termín ukončení opravy je vždy uvedena na objednávce objednatel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</w:t>
        <w:tab/>
      </w:r>
      <w:r>
        <w:rPr>
          <w:rFonts w:cs="Arial" w:ascii="Arial" w:hAnsi="Arial"/>
          <w:sz w:val="20"/>
          <w:szCs w:val="20"/>
        </w:rPr>
        <w:t>V případě potřeby zabezpečit odtah nepojízdného nebo havarovaného vozidla objednatele (nejdéle do 2 hodin od nahlášení)  jeho uchování v krytých prostorách zhotovitele do jeho předání objednateli. Poškozené vozidlo bude odtaženo z adresy zadané objednatel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</w:t>
        <w:tab/>
      </w:r>
      <w:r>
        <w:rPr>
          <w:rFonts w:cs="Arial" w:ascii="Arial" w:hAnsi="Arial"/>
          <w:bCs/>
          <w:color w:val="000000"/>
          <w:sz w:val="20"/>
          <w:szCs w:val="20"/>
        </w:rPr>
        <w:t>Zabezpečit naléhavé opravy na cestě. Tuto opravu zabezpečit svým výjezdním (servisním) vozidlem, nebo zajistit opravu v jiném smluvním autorizovaném servisním zařízení v místě poruchy za dodržení podmínek této doho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Zhotovitel na vyžádání objednatele (kdykoliv v průběhu díla) poskytne pro potřeby objednatele platný normativ práce, aktuální ceník zabezpečovaných náhradních dílů, které jsou předmětem opravy (díla)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V případě neodebrání vozidla po ukončení díla je zhotovitel povinen zabezpečit  jeho uschování ve střežených prostorách a to do doby jeho předání objednateli. Náklady spojené s uchováním vozidla nebudou objednateli účtován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1.</w:t>
        <w:tab/>
        <w:t>V případě vzniku vícepráce nad rozsah stanovený písemnou objednávkou nebo při hrozícím překročení stanoveného předběžného finančního limitu ( viz. zakázkový list při předání vozidla do opravy), přerušit práci na díle. Informovat o vzniklé skutečnosti objednatele. Práci zahájit až po odsouhlasení změny rozsahu díla kontaktní osobou objednatele (uvedenou v této dohodě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Objednatel má právo provádět průběžnou kontrolu jakosti dodávaného materiálu (ND) a prováděných prací u jednotlivých objednávek. Kontrolu provádí kontaktní osoba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Objednatel má právo na provedení konečné kontroly díla při jeho převzetí, včetně provedení zkušební jízdy (do 30 km). Kontrolu provádí kontaktní osoba  objednatele, popř. přebírající zástupce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Zhotovitel se zavazuje neprodleně písemně oznámit případné změny cen stanovené v ceníku náhradních dílů. Veškeré změny cen musí být písemně potvrzeny smluvními stranam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doručené objednávky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dohod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5 000,- Kč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doho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  <w:t>Zhotovitel poskytuje záruku za jakost díla v následujícím rozsahu, a to ode dne převzetí díla objednatelem na základě přejímacího zápisu takto: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 xml:space="preserve">- na materiál po dobu 24 měsíců 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6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hotovitel se zavazuje stanovit termín přistavení vozidla k provedení záruční opravy  nejpozději do 2 prac. dnů od obdržení písemné informace o vadě v  záruční době, pokud se smluvní strany nedohodnou jinak. Samotné provedení záruční opravy provést nejpozději do 2. pracovních dnů ode dne převzetí vozidla do oprav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  <w:tab/>
        <w:t>Uplatněním reklamace se rozumí podání zprávy zhotoviteli o vadách díla ze strany objednatele v souladu s ustanovením § 2112 občanského zákoníku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dohody zhotovitelem, je tento povinen škodu objednateli nebo třetím osobám uhradit.</w:t>
      </w:r>
    </w:p>
    <w:p>
      <w:pPr>
        <w:pStyle w:val="Normlnweb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hotovitel nese odpovědnost za odvedenou práci a výrobek (použité náhradní díly). V případě, že vozidlo poškodí následkem nedbalé práce nebo použitím vadného dílu, je za takovou škodu plně odpovědn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statní ujednání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hoda nabývá platnosti a účinnosti dnem podpisu zástupců smluvních stran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2.</w:t>
        <w:tab/>
        <w:t>Zhotovitel bezvýhradně souhlasí se zveřejněním své identifikace a dalších parametrů rámcové dohody včetně vyplacené cen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ato dohoda je vyhotovena ve 4 stejnopisech, každá ze smluvních stran obdrží 2 stejnopis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4.</w:t>
        <w:tab/>
        <w:t>Veškeré změny a doplňky této dohody budou uskutečňovány formou číslovaných dodatků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</w:rPr>
        <w:t>5.</w:t>
        <w:tab/>
        <w:t>Smluvní strany prohlašují, že tato dohod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smlouvy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Ceník služe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– Ceník náhradních díl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Ceník náhradních díl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4 – Ceník náhradních dílů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 </w:t>
      </w:r>
      <w:r>
        <w:rPr>
          <w:rFonts w:cs="Arial" w:ascii="Arial" w:hAnsi="Arial"/>
          <w:b/>
          <w:bCs/>
          <w:color w:val="00000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highlight w:val="green"/>
        </w:rPr>
        <w:t>)</w:t>
      </w:r>
      <w:r>
        <w:rPr>
          <w:rFonts w:cs="Arial" w:ascii="Arial" w:hAnsi="Arial"/>
        </w:rPr>
        <w:t xml:space="preserve">V   </w:t>
        <w:tab/>
        <w:t xml:space="preserve">dne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 Jan Hřebačka                                                           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ovinně doplněné údaje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>Rámcová dohoda – oblast Vrchlab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č. SMLDEU……………../20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b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54:00Z</dcterms:created>
  <dc:creator>Táta</dc:creator>
  <dc:description/>
  <cp:keywords/>
  <dc:language>en-US</dc:language>
  <cp:lastModifiedBy>kkynclova</cp:lastModifiedBy>
  <cp:lastPrinted>2017-05-31T08:46:00Z</cp:lastPrinted>
  <dcterms:modified xsi:type="dcterms:W3CDTF">2017-05-31T06:47:00Z</dcterms:modified>
  <cp:revision>13</cp:revision>
  <dc:subject/>
  <dc:title>Smlouva o dílo č</dc:title>
</cp:coreProperties>
</file>