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120" w:after="120"/>
        <w:ind w:left="720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Příloha č. 1. Seznam lokalit pro mykologický monitoring. </w:t>
      </w:r>
    </w:p>
    <w:p>
      <w:pPr>
        <w:pStyle w:val="TextBody"/>
        <w:spacing w:lineRule="auto" w:line="360" w:before="120" w:after="120"/>
        <w:ind w:left="720" w:firstLine="284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orní Albeřice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Paseky nad Jizerou – Makov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Braunovy louk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Všivcová louka nad Křižlicemi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Luční bouda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Jestřabí – centrum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říběcí boud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Zadní Struhadla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Víchová – U Lipk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</w:rPr>
        <w:t xml:space="preserve">Strážné – U Dvořáků čp. 206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Zadní Renerovky – sešlap podél cest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Pěnkavčí vrch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Sluneční stráň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Černý důl – nad lomem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orní Dušnice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Paseky nad Jizerou – Tomšov pod silnicí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</w:rPr>
        <w:t xml:space="preserve">Špindlerův Mlýn: Svatý Petr – nad penzionem INKA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orní Mísečk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Benecko – nad hotelem Kubát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Lahrovy Boud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</w:rPr>
        <w:t xml:space="preserve">Zadní Renerovky: pod chalupou pana Grohmana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/>
      </w:pPr>
      <w:r>
        <w:rPr>
          <w:sz w:val="24"/>
        </w:rPr>
        <w:t xml:space="preserve">Richterovy Boudy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Dvoračky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arrachov – Anenské údolí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Dolní Dvůr – nad hotelem Mírov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Horní Lánov – Bíner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Dolní Štěpanice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Křižlice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 xml:space="preserve">Modrý důl </w:t>
      </w:r>
    </w:p>
    <w:p>
      <w:pPr>
        <w:pStyle w:val="TextBody"/>
        <w:numPr>
          <w:ilvl w:val="0"/>
          <w:numId w:val="1"/>
        </w:numPr>
        <w:spacing w:lineRule="auto" w:line="360" w:before="120" w:after="120"/>
        <w:jc w:val="both"/>
        <w:rPr>
          <w:sz w:val="24"/>
        </w:rPr>
      </w:pPr>
      <w:r>
        <w:rPr>
          <w:sz w:val="24"/>
        </w:rPr>
        <w:t>Harrachov – Rýžoviště</w:t>
      </w:r>
    </w:p>
    <w:p>
      <w:pPr>
        <w:pStyle w:val="TextBody"/>
        <w:spacing w:lineRule="auto" w:line="360" w:before="120" w:after="120"/>
        <w:ind w:left="72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8:00Z</dcterms:created>
  <dc:creator>Rostislav Fellner</dc:creator>
  <dc:description/>
  <cp:keywords/>
  <dc:language>en-US</dc:language>
  <cp:lastModifiedBy>rbraunova</cp:lastModifiedBy>
  <dcterms:modified xsi:type="dcterms:W3CDTF">2017-07-17T08:48:00Z</dcterms:modified>
  <cp:revision>2</cp:revision>
  <dc:subject/>
  <dc:title>SEZNAM LOKALIT NAVRŽENÝCH PRO MONITORING LUČNÍCH HUB V KRKONOŠÍCH</dc:title>
</cp:coreProperties>
</file>