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 xml:space="preserve">SMLOUVA  O  DÍLO </w:t>
      </w:r>
      <w:r>
        <w:rPr>
          <w:rFonts w:cs="Arial" w:ascii="Arial" w:hAnsi="Arial"/>
          <w:b/>
          <w:bCs/>
          <w:sz w:val="22"/>
          <w:szCs w:val="22"/>
        </w:rPr>
        <w:t xml:space="preserve">č.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</w:t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ČNB, 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e věcech technických:</w:t>
        <w:tab/>
        <w:t>Ing. Bronislav Váňa, tel. 603149404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stoupený: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zhotovi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a doba plnění díla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 xml:space="preserve">Zhotovitel se zavazuje provést revizi kotlů a rozvodů tepelné energie  dle zákona č. 406/2000 Sb., v platném znění, a na něj navazující prováděcí vyhlášky č. 194/2013 Sb. v objektech ve vlastnictví Správy KRNAP a to včetně vypracování Zpráv o kontrole provozovaných kotlů a příslušných rozvodů tepelné energie. Jedná se o celkem 25 kotlů, které jsou specifikovány v Příloze č. 1 této Smlouvy. 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>Objednatel se zavazuje provést revize dle čl. 2.1. v termínu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začátek plnění: do 5 dnů od podpisu smlouvy,  konec plnění: do 30.09.2017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567" w:right="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</w:t>
        <w:tab/>
        <w:t xml:space="preserve">Zhotovitel předloží objednateli harmonogram s termíny jednotlivých kontrol včetně časových údajů dle přílohy č. 1 nejpozději do 5 dnů od podpisu této smlouvy. Zástupci smluvních stran tento harmonogram potvrdí svým podpisem. Na základě tohoto harmonogramu objednatel zajistí u nájemníků bytových jednotek spolupráci (volný vstup do bytové jednotky), V případě nutnosti úpravy harmonogramu, se smluvní strany dohodnou na jeho změně a toto do harmonogramu doplní. </w:t>
      </w:r>
    </w:p>
    <w:p>
      <w:pPr>
        <w:pStyle w:val="Normal"/>
        <w:tabs>
          <w:tab w:val="clear" w:pos="709"/>
          <w:tab w:val="left" w:pos="612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 xml:space="preserve">Zhotovitel je povinen při provádění díla dbát na minimalizaci škod na dotčených objektech a pozemcích. 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lánek 3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567" w:hanging="567"/>
        <w:rPr/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uvedené v  Příloze č. 1 této Smlouv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TextBody"/>
        <w:spacing w:before="0" w:after="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4.1.</w:t>
        <w:tab/>
      </w:r>
      <w:r>
        <w:rPr>
          <w:rFonts w:cs="Arial" w:ascii="Arial" w:hAnsi="Arial"/>
        </w:rPr>
        <w:t>Smluvní strany se dohodly na celkové smluvní ceně díla v souladu s Přílohou č. 1 v celkové výši:</w:t>
        <w:tab/>
        <w:tab/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</w:rPr>
        <w:t>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51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č bez DPH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 21%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č včetně DPH</w:t>
            </w:r>
          </w:p>
        </w:tc>
      </w:tr>
    </w:tbl>
    <w:p>
      <w:pPr>
        <w:pStyle w:val="TextBody"/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ýše uvedená smluvní cena zahrnuje veškeré náklady potřebné k realizaci a předání díla. </w:t>
      </w:r>
      <w:r>
        <w:rPr>
          <w:rFonts w:cs="Arial" w:ascii="Arial" w:hAnsi="Arial"/>
          <w:color w:val="000000"/>
        </w:rPr>
        <w:t>Sjednaná úhrada za provádění díla je uvedena v příloze č. 1. Provedené práce budou vyúčtovány měsíčně a hrazeny v termínu splatnosti faktury vystavené zhotovitelem a předané objednateli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399" w:hanging="39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budou mít tyto náležitosti: označení faktury a její číslo, bank. spojení, číslo účtu, název a sídlo zhotovitele, označení zhotoveného díla – číslo Smlouvy o dílo/provedené práce a fakturovanou částku.</w:t>
        <w:tab/>
      </w:r>
    </w:p>
    <w:p>
      <w:pPr>
        <w:pStyle w:val="Odstavecseseznamem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prava ceny díla je možná v těchto případech: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-li v době zhotovování díla zákonem upravena výše DPH,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požadavků objednatele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odpočtu prací, které nejsou prováděny, tzv. méněpráce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284" w:leader="none"/>
        </w:tabs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hotovitel prohlašuje, že je schopen dílo za dohodnuté ceny v této smlouvě uvedené, v dohodnuté kvalitě a požadovaných termínech, uvedených v harmonogramu, realizovat. Ceny uvedené v příloze č. 1 smlouvy zahrnují veškeré náklady nezbytné k zajištění předmětu plnění této smlouv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ek 5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příslušné normy popř. vyhláš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hotovitel podpisem této smlouv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lní i další povinnosti neuvedené v této smlouvě, které jsou stanoveny platnými předpisy a normam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umožní zejména volný a bezpečný přístup do bytových jednotek. Poskytne zhotoviteli projektové dokumentace či jiné požadované doklady.</w:t>
      </w:r>
    </w:p>
    <w:p>
      <w:pPr>
        <w:pStyle w:val="Normal"/>
        <w:tabs>
          <w:tab w:val="clear" w:pos="709"/>
          <w:tab w:val="left" w:pos="540" w:leader="none"/>
        </w:tabs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bude při plnění předmětu této smlouvy postupovat s odbornou péčí. Zavazuje se dodržovat obecně závazné předpisy, technické normy a podmínky této smlouvy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ek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předloženého harmonogramu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smlouvy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ánek 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lánek 8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numPr>
          <w:ilvl w:val="1"/>
          <w:numId w:val="7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V případě škody vzniklé objednateli nebo třetím osobám při plnění této smlouvy zhotovitelem, je tento povinen škodu objednateli nebo třetím osobám uhradit. </w:t>
      </w:r>
      <w:r>
        <w:rPr>
          <w:rFonts w:cs="Arial" w:ascii="Arial" w:hAnsi="Arial"/>
        </w:rPr>
        <w:t xml:space="preserve">Zhotovitel nese odpovědnost za odvedenou práci. 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ánek 9. 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ujednání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>Smlouva nabývá platnosti a účinnosti dnem podpisu zástupců smluvních stran.</w:t>
      </w:r>
    </w:p>
    <w:p>
      <w:pPr>
        <w:pStyle w:val="Normln1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2.</w:t>
        <w:tab/>
        <w:t>Tato smlouva je vyhotovena ve 2 stejnopisech, každá ze smluvních stran obdrží 1 stejnopis1.</w:t>
      </w:r>
    </w:p>
    <w:p>
      <w:pPr>
        <w:pStyle w:val="Normln1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9.3.</w:t>
        <w:tab/>
        <w:t>Veškeré změny a doplňky této smlouvy budou uskutečňovány formou číslovaných dodatků.</w:t>
      </w:r>
    </w:p>
    <w:p>
      <w:pPr>
        <w:pStyle w:val="Normln1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9.4.</w:t>
        <w:tab/>
        <w:t>Smluvní strany prohlašují, že tato smlouv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smlouvy - Seznam objektů Správy KRNAP s typy jednotlivých kot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Jan Hřebačka                                                                    zhotovitel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povinně doplněné úda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right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vize kotlů a rozvodů tepelné ener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1">
    <w:name w:val="Základní text1"/>
    <w:basedOn w:val="Normln1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48:00Z</dcterms:created>
  <dc:creator>kkynclova</dc:creator>
  <dc:description/>
  <cp:keywords/>
  <dc:language>en-US</dc:language>
  <cp:lastModifiedBy>kkynclova</cp:lastModifiedBy>
  <cp:lastPrinted>2017-05-22T14:57:00Z</cp:lastPrinted>
  <dcterms:modified xsi:type="dcterms:W3CDTF">2017-05-22T12:57:00Z</dcterms:modified>
  <cp:revision>10</cp:revision>
  <dc:subject/>
  <dc:title>Návrh smlou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241293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>Smlouva o dílo</vt:lpwstr>
  </property>
  <property fmtid="{D5CDD505-2E9C-101B-9397-08002B2CF9AE}" pid="6" name="_ReviewingToolsShownOnce">
    <vt:lpwstr/>
  </property>
</Properties>
</file>