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5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>Čestné prohlášení dle ust. § 147a odst.1 písm.c)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ZNAM SUBDODAVATELŮ DODAVATELE VEŘEJNÉ ZAKÁZ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/ dodavatel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předloží v souvislosti se zadávanou veřejnou zakázkou seznam subdodavatelů, jímž za plnění subdodávky uhradil více než 10% z celkové ceny veřejné zakázky nebo z části ceny veřejné zakázky uhrazené veřejným zadavatelem v jednom kalendářním roce (u zakázek, kdy doba plnění přesahuje 1 rok) na zakázc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AV technika a elektroinstalac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seznam subdodavatelů ve lhůtách dle ustanovení §147a odst.5 zákona č.137/2006 S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-li subdodavatel formu akciové společnosti, je přílohou seznamu i seznam vlastníků akcií, jejichž souhrnná jmenovitá hodnota přesahuje 10 % základního kapitálu, vyhotovený ve lhůtě 90 dnů před dnem předložení seznamu subdodavatelů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2:00Z</dcterms:created>
  <dc:creator>ludvikovam</dc:creator>
  <dc:description/>
  <cp:keywords/>
  <dc:language>en-US</dc:language>
  <cp:lastModifiedBy>hlouskovaz</cp:lastModifiedBy>
  <dcterms:modified xsi:type="dcterms:W3CDTF">2015-02-25T14:25:00Z</dcterms:modified>
  <cp:revision>14</cp:revision>
  <dc:subject/>
  <dc:title>PŘÍLOHA  3:</dc:title>
</cp:coreProperties>
</file>