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Příloha č.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Čestné prohlášení podle § 50 odst. 1 písm. c) </w:t>
      </w:r>
      <w:r>
        <w:rPr>
          <w:rFonts w:cs="Arial" w:ascii="Arial" w:hAnsi="Arial"/>
          <w:b/>
          <w:bCs/>
        </w:rPr>
        <w:t>zákona č.137/2006Sb.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EKONOMICKÁ A FINANČNÍ ZPŮSOBILOST 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ázev obchodní firmy: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ídlo: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 xml:space="preserve">IČ :             </w:t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Č : 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stoupena:  </w:t>
        <w:tab/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 statutární zástupce uchazeče tímto čestně prohlašuji, že uchazeč je uchazečem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je ekonomicky a finančně způsobilý splnit veřejnou zakázku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 Narrow" w:hAnsi="Arial Narrow"/>
          <w:b/>
          <w:sz w:val="28"/>
          <w:szCs w:val="28"/>
        </w:rPr>
        <w:t>Mladečské jeskyně – příroda a člověk; AV technika a elektroinstalac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................................. dne 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Razítko a podpis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odpis osoby oprávněné jednat jménem či za uchazeče</w:t>
      </w:r>
    </w:p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eastAsia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bCs/>
          <w:szCs w:val="24"/>
        </w:rPr>
        <w:t xml:space="preserve"> </w:t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3:00Z</dcterms:created>
  <dc:creator>ludvikovam</dc:creator>
  <dc:description/>
  <cp:keywords/>
  <dc:language>en-US</dc:language>
  <cp:lastModifiedBy>hlouskovaz</cp:lastModifiedBy>
  <dcterms:modified xsi:type="dcterms:W3CDTF">2015-02-25T14:26:00Z</dcterms:modified>
  <cp:revision>14</cp:revision>
  <dc:subject/>
  <dc:title>PŘÍLOHA  3:</dc:title>
</cp:coreProperties>
</file>