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 dílčí zakázka VET-PA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becné požadavky na provádění opatř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atření budou realizována výhradně na pozemcích ve vlastnictví České republiky s právem hospodařit pro AOPK ČR a to uvnitř Národní přírodní rezervace Větrníky na pozemcích p. č. 6116, 6118, 6122, 6124, 6126, 6128, 6129, 6136, 6141, 6154, 6157, 6160, 6165, 6168, 6170, 6171, 6172, 6174, 6175, 6176, 6178 v k.ú. Letonic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 pastvě ve zvláště chráněném území nesmí být využita zvířata v průběhu ochranné lhůty, kdy jsou v jejich exkrementech vylučovány látky po ošetření farmaceutickými prostředky (zejména některá antiparazitika) majícími jakýkoliv negativní vliv na rostliny či živočichy vč. bezobratlý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krátce před zahájením prací vždycky proběhne terénní pochůzka se zadavatelem za účelem konkretizace rozsahu požadavků pro dané opatření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stva ovcí a koz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ošná pastva ovcemi či smíšeným stádem ovcí a koz. Toto opatření by mělo doplňovat kosení, převážně v režimu kosení-pastva-bez zásahu. Před provedením pastvy na dlouhodobě neudržovaných plochách je nutné plochu před pastvou pokosit sezónu předem anebo ve stejný rok časně na jaře.  Vhodná je pastva v ohradníku, nejlépe s noční ohradou, ze které budou exkrementy po skončení pastvy odvezeny, aby nedocházelo k eutrofizaci území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pastevních ploch pokud možno vynechat porosty vzácných nízkých křovin </w:t>
      </w:r>
      <w:r>
        <w:rPr>
          <w:rFonts w:cs="Arial" w:ascii="Arial" w:hAnsi="Arial"/>
          <w:i/>
          <w:sz w:val="22"/>
          <w:szCs w:val="22"/>
        </w:rPr>
        <w:t>(Prunus fruticosa, Rosa spinosissima, Rosa gallica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é umístění pastevního areálu v rámci vyznačené plochy bude v letech 2020, 2021 a 2022 konkretizováno zadavatelem, rozsah viz tab. Příloha č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right"/>
      <w:rPr/>
    </w:pPr>
    <w:r>
      <w:rPr/>
      <w:tab/>
      <w:t>Číslo smlouvy:</w:t>
      <w:tab/>
      <w:tab/>
      <w:tab/>
    </w:r>
  </w:p>
  <w:p>
    <w:pPr>
      <w:pStyle w:val="Normal"/>
      <w:spacing w:before="360" w:after="0"/>
      <w:jc w:val="right"/>
      <w:rPr/>
    </w:pPr>
    <w:r>
      <w:rPr/>
      <w:tab/>
      <w:t>Dotační titul: OPŽ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widowControl w:val="false"/>
      <w:suppressAutoHyphens w:val="true"/>
      <w:autoSpaceDE w:val="false"/>
      <w:ind w:left="566" w:hanging="283"/>
    </w:pPr>
    <w:rPr>
      <w:rFonts w:cs="Courier New"/>
      <w:sz w:val="20"/>
      <w:szCs w:val="20"/>
      <w:lang w:bidi="cs-CZ"/>
    </w:rPr>
  </w:style>
  <w:style w:type="paragraph" w:styleId="Seznam21">
    <w:name w:val="Seznam 21"/>
    <w:basedOn w:val="Normal"/>
    <w:qFormat/>
    <w:pPr>
      <w:widowControl w:val="false"/>
      <w:suppressAutoHyphens w:val="true"/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4:00Z</dcterms:created>
  <dc:creator>martina.brodska</dc:creator>
  <dc:description/>
  <cp:keywords/>
  <dc:language>en-US</dc:language>
  <cp:lastModifiedBy>frantisek.foltyn</cp:lastModifiedBy>
  <dcterms:modified xsi:type="dcterms:W3CDTF">2017-01-20T09:30:00Z</dcterms:modified>
  <cp:revision>17</cp:revision>
  <dc:subject/>
  <dc:title/>
</cp:coreProperties>
</file>