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 xml:space="preserve">RNDr. František Pelc </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DUN-OST-STR</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 xml:space="preserve">Specifikace díla je uvedena v příloze č.1, č. 2 a č. 3 (včetně rozloh jednotlivých ploch, na nichž má být dílo realizováno).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bottom w:val="single" w:sz="4"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17-014 až DUN-2017-018</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87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18-017 až DUN-2018-021, DUN-2018-023 a DUN-2018-02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87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19-017 až DUN-2019-021, DUN-2019-023 a DUN-2019-02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87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20-017 až DUN-2020-019, DUN-2020-021, DUN-2020-02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87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21-017 až DUN-2021-019, DUN-2021-021, DUN-2021-02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87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DUN-2022-017 až DUN-2022-019, DUN-2022-021, DUN-2022-02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Next w:val="true"/>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Next w:val="true"/>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11.11.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rPr>
        <w:t>NPP Dunajovické kopce</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je povinen provést dílo v kvalitě, formě a obsahu, které vyžaduje tato smlouva a která je obvyklá pro díla obdobného typu. Zhotovitel je povinen po celou dobu provádění díla dbát pokynů objednatele.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Next w:val="false"/>
        <w:keepLines/>
        <w:numPr>
          <w:ilvl w:val="0"/>
          <w:numId w:val="4"/>
        </w:numPr>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Lines/>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Lines/>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keepLines/>
        <w:widowControl w:val="false"/>
        <w:numPr>
          <w:ilvl w:val="1"/>
          <w:numId w:val="4"/>
        </w:numPr>
        <w:spacing w:before="120" w:after="120"/>
        <w:jc w:val="both"/>
        <w:rPr/>
      </w:pPr>
      <w:r>
        <w:rPr>
          <w:rFonts w:eastAsia="Arial" w:cs="Arial"/>
          <w:b w:val="false"/>
          <w:spacing w:val="0"/>
          <w:sz w:val="22"/>
          <w:szCs w:val="22"/>
        </w:rPr>
        <w:t xml:space="preserve"> </w:t>
      </w: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5</w:t>
      </w:r>
      <w:r>
        <w:rPr>
          <w:b w:val="false"/>
          <w:spacing w:val="0"/>
          <w:sz w:val="22"/>
          <w:szCs w:val="22"/>
        </w:rPr>
        <w:t>:</w:t>
        <w:tab/>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53:00Z</dcterms:created>
  <dc:creator>Miloš Nagy</dc:creator>
  <dc:description/>
  <cp:keywords/>
  <dc:language>en-US</dc:language>
  <cp:lastModifiedBy>Martina Dvořáková</cp:lastModifiedBy>
  <cp:lastPrinted>2014-09-12T10:52:00Z</cp:lastPrinted>
  <dcterms:modified xsi:type="dcterms:W3CDTF">2017-01-24T15:25:00Z</dcterms:modified>
  <cp:revision>24</cp:revision>
  <dc:subject/>
  <dc:title>Číslo smlouvy:</dc:title>
</cp:coreProperties>
</file>