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OU-OS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a č. 2 a č. 3 (včetně rozloh jednotlivých částí zakázky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851"/>
        <w:gridCol w:w="709"/>
        <w:gridCol w:w="3543"/>
        <w:gridCol w:w="1701"/>
        <w:gridCol w:w="993"/>
        <w:gridCol w:w="1583"/>
      </w:tblGrid>
      <w:tr>
        <w:trPr>
          <w:trHeight w:val="300" w:hRule="atLeast"/>
        </w:trPr>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709"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543"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Opatření</w:t>
            </w:r>
          </w:p>
        </w:tc>
        <w:tc>
          <w:tcPr>
            <w:tcW w:w="170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993"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583"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543"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7-001 až POU-2017-018, POU-2017-201 až POU-2017-207, POU-2017-301 až POU-2017-316, POU-2017-401</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72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18-001 až POU-2018-005, POU-2018-007 až POU-2018-012, POU-2018-014 až POU-2018-028, POU-2018-201 až POU-2018-207, POU-2018-401 až POU-2018-416</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19-001 až POU-2019-017, POU-2019-201 až POU-2019-207, POU-2019-401 až POU-2019-415</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0-001 až POU-2020-010, POU-2020-201, POU-2020-203 až POU-2020-206, POU-2020-400 až POU-2020-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1-001 až POU-2021-010, POU-2021-201, POU-2021-203 až POU-2021-206, POU-2021-400 až POU-2021-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155" w:hRule="atLeast"/>
        </w:trPr>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543"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2-001 až POU-2022-010, POU-2022-201, POU-2022-203 až POU-2022-206, POU-2022-400 až POU-2022-403</w:t>
            </w:r>
          </w:p>
        </w:tc>
        <w:tc>
          <w:tcPr>
            <w:tcW w:w="1701"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583"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15" w:hRule="atLeast"/>
        </w:trPr>
        <w:tc>
          <w:tcPr>
            <w:tcW w:w="5103"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70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93"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83"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17 ne později než 5.12</w:t>
      </w:r>
      <w:r>
        <w:rPr>
          <w:b w:val="false"/>
          <w:spacing w:val="0"/>
          <w:sz w:val="22"/>
          <w:szCs w:val="22"/>
          <w:lang w:val="cs-CZ"/>
        </w:rPr>
        <w:t>. 2017</w:t>
      </w:r>
      <w:r>
        <w:rPr>
          <w:b w:val="false"/>
          <w:spacing w:val="0"/>
          <w:sz w:val="22"/>
          <w:szCs w:val="22"/>
        </w:rPr>
        <w:t>,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NPP Pouzdřanská step - Kolb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xml:space="preserve"> a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widowControl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37:00Z</dcterms:modified>
  <cp:revision>36</cp:revision>
  <dc:subject/>
  <dc:title>Číslo smlouvy:</dc:title>
</cp:coreProperties>
</file>