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i/>
          <w:i/>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IV.</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IV-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18-001, LIV-2018-002, LIV-2018-003, LIV-2018-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LIV-2019-001, LIV-2019-002, LIV-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20-001, LIV-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21-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IV-2022-002</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0.9.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řírodní rezervace Liščí vrch</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5:00Z</dcterms:created>
  <dc:creator>Miloš Nagy</dc:creator>
  <dc:description/>
  <cp:keywords/>
  <dc:language>en-US</dc:language>
  <cp:lastModifiedBy>Martina Dvořáková</cp:lastModifiedBy>
  <cp:lastPrinted>2014-09-12T10:52:00Z</cp:lastPrinted>
  <dcterms:modified xsi:type="dcterms:W3CDTF">2017-01-24T15:30:00Z</dcterms:modified>
  <cp:revision>12</cp:revision>
  <dc:subject/>
  <dc:title>Číslo smlouvy:</dc:title>
</cp:coreProperties>
</file>