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OBNOVA_I.</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1, LER-2017-002, LER-2017-003</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1, LER-2018-002, LER-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1, LER-2019-002, LER-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1, LER-2020-002, LER-2020-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1, LER-2021-002, LER-2021-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600"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1, LER-2022-002, LER-2022-003</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11:00Z</dcterms:created>
  <dc:creator>Miloš Nagy</dc:creator>
  <dc:description/>
  <cp:keywords/>
  <dc:language>en-US</dc:language>
  <cp:lastModifiedBy>Martina Dvořáková</cp:lastModifiedBy>
  <cp:lastPrinted>2014-09-12T10:52:00Z</cp:lastPrinted>
  <dcterms:modified xsi:type="dcterms:W3CDTF">2017-01-24T15:27:00Z</dcterms:modified>
  <cp:revision>15</cp:revision>
  <dc:subject/>
  <dc:title>Číslo smlouvy:</dc:title>
</cp:coreProperties>
</file>