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8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konstrukce dřevěné lávky – Zámecký park, Vrchlabí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6-12-23T06:38:00Z</dcterms:modified>
  <cp:revision>9</cp:revision>
  <dc:subject/>
  <dc:title>Krycí list</dc:title>
</cp:coreProperties>
</file>