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reková obuv – vysoká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vlášť pánské a zvlášť dámské provedení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ysoká kotníková obuv určená pro pohyb ve středně těžkém terénu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vršek celokožený, mechanicky odolný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řírodní kůže Nubuk s hydrofobní úpravou, tloušťky minimálně 2,2 mm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mbrána zajištující nepromokavost obuvi s parametrem voděodolnosti min.</w:t>
      </w:r>
      <w:r>
        <w:rPr>
          <w:rFonts w:cs="Times New Roman" w:ascii="Times New Roman" w:hAnsi="Times New Roman"/>
          <w:color w:val="000000"/>
        </w:rPr>
        <w:t xml:space="preserve"> 20 000 mm H20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- podešev protiskluzová s dobrou přilnavostí i v mokrém terénu se samočistícím dezénem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loubka dezénu min. 5 mm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strukce s minimálním počtem švů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- podešev vytažená přes špičku bot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yžová obsázka na špičce obuvi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nitřní stélka dostatečně pohlcující ráz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ýztuha v mezipodešvi minimálně 2 mm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ladkové šněrování a celokovové háčky na šněrování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elokožený jazyk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výztuha paty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hmotnost max. 850 g ½ pár velikosti 42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Pánské velikosti:   39 - 48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ámské velikosti:  37 - 42 </w:t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Treková obuv – nízká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šť pánské a zvlášť dámské provedení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cs="Times New Roman" w:ascii="Times New Roman" w:hAnsi="Times New Roman"/>
        </w:rPr>
        <w:t>nízká lehká outdoorová obuv určená pro pohyb v lehkém terénu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vršek mechanicky odolný, kombinovaný, pravá kůže se syntetickou textilií, 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rodní kůže s hydrofobní úpravou, tloušťky minimálně 1,6 mm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ntetická textilie – polyester s dostatečnou prodyšností a mechanickou odolností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rána zajištující nepromokavost obuvi s parametrem voděodolnosti min.</w:t>
      </w:r>
      <w:r>
        <w:rPr>
          <w:rFonts w:cs="Times New Roman" w:ascii="Times New Roman" w:hAnsi="Times New Roman"/>
          <w:color w:val="000000"/>
        </w:rPr>
        <w:t xml:space="preserve"> 20 000 mm H20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cs="Times New Roman" w:ascii="Times New Roman" w:hAnsi="Times New Roman"/>
        </w:rPr>
        <w:t>podešev protiskluzová s dobrou přilnavostí i v mokrém terénu se samočistícím dezénem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oubka dezénu min. 5 mm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šev vytažená přes špičku boty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yžová obsázka na špičce obuvi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odlná odpružená mezipodešev z materiálu EVA se zvýšenou schopností pohlcovat rázy v oblasti paty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nitřní stélka dostatečně pohlcující rázy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hká výztuha v mezipodešvi 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něrování kombinované, poslední háčky mechanicky odolné 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ilní syntetický prodyšný jazyk ukončený kůží pro větší komfort a odolnost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ztuha paty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hmotnost max. 400 g ½ pár velikosti EU 42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ánské velikosti:   39 - 48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ámské velikosti:  37 - 42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before="0" w:after="1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" w:cs="Arial Unicode M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Calibri" w:hAnsi="Calibri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Odkaznakoment1">
    <w:name w:val="Odkaz na komentář1"/>
    <w:qFormat/>
    <w:rPr>
      <w:sz w:val="16"/>
      <w:szCs w:val="16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Liberation Serif" w:hAnsi="Liberation Serif" w:eastAsia="Arial Unicode MS" w:cs="Mangal"/>
      <w:kern w:val="2"/>
      <w:szCs w:val="18"/>
      <w:lang w:eastAsia="zh-CN" w:bidi="hi-IN"/>
    </w:rPr>
  </w:style>
  <w:style w:type="character" w:styleId="PedmtkomenteChar">
    <w:name w:val="Předmět komentáře Char"/>
    <w:qFormat/>
    <w:rPr>
      <w:rFonts w:ascii="Liberation Serif" w:hAnsi="Liberation Serif" w:eastAsia="Arial Unicode MS" w:cs="Mangal"/>
      <w:b/>
      <w:bCs/>
      <w:kern w:val="2"/>
      <w:szCs w:val="18"/>
      <w:lang w:eastAsia="zh-CN" w:bidi="hi-IN"/>
    </w:rPr>
  </w:style>
  <w:style w:type="character" w:styleId="TextbublinyChar">
    <w:name w:val="Text bubliny Char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character" w:styleId="ZkladntextChar">
    <w:name w:val="Základní text Char"/>
    <w:qFormat/>
    <w:rPr>
      <w:rFonts w:ascii="Liberation Serif" w:hAnsi="Liberation Serif" w:eastAsia="Arial Unicode MS" w:cs="Arial Unicode MS"/>
      <w:kern w:val="2"/>
      <w:sz w:val="24"/>
      <w:szCs w:val="24"/>
      <w:lang w:eastAsia="zh-CN" w:bidi="hi-I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5:27:00Z</dcterms:created>
  <dc:creator>Miloš Nagy</dc:creator>
  <dc:description/>
  <cp:keywords/>
  <dc:language>en-US</dc:language>
  <cp:lastModifiedBy>Miloš Nagy</cp:lastModifiedBy>
  <dcterms:modified xsi:type="dcterms:W3CDTF">2016-11-24T15:26:00Z</dcterms:modified>
  <cp:revision>8</cp:revision>
  <dc:subject/>
  <dc:title/>
</cp:coreProperties>
</file>