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Zadavatel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Organizátor veřejné zakázk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Agentura ochrany přírody a krajiny ČR  </w:t>
        <w:tab/>
        <w:tab/>
        <w:tab/>
        <w:t xml:space="preserve">   </w:t>
        <w:tab/>
        <w:t xml:space="preserve"> </w:t>
        <w:tab/>
        <w:t xml:space="preserve">         Allowance s.r.o.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Kaplanova 1931/1</w:t>
        <w:tab/>
        <w:tab/>
        <w:t>Korunní 810/104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48 00 Praha 11 Chodov</w:t>
        <w:tab/>
        <w:tab/>
        <w:t>101 00 Praha 10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IČ: 62933591 </w:t>
        <w:tab/>
        <w:tab/>
        <w:t>IČ: 26140136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ÍSEMNÁ ZPRÁVA ZADAVATEL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Veřejná zakázka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,Monitoring a celoplošné mapování evropsky významných druhů jako podklad pro dokončení návrhu soustavy Natura 2000 v ČR“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vyhlášená v informačním systému veřejné správy pod značkou 7202011005774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davatel na základě ustanovení § 85 zákona č. 137/2006 Sb., o veřejných zakázkách, v platném znění (dále jen „Zákon“) k výše uvedené </w:t>
      </w:r>
      <w:r>
        <w:rPr>
          <w:rFonts w:cs="Times New Roman" w:ascii="Times New Roman" w:hAnsi="Times New Roman"/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Times New Roman" w:ascii="Times New Roman" w:hAnsi="Times New Roman"/>
        </w:rPr>
        <w:instrText xml:space="preserve"> MERGEFIELD Limit </w:instrText>
      </w:r>
      <w:r>
        <w:rPr>
          <w:sz w:val="22"/>
          <w:b w:val="false"/>
          <w:szCs w:val="22"/>
          <w:rFonts w:cs="Times New Roman" w:ascii="Times New Roman" w:hAnsi="Times New Roman"/>
        </w:rPr>
        <w:fldChar w:fldCharType="separate"/>
      </w:r>
      <w:r>
        <w:rPr>
          <w:sz w:val="22"/>
          <w:b w:val="false"/>
          <w:szCs w:val="22"/>
          <w:rFonts w:cs="Times New Roman" w:ascii="Times New Roman" w:hAnsi="Times New Roman"/>
        </w:rPr>
      </w:r>
      <w:r>
        <w:rPr>
          <w:sz w:val="22"/>
          <w:b w:val="fals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veřejné zakázce zadané v otevřeném řízení, vyhlášené v informačním systému veřejné správy pod značkou </w:t>
      </w: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 w:val="false"/>
          <w:sz w:val="22"/>
          <w:szCs w:val="22"/>
        </w:rPr>
        <w:t>7202011005774 sepsal tuto písemnou zprávu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</w:t>
        <w:tab/>
        <w:t>Předmět veřejné zakázky a celková cena zakázky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kladntext3"/>
        <w:rPr/>
      </w:pPr>
      <w:r>
        <w:rPr>
          <w:bCs/>
          <w:sz w:val="22"/>
          <w:szCs w:val="22"/>
        </w:rPr>
        <w:t xml:space="preserve">Název veřejné zakázky: </w:t>
      </w:r>
      <w:r>
        <w:rPr>
          <w:bCs/>
          <w:color w:val="000000"/>
          <w:sz w:val="22"/>
          <w:szCs w:val="22"/>
        </w:rPr>
        <w:t xml:space="preserve">Monitoring a celoplošné mapování evropsky významných druhů jako podklad pro dokončení návrhu soustavy Natura 2000 v ČR </w:t>
      </w:r>
      <w:r>
        <w:rPr>
          <w:sz w:val="22"/>
          <w:szCs w:val="22"/>
        </w:rPr>
        <w:t>dělená na části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00" w:hanging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bookmarkStart w:id="0" w:name="OLE_LINK1"/>
      <w:bookmarkEnd w:id="0"/>
      <w:r>
        <w:rPr>
          <w:rFonts w:cs="Times New Roman" w:ascii="Times New Roman" w:hAnsi="Times New Roman"/>
          <w:b w:val="false"/>
          <w:bCs/>
          <w:sz w:val="22"/>
          <w:szCs w:val="22"/>
        </w:rPr>
        <w:t>A - Monitoring a mapování evropsky významných druhů raků (A1 – A14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00" w:hanging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B - Monitoring a mapování evropsky významných druhů měkkýšů (B15 - B27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00" w:hanging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C - Monitoring a mapování evropsky významných druhů brouků (C28 - C33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00" w:hanging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D - Monitoring a mapování evropsky významných druhů motýlů (D34 - D37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00" w:hanging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E - Monitoring a mapování evropsky významných druhů obojživelníků a plazů (E38 - E63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00" w:hanging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F - Monitoring a mapování evropsky významných druhů ryb a mihulí (F64 - F66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00" w:hanging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G - Mapování druhů ptáků přílohy I Směrnice o ptácích (G67 - G79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00" w:hanging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H - Mapování a monitoring netopýrů (H80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00" w:hanging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CH - Mapování a monitoring sysla obecného a vydry říční (CH81 - CH82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00" w:hanging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I - Mapování ostatních evropsky významných druhů savců (I83 – I97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II.</w:t>
        <w:tab/>
        <w:t>Uchazeč, s nímž byla uzavřena smlouva a zda a jakou část veřejné zakázky zamýšlí tento uchazeč zadat jiným osobám: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ÁST 1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MEC s. r. o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rno, Křenová 58, 602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21156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1 je 88 68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Bookman Old Style" w:hAnsi="Bookman Old Style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Bookman Old Style" w:hAnsi="Bookman Old Style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AMEC s. r. o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ÁST 2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  <w:t>27038351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Celková cena předmětu veřejné zakázky části 2 je 109 44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Na základě výsledků hodnocení členů hodnotící komise byla jako nejvýhodnější vybrána nabídka uchazeče 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ÁST 3 se přiděluje uchazeči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Mgr. Pavel Vlach - EKOSOLUTION</w:t>
      </w:r>
    </w:p>
    <w:p>
      <w:pPr>
        <w:pStyle w:val="Normal"/>
        <w:ind w:left="2832" w:hanging="283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 xml:space="preserve">5.května 617, 336 01, Blovic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7338350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Celková cena předmětu veřejné zakázky části 3 je 229 6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Mgr. Pavel Vlach – EKOSOLUTION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ind w:left="705" w:hanging="705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ind w:left="705" w:hanging="705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ÁST 4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ind w:left="705" w:hanging="705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Celková cena předmětu veřejné zakázky části 4 je 167 040,- Kč s DPH, která je cenou uchazeče, kterému byla přidělena veřejná zakázka a se kterým byla uzavřena smlouva.</w:t>
      </w:r>
    </w:p>
    <w:p>
      <w:pPr>
        <w:pStyle w:val="Normal"/>
        <w:ind w:left="705" w:hanging="705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ÁST 5 se přiděluje uchazeči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MEC s. r. o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rno, Křenová 58, 602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21156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5 je 88 68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AMEC s. r. o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ÁST 6 se přiděluje uchazeči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MEC s. r. o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rno, Křenová 58, 602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21156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6 je 103 08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AMEC s. r. o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ÁST 7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MEC s. r. o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rno, Křenová 58, 602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21156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7 je 173 88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AMEC s. r. o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8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8 je 80 64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9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9 je 156 39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10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10 je 52 2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11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11 je 107 2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12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MEC s. r. o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rno, Křenová 58, 602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21156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12 je 195 0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AMEC s. r. o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13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13 je 190 95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14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Mgr. Pavel Vlach - EKOSOLUTION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5.května 617, 336 01, Blovic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7338350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14 je 1 420 8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Mgr. Pavel Vlach – EKOSOLUTION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15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15 je 194 75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16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16 je 155 8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17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Výzkumný ústav vodohospodářský T.G.M. v.v.i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Podbabská 2582/30 160 00 Praha 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0002071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17 je 227 0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Výzkumný ústav vodohospodářský T.G.M. v.v.i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18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18 je 155 8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19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Výzkumný ústav vodohospodářský T.G.M. v.v.i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Podbabská 2582/30 160 00 Praha 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0002071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19 je 198 5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Výzkumný ústav vodohospodářský T.G.M. v.v.i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20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20 je 194 75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21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Výzkumný ústav vodohospodářský T.G.M. v.v.i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Podbabská 2582/30 160 00 Praha 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0002071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21 je 198 5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Výzkumný ústav vodohospodářský T.G.M. v.v.i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22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22 je 155 8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23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Výzkumný ústav vodohospodářský T.G.M. v.v.i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Podbabská 2582/30 160 00 Praha 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0002071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23 je 157 0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Výzkumný ústav vodohospodářský T.G.M. v.v.i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24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24 je 142 0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25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Výzkumný ústav vodohospodářský T.G.M. v.v.i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Podbabská 2582/30 160 00 Praha 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0002071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25 je 157 0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Výzkumný ústav vodohospodářský T.G.M. v.v.i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26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26 je 194 75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27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Výzkumný ústav vodohospodářský T.G.M. v.v.i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Podbabská 2582/30 160 00 Praha 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0002071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27 je 58 0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Výzkumný ústav vodohospodářský T.G.M. v.v.i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28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ZO ČESKÉHO SVAZU OCHRÁNCŮ PŘÍRODY o. s. Kněžice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Kněžice 109, 675 2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1882546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28 je 1 352 4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ZO ČESKÉHO SVAZU OCHRÁNCŮ PŘÍRODY o. s. Kněžice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29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ZO ČESKÉHO SVAZU OCHRÁNCŮ PŘÍRODY o. s. Kněžice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Kněžice 109, 675 2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1882546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29 je 837 0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ZO ČESKÉHO SVAZU OCHRÁNCŮ PŘÍRODY o. s. Kněžice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30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ZO ČESKÉHO SVAZU OCHRÁNCŮ PŘÍRODY o. s. Kněžice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Kněžice 109, 675 2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1882546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30 je 1 974 2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ZO ČESKÉHO SVAZU OCHRÁNCŮ PŘÍRODY o. s. Kněžice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31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DAPHNE ČR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Emy Destinové 395, 370 05, České Budějovic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64888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31 je 1 953 6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DAPHNE ČR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32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ZO ČESKÉHO SVAZU OCHRÁNCŮ PŘÍRODY o. s. Kněžice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Kněžice 109, 675 2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1882546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32 je 1 297 200,-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ZO ČESKÉHO SVAZU OCHRÁNCŮ PŘÍRODY o. s. Kněžice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33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ZO ČESKÉHO SVAZU OCHRÁNCŮ PŘÍRODY o. s. Kněžice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Kněžice 109, 675 2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1882546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33 je 1 673 28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ZO ČESKÉHO SVAZU OCHRÁNCŮ PŘÍRODY o. s. Kněžice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34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IOLOGICKÉ CENTRUM AV ČR v.v.i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ranišovská 1160/31, 370 05 České Budějovic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6007734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34 je 1 080 0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BIOLOGICKÉ CENTRUM AV ČR v.v.i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35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IOLOGICKÉ CENTRUM AV ČR v.v.i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ranišovská 1160/31, 370 05 České Budějovic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6007734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35 je 1 386 0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BIOLOGICKÉ CENTRUM AV ČR v.v.i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36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IOLOGICKÉ CENTRUM AV ČR v.v.i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ranišovská 1160/31, 370 05 České Budějovic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6007734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36 je 1 555 2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BIOLOGICKÉ CENTRUM AV ČR v.v.i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37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DAPHNE ČR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 xml:space="preserve">Emy Destinové 395, 370 05, České Budějovice 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64888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37 je 888 99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DAPHNE ČR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38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Mgr. Radim Kočvara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Zářící 92, 768 11 Chropyně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  <w:t>7306802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38 je 236 16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Mgr. Radim Kočvara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39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MEC s. r. o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rno, Křenová 58, 602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21156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39 je 235 08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AMEC s. r. o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40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Mgr. Martin Šandera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Lošťákova 409, 506 01 Jičín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  <w:t>6357433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40 je 314 9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Mgr. Martin Šandera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41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41 je 142 4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42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42 je 151 3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43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43 je 131 6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44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44 je 204 7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45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45 je 238 4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46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Mgr. Martin Šandera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Lošťákova 409, 506 01 Jičín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  <w:t>6357433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46 je 188 8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Mgr. Martin Šandera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47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NATURA SERVIS s. r. o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Říčařova 66, 503 01 Hradec Králové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  <w:t>2600662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47 je 318 24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NATURA SERVIS s. r. o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48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48 je 72 38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49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BUFO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Sebuzínská 308, 403 21 Ústí nad Labem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  <w:t>2699209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49 je 230 3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BUFO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50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Ing. Radovan Víta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K. Pazdery 91, Kyšice 273 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64754073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50 je 184 68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Ing. Radovan Víta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51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51 je 184 24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52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Mgr. Radim Kočvara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Zářící 92, 768 11 Chropyně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7306802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52 je 205 92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Mgr. Radim Kočvara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53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53 je 17 88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54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54 je 312 62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55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55 je 209 15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56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NATURA SERVIS s. r. o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Říčařova 66, 503 01 Hradec Králové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00662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56 je 299 52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NATURA SERVIS s. r. o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57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Mgr. Radim Kočvara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Zářící 92, 768 11 Chropyně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7306802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57 je 216 48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Mgr. Radim Kočvara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58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58 je 89 4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59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NATURA SERVIS s. r. o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Říčařova 66, 503 01 Hradec Králové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00662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59 je 187 2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NATURA SERVIS s. r. o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60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60 je 275 9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61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NATURA SERVIS s. r. o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Říčařova 66, 503 01 Hradec Králové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00662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61 je 224 64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NATURA SERVIS s. r. o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62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62 je 112 52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63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63 je 46 56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64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Ústav biologie obratlovců AV ČR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Květná 170/8, 603 65, Brno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6808176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64 je 720 0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Ústav biologie obratlovců AV ČR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65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DAPHNE ČR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Emy Destinové 395, 370 05, České Budějovice</w:t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64888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65 je 2 410 189,66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DAPHNE ČR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66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Výzkumný ústav vodohospodářský T.G.M. v.v.i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Podbabská 2582/30 160 00 Praha 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0002071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66 je 1 713 6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Výzkumný ústav vodohospodářský T.G.M. v.v.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67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Mgr. Radim Kočvara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Zářící 92, 768 11 Chropyně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7306802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67 je 359 64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Mgr. Radim Kočvara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68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68 je 367 36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69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Česká společnost ornitologická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Na Bělidle 252/34, Praha 5 Smíchov 150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4962954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69 je 697 012,20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Česká společnost ornitologická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70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70 je 410 41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71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Česká společnost ornitologická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Na Bělidle 252/34, Praha 5 Smíchov 150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4962954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71 je 511 737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Česká společnost ornitologická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72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Česká společnost ornitologická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Na Bělidle 252/34, Praha 5 Smíchov 150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4962954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72 je 449 058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Česká společnost ornitologická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73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Česká společnost ornitologická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Na Bělidle 252/34, Praha 5 Smíchov 150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4962954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73 je 434 859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Česká společnost ornitologická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74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74 je 284 13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75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Česká společnost ornitologická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Na Bělidle 252/34, Praha 5 Smíchov 150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4962954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75 je 481 225,80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Česká společnost ornitologická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76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76 je 238 21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77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Česká společnost ornitologická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Na Bělidle 252/34, Praha 5 Smíchov 150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4962954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77 je 473 766,66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Česká společnost ornitologická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78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Česká společnost ornitologická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Na Bělidle 252/34, Praha 5 Smíchov 150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4962954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78 je 682 365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Česká společnost ornitologická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79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Česká společnost ornitologická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Na Bělidle 252/34, Praha 5 Smíchov 150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4962954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79 je 674 772,60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Česká společnost ornitologická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80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Česká společnost pro ochranu netopýrů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Václavské nám. 68, 115 79 Prah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4937073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80 je 4 720 0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Česká společnost pro ochranu netopýrů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81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DAPHNE ČR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Emy Destinové 395, 370 05, České Budějovic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64888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81 je 520 8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DAPHNE ČR.</w:t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82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82 je 129 5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83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MEC s. r. o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rno, Křenová 58, 602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21156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83 je 50 88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AMEC s. r. o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84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84 je 34 4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85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85 je 119 0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86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86 je 69 6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87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87 je 42 5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88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MEC s. r. o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rno, Křenová 58, 602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21156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88 je 65 88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AMEC s. r. 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90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90 je 43 0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91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91 je 17 200,- 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92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92 je 14 9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93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93 je 34 40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94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MEC s. r. o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Brno, Křenová 58, 602 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621156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94 je 65 88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AMEC s. r. 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95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Občanské sdružení Zamenis o. 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Osvinov 149, Stráž nad Ohří, 363 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70383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95 je 77 35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Občanské sdružení Zamenis o. 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96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  <w:t>ALKA Wildlife, o.p.s.</w:t>
      </w:r>
    </w:p>
    <w:p>
      <w:pPr>
        <w:pStyle w:val="Normal"/>
        <w:snapToGrid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  <w:t>Lidéřovice 62, 380 01</w:t>
      </w:r>
    </w:p>
    <w:p>
      <w:pPr>
        <w:pStyle w:val="Normal"/>
        <w:snapToGrid w:val="false"/>
        <w:rPr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2806493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96 je 348 000,-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 základě výsledků hodnocení členů hodnotící komise byla jako nejvýhodnější vybrána nabídka uchazeče </w:t>
      </w:r>
      <w:r>
        <w:rPr>
          <w:rFonts w:cs="Times New Roman" w:ascii="Times New Roman" w:hAnsi="Times New Roman"/>
          <w:b w:val="false"/>
          <w:sz w:val="22"/>
          <w:szCs w:val="22"/>
        </w:rPr>
        <w:t>ALKA Wildlife, o.p.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ČÁST 97 se přiděluje uchazeči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polečnosti </w:t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chodní firma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Mgr. Radim Kočvara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ídlo / místo podnikání:</w:t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Zářící 92, 768 11 Chropyně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Č:</w:t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7306802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ková cena předmětu veřejné zakázky části 97 je 695 520,-Kč s DPH, která je cenou uchazeče, kterému byla přidělena veřejná zakázka a se kterým byla uzavřena smlouv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důvodnění uzavření smlouvy s vybraným uchazeč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Na základě výsledků hodnocení členů hodnotící komise byla jako nejvýhodnější vybrána nabídka uchazeče Mgr. Radim Kočvar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soby, jimž uchazeč hodlá zadat část veřejné zakázky, včetně identifikace části veřejné zakázky: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6"/>
          <w:szCs w:val="6"/>
        </w:rPr>
      </w:pPr>
      <w:r>
        <w:rPr>
          <w:rFonts w:eastAsia="MS Mincho;ＭＳ 明朝" w:cs="Times New Roman" w:ascii="Times New Roman" w:hAnsi="Times New Roman"/>
          <w:b w:val="false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Uchazeč neplánuje zadat část veřejné zakázky jiným osobám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III.</w:t>
        <w:tab/>
        <w:t>Uchazeči, kteří byli odmítnuti nebo vyloučeni, včetně uvedení důvodů jejich odmítnutí nebo vyloučení: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10"/>
          <w:szCs w:val="10"/>
        </w:rPr>
      </w:pPr>
      <w:r>
        <w:rPr>
          <w:rFonts w:eastAsia="MS Mincho;ＭＳ 明朝" w:cs="Times New Roman" w:ascii="Times New Roman" w:hAnsi="Times New Roman"/>
          <w:b w:val="false"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276"/>
        <w:gridCol w:w="272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Obchodní firma/název, jméno a příjmení 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Právní fo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Sídlo/místo podnikání/ bydliště u 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IČ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Důvod odmítnutí neb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vyloučení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Český svaz ochránců přírody - základní organizace 03/13 Lite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Organizační jednotka sdruž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Liteň, Školská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7204583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Uchazeč nedoložil vyjasnění nabídky do termínu, který byl stanoven komisí. Uchazeč tak nesplnil podmínku stanovenou komisí, z tohoto důvodu je nabídka uchazeče vyřazena z další účasti v zadávacím řízení, a to ze všech částí, kterých se uchazeč účastní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subjname"/>
                <w:rFonts w:cs="Times New Roman"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HUTUR s.r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subjname"/>
                <w:rFonts w:cs="Times New Roman"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Společnost s ručením omezený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subjname"/>
                <w:b/>
                <w:b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Poustka, Ostroh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subjname"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2888595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Uchazeč nedoložil vyjasnění nabídky do termínu, který byl stanoven komisí. Uchazeč tak nesplnil podmínku stanovenou komisí, z tohoto důvodu je nabídka uchazeče vyřazena z další účasti v zadávacím řízení, a to ze všech částí, kterých se uchazeč účastní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subjname"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Příroda, s.r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subjname"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Společnost s ručením omezený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subjname"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Brandýs nad Labem-Stará Boleslav, F. X. Procházky 3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subjname"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6167792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subjname"/>
                <w:rFonts w:cs="Times New Roman" w:ascii="Times New Roman" w:hAnsi="Times New Roman"/>
                <w:b/>
              </w:rPr>
              <w:t>Uchazeč nedoložil vyjasnění nabídky do termínu, který byl stanoven komisí. Uchazeč tak nesplnil podmínku stanovenou komisí, z tohoto důvodu je nabídka uchazeče vyřazena z další účasti v zadávacím řízení, a to ze všech částí, kterých se uchazeč účastní.</w:t>
            </w:r>
          </w:p>
          <w:p>
            <w:pPr>
              <w:pStyle w:val="Normal"/>
              <w:rPr>
                <w:rStyle w:val="Tsubjname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subjname"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Vladimír Vra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subjname"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Fyzická osoba podnikající dle živnostenského zákona nezapsaná v obchodním rejstří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subjname"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28002 Kolín - Kolín II, Na Magistrále 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subjname"/>
              </w:rPr>
            </w:pPr>
            <w:r>
              <w:rPr>
                <w:rStyle w:val="Tsubjname"/>
                <w:rFonts w:cs="Times New Roman" w:ascii="Times New Roman" w:hAnsi="Times New Roman"/>
                <w:b/>
              </w:rPr>
              <w:t>6247496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subjname"/>
                <w:rFonts w:cs="Times New Roman" w:ascii="Times New Roman" w:hAnsi="Times New Roman"/>
                <w:b/>
              </w:rPr>
              <w:t>Uchazeč nedoložil vyjasnění nabídky do termínu, který byl stanoven komisí. Uchazeč tak nesplnil podmínku stanovenou komisí, z tohoto důvodu je nabídka uchazeče vyřazena z další účasti v zadávacím řízení, a to ze všech částí, kterých se uchazeč účastní.</w:t>
            </w:r>
          </w:p>
          <w:p>
            <w:pPr>
              <w:pStyle w:val="Normal"/>
              <w:rPr>
                <w:rStyle w:val="Tsubjname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subjname"/>
                <w:rFonts w:cs="Times New Roman" w:ascii="Times New Roman" w:hAnsi="Times New Roman"/>
                <w:b/>
              </w:rPr>
              <w:t>Občanské sdružení Zamenis o. 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  <w:rFonts w:cs="Times New Roman" w:ascii="Times New Roman" w:hAnsi="Times New Roman"/>
                <w:b/>
              </w:rPr>
              <w:t>Sdruž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subjname"/>
                <w:rFonts w:cs="Times New Roman" w:ascii="Times New Roman" w:hAnsi="Times New Roman"/>
                <w:b/>
              </w:rPr>
              <w:t>36301 Stráž nad Ohří - Osvinov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subjname"/>
                <w:rFonts w:cs="Times New Roman" w:ascii="Times New Roman" w:hAnsi="Times New Roman"/>
                <w:b/>
              </w:rPr>
              <w:t>2703835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subjname"/>
                <w:rFonts w:cs="Times New Roman" w:ascii="Times New Roman" w:hAnsi="Times New Roman"/>
                <w:b/>
              </w:rPr>
              <w:t>Uchazeč nedoložil vyjasnění nabídky do termínu, který byl stanoven komisí. Uchazeč tak nesplnil podmínku stanovenou komisí, z tohoto důvodu je nabídka uchazeče vyřazena z další účasti v zadávacím řízení, a to z částí 29,30,32,34,35,36,37.</w:t>
            </w:r>
          </w:p>
          <w:p>
            <w:pPr>
              <w:pStyle w:val="Normal"/>
              <w:jc w:val="both"/>
              <w:rPr>
                <w:rStyle w:val="Tsubjname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Tsubjname"/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Times New Roman" w:hAnsi="Times New Roman" w:cs="Times New Roman"/>
          <w:bCs/>
          <w:color w:val="1F1A17"/>
          <w:sz w:val="22"/>
          <w:szCs w:val="22"/>
        </w:rPr>
      </w:pPr>
      <w:r>
        <w:rPr>
          <w:rFonts w:cs="Times New Roman" w:ascii="Times New Roman" w:hAnsi="Times New Roman"/>
          <w:bCs/>
          <w:color w:val="1F1A17"/>
          <w:sz w:val="22"/>
          <w:szCs w:val="22"/>
        </w:rPr>
        <w:t>IV.</w:t>
        <w:tab/>
        <w:t>Odůvodnění vyloučení uchazeče, jehož nabídka obsahovala mimořádně nízkou nabídkovou cenu (došlo-li k takovému vyloučení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1F1A17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1F1A17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1F1A17"/>
          <w:sz w:val="22"/>
          <w:szCs w:val="22"/>
        </w:rPr>
        <w:t>Žádná z nabídek neobsahovala mimořádně nízkou nab</w:t>
      </w:r>
      <w:r>
        <w:rPr>
          <w:rFonts w:cs="Times New Roman" w:ascii="Times New Roman" w:hAnsi="Times New Roman"/>
          <w:b w:val="false"/>
          <w:sz w:val="22"/>
          <w:szCs w:val="22"/>
        </w:rPr>
        <w:t>ídkovou cenu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1F1A17"/>
          <w:sz w:val="22"/>
          <w:szCs w:val="22"/>
        </w:rPr>
      </w:pPr>
      <w:r>
        <w:rPr>
          <w:rFonts w:cs="Times New Roman" w:ascii="Times New Roman" w:hAnsi="Times New Roman"/>
          <w:bCs/>
          <w:color w:val="1F1A17"/>
          <w:sz w:val="22"/>
          <w:szCs w:val="22"/>
        </w:rPr>
        <w:t xml:space="preserve">V. </w:t>
        <w:tab/>
        <w:t>Zrušení veřejné zakázk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1F1A17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1F1A17"/>
          <w:sz w:val="22"/>
          <w:szCs w:val="22"/>
        </w:rPr>
        <w:t xml:space="preserve">Zadavatel rozhodl o zrušení části 89 veřejné zakázky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1F1A17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1F1A17"/>
          <w:sz w:val="22"/>
          <w:szCs w:val="22"/>
        </w:rPr>
        <w:t xml:space="preserve">Zadavatel zrušil zadávací řízení, jelikož v důsledku okolností předvídaných v § 82 odst. 4 nebyla uzavřena smlouva s posledním uchazečem v pořadí, s nímž bylo možné tuto smlouvu uzavřít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iCs/>
          <w:color w:val="1F1A17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iCs/>
          <w:color w:val="1F1A17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 w:val="false"/>
      <w:bCs/>
      <w:i/>
      <w:caps/>
      <w:spacing w:val="6"/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 w:val="false"/>
      <w:bCs/>
      <w:i/>
      <w:caps/>
      <w:shadow/>
      <w:sz w:val="72"/>
      <w:szCs w:val="72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240" w:after="60"/>
      <w:outlineLvl w:val="3"/>
    </w:pPr>
    <w:rPr>
      <w:b w:val="false"/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  <w:b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b/>
    </w:rPr>
  </w:style>
  <w:style w:type="character" w:styleId="Tsubjname">
    <w:name w:val="tsubj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Obsah">
    <w:name w:val="Obsah"/>
    <w:qFormat/>
    <w:pPr>
      <w:widowControl/>
      <w:bidi w:val="0"/>
      <w:spacing w:lineRule="auto" w:line="360"/>
    </w:pPr>
    <w:rPr>
      <w:rFonts w:ascii="Arial" w:hAnsi="Arial" w:eastAsia="Times New Roman" w:cs="Arial"/>
      <w:i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itre4">
    <w:name w:val="titre4"/>
    <w:basedOn w:val="Normal"/>
    <w:qFormat/>
    <w:pPr>
      <w:jc w:val="both"/>
    </w:pPr>
    <w:rPr>
      <w:b w:val="false"/>
    </w:rPr>
  </w:style>
  <w:style w:type="paragraph" w:styleId="AAOdstavec">
    <w:name w:val="AA_Odstavec"/>
    <w:basedOn w:val="Normal"/>
    <w:qFormat/>
    <w:pPr>
      <w:jc w:val="both"/>
    </w:pPr>
    <w:rPr>
      <w:b w:val="false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15:00Z</dcterms:created>
  <dc:creator>WERO</dc:creator>
  <dc:description/>
  <dc:language>en-US</dc:language>
  <cp:lastModifiedBy>svetlana.smidova</cp:lastModifiedBy>
  <cp:lastPrinted>2012-07-31T09:47:00Z</cp:lastPrinted>
  <dcterms:modified xsi:type="dcterms:W3CDTF">2013-11-28T10:15:00Z</dcterms:modified>
  <cp:revision>2</cp:revision>
  <dc:subject/>
  <dc:title>Písemná zpráva zadavatele</dc:title>
</cp:coreProperties>
</file>