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pBdr>
          <w:bottom w:val="single" w:sz="12" w:space="1" w:color="000000"/>
        </w:pBdr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ámcová smlouva – revize vnitřních elektr. rozvodů – část 1. / oblast Harrachovsko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ab/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ČNB, č.ú. 5830601/0710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</w:p>
    <w:p>
      <w:pPr>
        <w:pStyle w:val="Normal"/>
        <w:tabs>
          <w:tab w:val="clear" w:pos="227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ontaktní osoba:</w:t>
        <w:tab/>
        <w:t>Ing. Radko Novotný - tel. 603203659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Zhotovi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tovostí služba na mob. tel.:</w:t>
        <w:tab/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v souladu s ust. § 2079 a násl. zákona  č. 89/2012 Sb., občanského zákoníku, ve znění pozdějších předpisů, podle § 11 zákona č. 137/2006 Sb., o veřejných zakázkách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. Předmět smlouv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27"/>
          <w:tab w:val="left" w:pos="360" w:leader="none"/>
        </w:tabs>
        <w:ind w:left="357" w:hanging="357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ředmětem smlouvy je provedení revizí vnitřních elektrických rozvodů (zatížitelnosti, průřez středního vodiče atd.) dle ČSN 33 1500:1990 Elektrotechnické předpisy, revize elektrických zařízení a ČSN 33 2000-6:2007, Elektrické instalace nízkého napětí – část 6: Revize. Revize budou provedeny  v bytových jednotkách objednatele dle přílohy č. 1, která je nedílnou součástí této smlouvy. Na základě revize vypracuje a předá zhotovitel objednateli revizní zprávu. Zjištěné nedostatky je zhotovitel povinen neprodleně písemně oznámit objednateli.</w:t>
      </w:r>
    </w:p>
    <w:p>
      <w:pPr>
        <w:pStyle w:val="Normal"/>
        <w:shd w:fill="FFFFFF" w:val="clear"/>
        <w:ind w:right="3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357" w:right="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hotovitel předloží objednateli harmonogram prací s termíny jednotlivých revizí včetně časových údajů dle přílohy č. 1 nejpozději do 10 dnů od podpisu této smlouvy. Zástupci smluvních stran tento harmonogram potvrdí svým podpisem. Na základě tohoto harmonogramu objednatel zajistí u nájemníků bytových jednotek spolupráci (volný vstup do bytové jednotky), dále objednatel poskytne zhotoviteli potřebné dokumenty (projektovou dokumentaci, původní revizní zprávu atd.). V případě nutnosti úpravy harmonogramu, se smluvní strany dohodnou na jeho změně a toto do harmonogramu doplní. Zhotovitel se zavazuje provést dílo v souladu se zák. 320/2015 Sb., v platném znění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227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služby poskytované v rámci této Smlouvy bude  vypočtena za skutečně poskytnuté služby a vyúčtované sazby za km počítané od sídla Správy Krkonošského národního parku, Dobrovského 3, 543 01 Vrchlabí dle přílohy č. 2 smlouvy – Krycí list. </w:t>
      </w:r>
    </w:p>
    <w:p>
      <w:pPr>
        <w:pStyle w:val="Normal"/>
        <w:widowControl w:val="false"/>
        <w:shd w:fill="FFFFFF" w:val="clear"/>
        <w:tabs>
          <w:tab w:val="clear" w:pos="227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227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 díla na základě předané revizní zprávy objednateli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227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ou každé faktury musí být podrobné vyúčtování poskytnutých služeb, tedy z jakých položek se skládá výsledná částka (adresa bytové jednotky atd.).</w:t>
      </w:r>
    </w:p>
    <w:p>
      <w:pPr>
        <w:pStyle w:val="Normal"/>
        <w:shd w:fill="FFFFFF" w:val="clear"/>
        <w:tabs>
          <w:tab w:val="clear" w:pos="227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227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    označení faktury a její číslo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soupis provedených prací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 v členění bez DPH, včetně DPH, samostatná sazba a výše DP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8 zák. č.235/2004 Sb. o dani z přidané hodnoty v platném zn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227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27"/>
          <w:tab w:val="left" w:pos="360" w:leader="none"/>
        </w:tabs>
        <w:autoSpaceDE w:val="false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smlouv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smlouvy začíná dnem podpisu této smlouvy a končí  dosažením maximální  celkové předpokládané  hodnoty  plnění 52.000,- Kč bez DPH (padesátdvatisíckorun českých), nebo nejpozději do 30.12.2016 ode dne podpisu této smlouvy s tím, že ke stejnému datu musí být vypořádány i všechny platby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rámcová smlouva může být ukončena: </w:t>
      </w:r>
    </w:p>
    <w:p>
      <w:pPr>
        <w:pStyle w:val="Zkladntext2"/>
        <w:numPr>
          <w:ilvl w:val="1"/>
          <w:numId w:val="11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lynutím lhůty, na kterou byla smlouva uzavřena;</w:t>
      </w:r>
    </w:p>
    <w:p>
      <w:pPr>
        <w:pStyle w:val="Zkladntext2"/>
        <w:numPr>
          <w:ilvl w:val="1"/>
          <w:numId w:val="11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9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9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amžitým odstoupením od smlouvy v případech, kdy některá ze smluvních stran poruší některou povinnost uvedenou v této smlouvě, případně obecně závazné právní předpisy. </w:t>
      </w:r>
    </w:p>
    <w:p>
      <w:pPr>
        <w:pStyle w:val="Zkladntext2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smlouvy je oprávněna ta smluvní strana, která svou povinnost neporušila; odstoupení od smlouvy musí být učiněno písemně a doručeno druhé smluvní straně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6"/>
        </w:numPr>
        <w:tabs>
          <w:tab w:val="clear" w:pos="227"/>
          <w:tab w:val="left" w:pos="90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smlouv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227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11"/>
        </w:numPr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em plnění jsou objekty Správy KRNAP v oblasti Harrachovska – dle  Přílohy č. 1 Seznam objektů KRNAP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příslušné normy popř. vyhláš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hotovitel podpisem této smlouv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jistí-li zhotovitel při provádění prací havarijní stav elektroinstalace, je povinen upozornit objednatele na tento stav s návrhem na opatření směřující k odstranění havarijního stavu. Pokud tak neučiní, zodpovídá za vzniklou škodu.</w:t>
      </w:r>
    </w:p>
    <w:p>
      <w:pPr>
        <w:pStyle w:val="Normal"/>
        <w:tabs>
          <w:tab w:val="clear" w:pos="227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lní i další povinnosti neuvedené v této smlouvě, které jsou stanoveny platnými předpisy a normami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bjednatel umožní zejména volný a bezpečný přístup do bytových jednotek. Poskytne zhotoviteli projektové dokumentaci či původní revizní zprávy.</w:t>
      </w:r>
    </w:p>
    <w:p>
      <w:pPr>
        <w:pStyle w:val="Normal"/>
        <w:tabs>
          <w:tab w:val="clear" w:pos="227"/>
          <w:tab w:val="left" w:pos="540" w:leader="none"/>
        </w:tabs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hotovitel bude při plnění předmětu této smlouvy postupovat s odbornou péčí. Zavazuje se dodržovat obecně závazné předpisy, technické normy a podmínky této smlouv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předloženého harmonogramu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smlouv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1 000,- Kč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smlouv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Zhotovitel poskytuje záruku za jakost díla v následujícím rozsahu, a to ode dne převzetí díla objednatelem na základě přejímacího zápisu takto:</w:t>
      </w:r>
    </w:p>
    <w:p>
      <w:pPr>
        <w:pStyle w:val="TextBody"/>
        <w:ind w:left="357" w:hanging="357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platněním reklamace se rozumí podání zprávy zhotoviteli o vadách díla ze strany objednatele v souladu s ustanovením § 2112 občanského zák.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numPr>
          <w:ilvl w:val="0"/>
          <w:numId w:val="5"/>
        </w:numPr>
        <w:rPr/>
      </w:pPr>
      <w:r>
        <w:rPr>
          <w:rFonts w:eastAsia="Arial" w:cs="Arial" w:ascii="Arial" w:hAnsi="Arial"/>
          <w:b w:val="false"/>
          <w:bCs/>
          <w:sz w:val="20"/>
        </w:rPr>
        <w:t xml:space="preserve">  </w:t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smlouvy zhotovitelem, je tento povinen škodu objednateli nebo třetím osobám uhradit.</w:t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nese odpovědnost za odvedenou práci. </w:t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ouva nabývá platnosti a účinnosti dnem podpisu zástupců smluvních stran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ato smlouva je vyhotovena ve 2 stejnopisech, každá ze smluvních stran obdrží 1 stejnopis1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3.</w:t>
        <w:tab/>
        <w:t>Veškeré změny a doplňky této smlouvy budou uskutečňovány formou číslovaných dodatků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4.</w:t>
        <w:tab/>
        <w:t>Smluvní strany prohlašují, že tato smlouv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smlouvy - Seznam objektů Správy KRNAP / oblast Harrachovsk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smlouvy – Krycí li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V                 dne </w:t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Jan Hřebačka                                                                    zhotovitel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  <w:tab/>
        <w:t>Povinně doplněné údaje uchazečem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ind w:left="360" w:hanging="0"/>
      <w:rPr>
        <w:rStyle w:val="PageNumber"/>
        <w:rFonts w:ascii="Arial" w:hAnsi="Arial" w:cs="Arial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03:00Z</dcterms:created>
  <dc:creator>Táta</dc:creator>
  <dc:description/>
  <cp:keywords/>
  <dc:language>en-US</dc:language>
  <cp:lastModifiedBy>kkynclova</cp:lastModifiedBy>
  <cp:lastPrinted>2016-08-24T08:12:00Z</cp:lastPrinted>
  <dcterms:modified xsi:type="dcterms:W3CDTF">2016-08-24T06:12:00Z</dcterms:modified>
  <cp:revision>5</cp:revision>
  <dc:subject/>
  <dc:title>Smlouva o dílo č</dc:title>
</cp:coreProperties>
</file>