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 zprávy: 350453079</w:t>
      </w:r>
    </w:p>
    <w:p>
      <w:pPr>
        <w:pStyle w:val="Heading1"/>
        <w:spacing w:before="0" w:after="60"/>
        <w:jc w:val="center"/>
        <w:rPr/>
      </w:pPr>
      <w:r>
        <w:rPr/>
        <w:t>Obálka datové zpráv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ádř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dání do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6 13:36: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6 14:15: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Odesilate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pozemkov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inecká 1024/11a, 13000 Praha 3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dmSenderOrgUnit"/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 106149/2016/B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 SPU 106149/2016/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49per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3"/>
        <w:jc w:val="center"/>
        <w:rPr/>
      </w:pPr>
      <w:r>
        <w:rPr/>
        <w:t>Příjem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ura ochrany přírody a krajiny České republi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lanova 1931/1, 14800 Praha 4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dmRecipientOrgUnit"/>
            <w:r>
              <w:rPr/>
              <w:t xml:space="preserve"> </w:t>
            </w:r>
            <w:bookmarkEnd w:id="1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dmReferenceNumber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dmRecipientIdent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kdkd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ruká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Pavel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vlastních ruk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ní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Heading3"/>
        <w:jc w:val="center"/>
        <w:rPr/>
      </w:pPr>
      <w:r>
        <w:rPr/>
        <w:t>Zmocně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ák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vyd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 v záko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dmLegalTitleSect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avec v paragraf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dmLegalTitlePar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meno v odstav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dmLegalTitlePoint"/>
            <w:r>
              <w:rPr/>
              <w:t xml:space="preserve"> </w:t>
            </w:r>
            <w:bookmarkEnd w:id="6"/>
          </w:p>
        </w:tc>
      </w:tr>
    </w:tbl>
    <w:p>
      <w:pPr>
        <w:pStyle w:val="Heading3"/>
        <w:jc w:val="center"/>
        <w:rPr/>
      </w:pPr>
      <w:r>
        <w:rPr/>
        <w:t>Přílo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_106149_2016_Bor_vyjadreni.p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11:00Z</dcterms:created>
  <dc:creator>Karel Vosátka</dc:creator>
  <dc:description/>
  <dc:language>en-US</dc:language>
  <cp:lastModifiedBy>Pavel Trnka</cp:lastModifiedBy>
  <dcterms:modified xsi:type="dcterms:W3CDTF">2016-03-07T16:11:00Z</dcterms:modified>
  <cp:revision>2</cp:revision>
  <dc:subject/>
  <dc:title>Původní obálka datové zprávy</dc:title>
</cp:coreProperties>
</file>