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560"/>
        <w:gridCol w:w="1842"/>
      </w:tblGrid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lož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ez DPH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P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četně DPH</w:t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ks dvouposed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ks dvouposedů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ks kazatelny včetně podstav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 ks kazatelen včetně podstavců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lková cena za požadovaný počet kusů (12 ks dvouposedů + 12 ks kazatelen včetně podstavců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35/2016 </w:t>
          </w:r>
          <w:r>
            <w:rPr>
              <w:rFonts w:cs="Arial"/>
              <w:b/>
            </w:rPr>
            <w:t xml:space="preserve">Dodávka mysliveckých zařízení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2" r="-2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56:00Z</dcterms:created>
  <dc:creator>kkynclova</dc:creator>
  <dc:description/>
  <cp:keywords/>
  <dc:language>en-US</dc:language>
  <cp:lastModifiedBy>kkynclova</cp:lastModifiedBy>
  <cp:lastPrinted>2016-05-05T09:18:00Z</cp:lastPrinted>
  <dcterms:modified xsi:type="dcterms:W3CDTF">2016-05-05T07:18:00Z</dcterms:modified>
  <cp:revision>29</cp:revision>
  <dc:subject/>
  <dc:title>Nabídka na uzavření Rámcové smlouvy na překladatelské práce:</dc:title>
</cp:coreProperties>
</file>