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bídky na plnění veřejné zakázky č. 33/2016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Oprava LC Michlův Mlýn po přívalových deštích“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ab/>
        <w:t>Identifikační údaje uchazeč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Název:</w:t>
        <w:tab/>
        <w:tab/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ný dne: .............................</w:t>
        <w:tab/>
        <w:t>v obchodním rejstříku,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IČO/r.č.: </w:t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Č: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>zastoupený:</w:t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autoSpaceDE w:val="false"/>
        <w:ind w:left="638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  <w:gridCol w:w="1800"/>
        <w:gridCol w:w="1980"/>
      </w:tblGrid>
      <w:tr>
        <w:trPr/>
        <w:tc>
          <w:tcPr>
            <w:tcW w:w="26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celkem za dílo</w:t>
            </w:r>
          </w:p>
        </w:tc>
        <w:tc>
          <w:tcPr>
            <w:tcW w:w="66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nabídky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 DP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 DPH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) Povinně doplněné údaje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2"/>
          <w:szCs w:val="22"/>
        </w:rPr>
        <w:t>) titul, jméno a příjmení podepisujícíh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pozic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název zhotovitel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razítko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  <w:t>K r y c í   l i s t</w:t>
    </w:r>
  </w:p>
  <w:p>
    <w:pPr>
      <w:pStyle w:val="Head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2:33:00Z</dcterms:created>
  <dc:creator>kkynclova</dc:creator>
  <dc:description/>
  <cp:keywords/>
  <dc:language>en-US</dc:language>
  <cp:lastModifiedBy>kkynclova</cp:lastModifiedBy>
  <cp:lastPrinted>2011-10-14T11:42:00Z</cp:lastPrinted>
  <dcterms:modified xsi:type="dcterms:W3CDTF">2016-04-21T06:32:00Z</dcterms:modified>
  <cp:revision>5</cp:revision>
  <dc:subject/>
  <dc:title>Krycí list</dc:title>
</cp:coreProperties>
</file>