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Metodika 2 – reinstalace stávajícího zařízení</w:t>
      </w:r>
    </w:p>
    <w:p>
      <w:pPr>
        <w:pStyle w:val="Normal"/>
        <w:rPr/>
      </w:pPr>
      <w:r>
        <w:rPr/>
        <w:t>Postupuj podle níže uvedených kroků.</w:t>
      </w:r>
    </w:p>
    <w:p>
      <w:pPr>
        <w:pStyle w:val="Heading3"/>
        <w:numPr>
          <w:ilvl w:val="0"/>
          <w:numId w:val="3"/>
        </w:numPr>
        <w:rPr/>
      </w:pPr>
      <w:r>
        <w:rPr/>
        <w:t>Kontro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Zkontroluj, fyzický stav zda není poškozen. Připrav si ovladače, příslušný operační systém a ostatní SW. Některé programy (zejména Adobe) vyžadují před smazáním deaktivaci licence, je nutné ji provést!</w:t>
      </w:r>
    </w:p>
    <w:p>
      <w:pPr>
        <w:pStyle w:val="Heading3"/>
        <w:numPr>
          <w:ilvl w:val="0"/>
          <w:numId w:val="3"/>
        </w:numPr>
        <w:rPr/>
      </w:pPr>
      <w:r>
        <w:rPr/>
        <w:t>Záloh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ytvoř zálohu celého disku na jiné paměťové medium. Z této zálohy pak data obnovíš do přeinstalovaného zařízení. Celý disk se zálohuje z důvodu preventivních důvodů a smaže se, až když uživatel přeinstalované zařízení převezme a potvrdí, že má všechna data zpět v přeinstalovaném zařízení.</w:t>
      </w:r>
    </w:p>
    <w:p>
      <w:pPr>
        <w:pStyle w:val="Heading3"/>
        <w:numPr>
          <w:ilvl w:val="0"/>
          <w:numId w:val="3"/>
        </w:numPr>
        <w:rPr>
          <w:lang w:val="cs-CZ"/>
        </w:rPr>
      </w:pPr>
      <w:r>
        <w:rPr>
          <w:lang w:val="cs-CZ"/>
        </w:rPr>
        <w:t>Operační systém</w:t>
      </w:r>
    </w:p>
    <w:p>
      <w:pPr>
        <w:pStyle w:val="Heading3"/>
        <w:numPr>
          <w:ilvl w:val="1"/>
          <w:numId w:val="3"/>
        </w:numPr>
        <w:rPr>
          <w:lang w:val="cs-CZ"/>
        </w:rPr>
      </w:pPr>
      <w:r>
        <w:rPr>
          <w:lang w:val="cs-CZ"/>
        </w:rPr>
        <w:t>Obnova operačního systému</w:t>
      </w:r>
    </w:p>
    <w:p>
      <w:pPr>
        <w:pStyle w:val="Normal"/>
        <w:rPr/>
      </w:pPr>
      <w:r>
        <w:rPr/>
        <w:t>Jestli existuje bitová kopie nainstalovaného zařízení nebo příslušná recovery média tak tak je použij pro obnovení operačního systému.</w:t>
      </w:r>
    </w:p>
    <w:p>
      <w:pPr>
        <w:pStyle w:val="Heading3"/>
        <w:numPr>
          <w:ilvl w:val="1"/>
          <w:numId w:val="3"/>
        </w:numPr>
        <w:rPr/>
      </w:pPr>
      <w:r>
        <w:rPr/>
        <w:t>Instalace čistého (celého) operačního systému</w:t>
      </w:r>
      <w:r>
        <w:rPr>
          <w:lang w:val="cs-CZ"/>
        </w:rPr>
        <w:t xml:space="preserve"> Windows XP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uveď jméno budoucího uživatele (jméno příjmení) a do</w:t>
      </w:r>
      <w:r>
        <w:rPr>
          <w:lang w:val="cs-CZ"/>
        </w:rPr>
        <w:t xml:space="preserve"> </w:t>
      </w:r>
      <w:r>
        <w:rPr/>
        <w:t>položky„Organizace“ napiš „Česká geologická služba“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jako název počítače zadej číslo PC (velká písmena, KL0000)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kontrola zadaného času a časové zóny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při konfiguraci sítě počítač zařaď do skupiny „GEOLOGY“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povolit ochranu zabezpečení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 xml:space="preserve">je-li vyžadováno zadání uživatelského jména tak zadej „admin“ 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nainstaluj balíček SP3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zkontroluj všechny potřebné ovladače, kontrolu neznámých zařízení proveď přes „Správce systému“, který nesmí detekovat žádné neznámé zařízení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jsou-li součástí zařízení nějaké OEM programy pro vypalování, program na čtení DVD, tak je nainstaluj popř. odinstaluj nepotřebné programy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síťové rozhraní nakonfiguruj na použití DHCP a po restartu pomocí příkazu „ipconfig -all“ověř přidělení síťové konfigurace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nainstaluj aktuální verzi programu Adobe Reader a Silverlight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nainstaluj aktuální podporované verze Internet Exploreru</w:t>
        <w:tab/>
        <w:t>□</w:t>
      </w:r>
    </w:p>
    <w:p>
      <w:pPr>
        <w:pStyle w:val="Metodikypoloky"/>
        <w:numPr>
          <w:ilvl w:val="1"/>
          <w:numId w:val="4"/>
        </w:numPr>
        <w:tabs>
          <w:tab w:val="clear" w:pos="851"/>
          <w:tab w:val="right" w:pos="9072" w:leader="dot"/>
        </w:tabs>
        <w:ind w:right="567" w:hanging="0"/>
        <w:rPr/>
      </w:pPr>
      <w:r>
        <w:rPr/>
        <w:t>jestli jsi při instalaci vytvořil lokálního uživatele „admin“, tak ho nyní zablokuj a používej účet administrátor</w:t>
        <w:tab/>
        <w:t>□</w:t>
      </w:r>
    </w:p>
    <w:p>
      <w:pPr>
        <w:pStyle w:val="Heading3"/>
        <w:numPr>
          <w:ilvl w:val="1"/>
          <w:numId w:val="3"/>
        </w:numPr>
        <w:rPr/>
      </w:pPr>
      <w:r>
        <w:rPr/>
        <w:t>Instalace čistého (celého) operačního systému</w:t>
      </w:r>
      <w:r>
        <w:rPr>
          <w:lang w:val="cs-CZ"/>
        </w:rPr>
        <w:t xml:space="preserve"> Windows 7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0" w:hanging="284"/>
        <w:rPr/>
      </w:pPr>
      <w:r>
        <w:rPr/>
        <w:t>na úvodní obrazovce uveď jméno uživatele „admin“ do první kolonk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jako název počítače zadej číslo PC (velká písmena, KL0000)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kontrola zadaného času a časové zón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povolit ochranu zabezpečení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 xml:space="preserve">je-li </w:t>
      </w:r>
      <w:r>
        <w:rPr>
          <w:lang w:val="cs-CZ"/>
        </w:rPr>
        <w:t>potřeba na</w:t>
      </w:r>
      <w:r>
        <w:rPr/>
        <w:t xml:space="preserve">instaluj balíček SP </w:t>
      </w:r>
      <w:r>
        <w:rPr>
          <w:lang w:val="cs-CZ"/>
        </w:rPr>
        <w:t>1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0" w:hanging="284"/>
        <w:rPr/>
      </w:pPr>
      <w:r>
        <w:rPr/>
        <w:t>zkontroluj všechny potřebné ovladače, kontrolu neznámých zařízení proveď přes „Správce systému“, který nesmí detekovat žádné neznámé zařízení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je-li vyžadovaná aktivace Windows, tak ji proveď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0" w:hanging="284"/>
        <w:rPr/>
      </w:pPr>
      <w:r>
        <w:rPr/>
        <w:t xml:space="preserve">jsou-li součástí </w:t>
      </w:r>
      <w:r>
        <w:rPr>
          <w:lang w:val="cs-CZ"/>
        </w:rPr>
        <w:t>zařízení nějaké OEM</w:t>
      </w:r>
      <w:r>
        <w:rPr/>
        <w:t xml:space="preserve"> programy pro vypalování, program na čtení DVD, tak je nainstaluj popř. odinstaluj nepotřebné program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síťové rozhraní nakonfiguruj na použití DHCP a po restartu pomocí příkazu „ipconfig -all“ověř přidělení síťové konfigurace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nainstaluj aktuální verzi programu Adobe Reader</w:t>
      </w:r>
      <w:r>
        <w:rPr>
          <w:lang w:val="cs-CZ"/>
        </w:rPr>
        <w:t xml:space="preserve"> a Silverligh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nainstaluj aktuální podporované verze Internet Exploreru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jestli jsi při instalaci vytvořil lokálního uživatele „admin“, tak ho nyní zablokuj a používej účet administrátor</w:t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1"/>
          <w:numId w:val="3"/>
        </w:numPr>
        <w:rPr/>
      </w:pPr>
      <w:r>
        <w:rPr/>
        <w:t>Instalace čistého (celého) operačního systému</w:t>
      </w:r>
      <w:r>
        <w:rPr>
          <w:lang w:val="cs-CZ"/>
        </w:rPr>
        <w:t xml:space="preserve"> Windows 8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 xml:space="preserve">na úvodní obrazovce </w:t>
      </w:r>
      <w:r>
        <w:rPr>
          <w:lang w:val="cs-CZ"/>
        </w:rPr>
        <w:t>změň na české rozhraní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jako název počítače zadej číslo PC (velká písmena, KL0000)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>
          <w:lang w:val="cs-CZ"/>
        </w:rPr>
        <w:t xml:space="preserve">přihlášení bez </w:t>
      </w:r>
      <w:r>
        <w:rPr/>
        <w:t>účtu</w:t>
      </w:r>
      <w:r>
        <w:rPr>
          <w:lang w:val="cs-CZ"/>
        </w:rPr>
        <w:t xml:space="preserve"> Microsof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kontrola zadaného času a časové zóny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zkontroluj všechny potřebné ovladače, kontrolu neznámých zařízení proveď přes „Správce systému“, který nesmí detekovat žádné neznámé zařízení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je-li vyžadovaná aktivace Windows, tak ji proveď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 xml:space="preserve">jsou-li součástí </w:t>
      </w:r>
      <w:r>
        <w:rPr>
          <w:lang w:val="cs-CZ"/>
        </w:rPr>
        <w:t>zařízení nějaké OEM</w:t>
      </w:r>
      <w:r>
        <w:rPr/>
        <w:t xml:space="preserve"> programy pro vypalování, program na čtení DVD, tak je nainstaluj popř. odinstaluj nepotřebné programy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síťové rozhraní nakonfiguruj na použití DHCP a po restartu pomocí příkazu „ipconfig -all“ověř přidělení síťové konfigurace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nainstaluj aktuální verzi programu Adobe Reader</w:t>
      </w:r>
      <w:r>
        <w:rPr>
          <w:lang w:val="cs-CZ"/>
        </w:rPr>
        <w:t xml:space="preserve"> a Silverligh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nainstaluj aktuální podporované verze Internet Exploreru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 xml:space="preserve">jestli jsi při instalaci vytvořil lokálního uživatele „admin“, tak ho nyní zablokuj a </w:t>
      </w:r>
      <w:r>
        <w:rPr>
          <w:lang w:val="cs-CZ"/>
        </w:rPr>
        <w:t>vytvoř profil Správce (bez Microsoft účtu)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>
          <w:lang w:val="cs-CZ"/>
        </w:rPr>
      </w:pPr>
      <w:r>
        <w:rPr/>
        <w:t>Zařazení do domény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zařaď počítač do domény „geology.adnet“ “</w:t>
      </w:r>
      <w:r>
        <w:rPr>
          <w:lang w:val="cs-CZ"/>
        </w:rPr>
        <w:t>, když nejde zařadit do domény tak musí být v pracovní skupině „GEOLOGY“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do kolonky „Popis počítače“ napiš jméno a příjmení a PC nebo NB, například „Tomáš Novák, NB“ nebo „Jan Novák, PC“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ověř přidání do domény (např. přihlášením na sebe)</w:t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/>
      </w:pPr>
      <w:r>
        <w:rPr/>
        <w:t>Instalace programů přes doménu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čítač zařaď do organizační jednotky „nová instalace PC Klárov“, která přes GPO nainstaluje antivir, Zoner Photo Studio, Flash player a Alvao. Ověř instalaci a komunikaci s řídícím serverem. Je-li vše v pořádku tak PC přesuň do příslušné organizační jednotky domény, např. počítač na Klárově zařaď do organizační jednotky „pc_klarov“. Pokud není zařízení v doméně tak se musí tyto programy nainstalovat ručně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WSUS – Windows Updat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 ČGS funguje pro distribuci a administraci bezpečnostních záplat služba WSUS. Restartuj počítač, aby se konfigurace dostala do Windows a pak zkontroluj registraci počítače do systému WSUS.</w:t>
      </w:r>
    </w:p>
    <w:p>
      <w:pPr>
        <w:pStyle w:val="Heading3"/>
        <w:numPr>
          <w:ilvl w:val="0"/>
          <w:numId w:val="3"/>
        </w:numPr>
        <w:rPr/>
      </w:pPr>
      <w:r>
        <w:rPr/>
        <w:t>Dodatečná nastavení Windows</w:t>
      </w:r>
    </w:p>
    <w:p>
      <w:pPr>
        <w:pStyle w:val="Textsodrazkami"/>
        <w:numPr>
          <w:ilvl w:val="0"/>
          <w:numId w:val="4"/>
        </w:numPr>
        <w:ind w:right="567" w:hanging="0"/>
        <w:rPr/>
      </w:pPr>
      <w:r>
        <w:rPr/>
        <w:t>nejprve přejmenuj disk C na Windows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right="567" w:hanging="0"/>
        <w:rPr/>
      </w:pPr>
      <w:r>
        <w:rPr/>
        <w:t>změň písmenko DVD mechaniky na „Z“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tabs>
          <w:tab w:val="left" w:pos="851" w:leader="none"/>
          <w:tab w:val="left" w:pos="1070" w:leader="none"/>
          <w:tab w:val="right" w:pos="9072" w:leader="dot"/>
        </w:tabs>
        <w:ind w:left="851" w:right="567" w:hanging="284"/>
        <w:rPr/>
      </w:pPr>
      <w:r>
        <w:rPr/>
        <w:t>všechny lokální disky dej do formátu NTFS</w:t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/>
      </w:pPr>
      <w:r>
        <w:rPr/>
        <w:t>Instalace ostatních programů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Nainstaluj programy, které uživatel může používat, na které existuje platná licence. Při instalaci MS Office zvol vlastní instalaci a vyber všechny dodatečné moduly.</w:t>
      </w:r>
    </w:p>
    <w:p>
      <w:pPr>
        <w:pStyle w:val="Heading3"/>
        <w:numPr>
          <w:ilvl w:val="0"/>
          <w:numId w:val="3"/>
        </w:numPr>
        <w:rPr/>
      </w:pPr>
      <w:r>
        <w:rPr/>
        <w:t>Evidenc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 aplikaci na evidenci zkontroluj vyplněnou konfiguraci HW a nainstalovaný SW včetně licenčních čísel. Pokud není vyplněn HW anebo SW je třeba tyto údaje doplnit (viz Metodika-01_instalace_noveho_PC). Na závěr vytiskni specifikační list a předej společně s počítačem k podpisu uživateli.</w:t>
      </w:r>
    </w:p>
    <w:p>
      <w:pPr>
        <w:pStyle w:val="Heading3"/>
        <w:numPr>
          <w:ilvl w:val="0"/>
          <w:numId w:val="3"/>
        </w:numPr>
        <w:rPr/>
      </w:pPr>
      <w:r>
        <w:rPr/>
        <w:t>Změna hes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Lokálnímu uživateli administrator či Správce nastav heslo dle domluvené strategie a zkontroluj, zda jsou uživatelé admin a Guest zakázáni.</w:t>
      </w:r>
    </w:p>
    <w:p>
      <w:pPr>
        <w:pStyle w:val="Heading3"/>
        <w:numPr>
          <w:ilvl w:val="0"/>
          <w:numId w:val="3"/>
        </w:numPr>
        <w:rPr/>
      </w:pPr>
      <w:r>
        <w:rPr/>
        <w:t>Předání oprávnění ADMIN</w:t>
      </w:r>
    </w:p>
    <w:p>
      <w:pPr>
        <w:pStyle w:val="Normal"/>
        <w:rPr/>
      </w:pPr>
      <w:r>
        <w:rPr/>
        <w:t>Jestliže uživatel požaduje práva administrátora tak před předáním hesla musí podepsat odpovídající přílohu směrnice č.5/2009. Pak mu předej heslo u uživateli admin a povol ho.</w:t>
      </w:r>
    </w:p>
    <w:p>
      <w:pPr>
        <w:pStyle w:val="Heading3"/>
        <w:numPr>
          <w:ilvl w:val="0"/>
          <w:numId w:val="3"/>
        </w:numPr>
        <w:rPr/>
      </w:pPr>
      <w:r>
        <w:rPr/>
        <w:t>Uložení CD dodaných s PC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eškerá media s OEM SW, recovery media a dokumentaci ulož zpět do krabice v archivu, její číslo zkontroluj v poznámce v aplik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 provedl:</w:t>
        <w:tab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Instalace proběhla dne:</w:t>
        <w:tab/>
      </w:r>
    </w:p>
    <w:p>
      <w:pPr>
        <w:pStyle w:val="Heading3"/>
        <w:numPr>
          <w:ilvl w:val="0"/>
          <w:numId w:val="3"/>
        </w:numPr>
        <w:rPr/>
      </w:pPr>
      <w:r>
        <w:rPr/>
        <w:t>Kontro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 xml:space="preserve">Jestli jsou všechny kroky postupu splněny a potvrzeny, lze počítač považovat za připravený k provo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.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1701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verflowPunct w:val="false"/>
      <w:autoSpaceDE w:val="false"/>
      <w:spacing w:before="0" w:after="480"/>
      <w:ind w:left="0" w:hanging="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hanging="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7" w:leader="none"/>
        <w:tab w:val="right" w:pos="9072" w:leader="dot"/>
      </w:tabs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Standardnpsmoodstavce">
    <w:name w:val="Standardní písmo odstavce"/>
    <w:qFormat/>
    <w:rPr/>
  </w:style>
  <w:style w:type="character" w:styleId="Soubor">
    <w:name w:val="soubo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sodrazkamiChar">
    <w:name w:val="text s odrazkami Char"/>
    <w:qFormat/>
    <w:rPr>
      <w:rFonts w:ascii="Arial" w:hAnsi="Arial" w:cs="Arial"/>
      <w:sz w:val="24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odrazkami">
    <w:name w:val="text s odrazkami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9072" w:leader="dot"/>
      </w:tabs>
      <w:ind w:right="567" w:hanging="0"/>
      <w:jc w:val="left"/>
    </w:pPr>
    <w:rPr>
      <w:lang w:val="en-US"/>
    </w:rPr>
  </w:style>
  <w:style w:type="paragraph" w:styleId="Skript">
    <w:name w:val="skript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Lucida Sans Unicode" w:cs="Courier New"/>
    </w:rPr>
  </w:style>
  <w:style w:type="paragraph" w:styleId="Lnek">
    <w:name w:val="článek"/>
    <w:basedOn w:val="Normal"/>
    <w:qFormat/>
    <w:pPr>
      <w:widowControl w:val="false"/>
      <w:numPr>
        <w:ilvl w:val="0"/>
        <w:numId w:val="2"/>
      </w:numPr>
      <w:spacing w:before="480" w:after="240"/>
      <w:jc w:val="center"/>
    </w:pPr>
    <w:rPr>
      <w:rFonts w:ascii="Arial" w:hAnsi="Arial" w:cs="Arial"/>
      <w:b/>
      <w:bCs/>
    </w:rPr>
  </w:style>
  <w:style w:type="paragraph" w:styleId="Lneknzev">
    <w:name w:val="článek název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/>
  </w:style>
  <w:style w:type="paragraph" w:styleId="Hlavika">
    <w:name w:val="hlavička"/>
    <w:basedOn w:val="Normal"/>
    <w:qFormat/>
    <w:pPr>
      <w:tabs>
        <w:tab w:val="clear" w:pos="709"/>
        <w:tab w:val="right" w:pos="9000" w:leader="none"/>
      </w:tabs>
      <w:ind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/>
    <w:rPr>
      <w:rFonts w:ascii="Arial" w:hAnsi="Arial" w:cs="Arial"/>
      <w:szCs w:val="26"/>
    </w:rPr>
  </w:style>
  <w:style w:type="paragraph" w:styleId="Zakladntextodstavce">
    <w:name w:val="zakladní text odstavce"/>
    <w:basedOn w:val="Normal"/>
    <w:qFormat/>
    <w:pPr>
      <w:ind w:firstLine="425"/>
    </w:pPr>
    <w:rPr>
      <w:rFonts w:cs="Times New Roman"/>
      <w:szCs w:val="22"/>
    </w:rPr>
  </w:style>
  <w:style w:type="paragraph" w:styleId="Metodikypoloky">
    <w:name w:val="Metodiky-položky"/>
    <w:basedOn w:val="Textsodrazkami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46:00Z</dcterms:created>
  <dc:creator>richard.binko</dc:creator>
  <dc:description/>
  <cp:keywords/>
  <dc:language>en-US</dc:language>
  <cp:lastModifiedBy>Richard Binko</cp:lastModifiedBy>
  <cp:lastPrinted>2010-01-05T15:39:00Z</cp:lastPrinted>
  <dcterms:modified xsi:type="dcterms:W3CDTF">2015-12-08T15:25:00Z</dcterms:modified>
  <cp:revision>17</cp:revision>
  <dc:subject/>
  <dc:title>Pracovní list pro instalaci nového PC</dc:title>
</cp:coreProperties>
</file>