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ofesní životopi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zice v tým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ěstnavate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fesní prax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ferenční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ískané certifikát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azykové znalosti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ílohy (certifikáty dle požadavků Zadávací dokumentace)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veškeré údaje uvedené v životopise jsou pravdivé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vlastnoruční 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e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Helpdesk"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fesní životopis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eaderChar">
    <w:name w:val="Header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9:00Z</dcterms:created>
  <dc:creator>Karel Špáda</dc:creator>
  <dc:description/>
  <cp:keywords/>
  <dc:language>en-US</dc:language>
  <cp:lastModifiedBy>Karel Špáda</cp:lastModifiedBy>
  <dcterms:modified xsi:type="dcterms:W3CDTF">2016-03-11T10:23:00Z</dcterms:modified>
  <cp:revision>16</cp:revision>
  <dc:subject/>
  <dc:title>Čestné prohlášení o splnění kvalifikačních předpokladů</dc:title>
</cp:coreProperties>
</file>