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ílo musí být provedeno v souladu s předpisy o ochraně životního prostředí, bezpečnosti práce, protipožárními a hygienickými předpis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ěžb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ěžba pouze stromů, vyznačených odpovědným pracovníkem objedn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oškodit okolní stojící stromy, mladé porosty a přirozené zmlazení – v případě poškození ihned ošetřit nátěr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 výrobě sortimentů platí tato pravidl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it větve a zbytky  (suky) po nich v rovině povrchu kme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la zařezat kolmo na podélnou osu výřez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it nerovnosti vzniklé při těžbě (nedořez, třísky, vytrhaná vlákna apod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it kořenové náběhy tak, aby jejich výška nad oblou plochou byla nejvíce 3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it viditelná cizí těle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ři výrobě sortimentů dodržovat „Doporučená pravidla pro měření a třídění dříví v ČR“ a pokyny objedn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bližová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řibližovat na skládky určené objednatel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poškodit okolní stojící stromy a jejich kořenové náběhy – v případě poškození ihned ošetřit nátěr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ůdní povrch, přibližovací linky, cesty a odvozní místa uvést do původního stav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škození půdního povrchu se nepovažuje běžné poškození do hloubky 20cm, hlubší poškození asanov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skládkování za použití živých stromů jako opory tyto předem obložit vhodným materiálem tak, aby nedošlo k jejich od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kládkovat dříví do příkopů bez podložení tak, aby byla zachována funkčnost příkop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říví na skládce vytřídit podle dřevin a sortimentů, podložit a urovnat tak, aby nedošlo k samovolnému posunu, skládku označi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2 smlouvy o dílo</w:t>
    </w:r>
  </w:p>
  <w:p>
    <w:pPr>
      <w:pStyle w:val="Normal"/>
      <w:pBdr>
        <w:bottom w:val="single" w:sz="12" w:space="1" w:color="000000"/>
      </w:pBdr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okyny pro výrobu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02:00Z</dcterms:created>
  <dc:creator>kkynclova</dc:creator>
  <dc:description/>
  <cp:keywords/>
  <dc:language>en-US</dc:language>
  <cp:lastModifiedBy>kkynclova</cp:lastModifiedBy>
  <dcterms:modified xsi:type="dcterms:W3CDTF">2012-03-02T06:33:00Z</dcterms:modified>
  <cp:revision>1</cp:revision>
  <dc:subject/>
  <dc:title>Dílo musí být provedeno v souladu s předpisy o ochraně životního prostředí, bezpečnosti práce, protipožárními a hygienickými předpisy</dc:title>
</cp:coreProperties>
</file>