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rPr>
          <w:lang w:val="en-US"/>
        </w:rPr>
      </w:pPr>
      <w:r>
        <w:rPr>
          <w:sz w:val="24"/>
          <w:szCs w:val="24"/>
          <w:lang w:val="en-US"/>
        </w:rPr>
        <w:t xml:space="preserve">Výrobek: </w:t>
        <w:tab/>
        <w:tab/>
        <w:t xml:space="preserve">Informační panel  </w:t>
      </w:r>
      <w:r>
        <w:rPr>
          <w:b/>
          <w:bCs/>
          <w:sz w:val="24"/>
          <w:szCs w:val="24"/>
          <w:lang w:val="en-US"/>
        </w:rPr>
        <w:t>STANDARD 2</w:t>
      </w:r>
    </w:p>
    <w:p>
      <w:pPr>
        <w:pStyle w:val="Normal"/>
        <w:bidi w:val="0"/>
        <w:ind w:left="0" w:right="102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Seznam dokumentace</w:t>
      </w:r>
    </w:p>
    <w:p>
      <w:pPr>
        <w:pStyle w:val="Normal"/>
        <w:bidi w:val="0"/>
        <w:ind w:left="0" w:right="102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2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 Průvodní a souhrnná zpráva:</w:t>
      </w:r>
    </w:p>
    <w:p>
      <w:pPr>
        <w:pStyle w:val="Normal"/>
        <w:bidi w:val="0"/>
        <w:ind w:left="0" w:right="102" w:hanging="0"/>
        <w:rPr>
          <w:lang w:val="en-US"/>
        </w:rPr>
      </w:pPr>
      <w:r>
        <w:rPr>
          <w:sz w:val="24"/>
          <w:szCs w:val="24"/>
          <w:lang w:val="en-US"/>
        </w:rPr>
        <w:tab/>
        <w:t>1.1. Identifikační údaje</w:t>
      </w:r>
    </w:p>
    <w:p>
      <w:pPr>
        <w:pStyle w:val="Normal"/>
        <w:bidi w:val="0"/>
        <w:ind w:left="0" w:right="102" w:hanging="0"/>
        <w:rPr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1.3. Přílohy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ab/>
        <w:t>1.3.1 Statické posouzení konstrukcí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ab/>
        <w:t>1.3.2.Návrh kotevní patky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2. Stavebně truhlářská část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2.1. Technický výkres-Půdorys,det.”A”,řezy,pohledy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3. Rozpočet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3.1. Položkový rozpočet-IP(informační panel) z dřeviny dub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3.2.Položkový rozpočet-IP z dřeviny modřín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3.3. Zadávací  rozpočet (bez směrných cen)-IP(z dřeviny dub)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3.4. Zadávací  rozpočet (bez směrných cen)-IP(z dřeviny modřín)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1. Identifikační údaje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Název výrobku:</w:t>
        <w:tab/>
        <w:t xml:space="preserve"> Informační panel </w:t>
      </w:r>
      <w:r>
        <w:rPr>
          <w:b/>
          <w:bCs/>
          <w:sz w:val="24"/>
          <w:szCs w:val="24"/>
          <w:lang w:val="pl-PL"/>
        </w:rPr>
        <w:t>Standard 2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 xml:space="preserve">Objednatel </w:t>
        <w:tab/>
        <w:tab/>
        <w:t>Agentura ochrany přírody a krajiny České republiky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Kaplanova 1961/1,148 00 Praha 11,Chodov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 xml:space="preserve">Zhotovitel </w:t>
        <w:tab/>
        <w:tab/>
        <w:t>Alena Hlaváčová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Ostravice 549,739 14 Ostravice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Stupeń dokumentace: DOS (dokumentace pro ohlášení stavby)</w:t>
      </w:r>
    </w:p>
    <w:p>
      <w:pPr>
        <w:pStyle w:val="Normal"/>
        <w:bidi w:val="0"/>
        <w:ind w:left="0" w:right="102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Vstupní podklady objednatele: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ab/>
        <w:t>-nákres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ab/>
        <w:t>-technický popis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ab/>
        <w:t>-fotodokumentace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ab/>
        <w:t>-připomínky během zpracovávání projektu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w:br w:type="page"/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Jde o dřevěný panel ,jež je určen k nesení tištěných informací o krajině, v které se nachází.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Nadzemní část-výrobek: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Základem nosné konstrukce je hranol o profilu 100x100mm ,z tvrdého dřeva (dub,modřín) ,před opracováním.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Nosná deska panelu z hoblovaných prken na pero a drážku ,vždy z modřínových prken,má plochu pro osazení desky s grafikou a zalištování1250x 850 mm.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Deska s grafikou bude vždy 1200x800 mm.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Zalištování desky nosné pod grafiku a desky s grafikou je řešeno jednotnou lištou o základním průřezu po ohoblování a obroušení před profilací  apod.45x26mm.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Střecha ze dvou prken na sraz bude přišroubována k vrcholové 3-úhelníkové liště .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Oproti zadání je uprostřed rozpětí vrcholové lišty přidán 1 sloupek,aby byl eliminován průhyb střešního prkna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Pro stanoviště nekryté, zvlášť větrné doporučuji posílit spoj stojina-spodní vodorovný nosný rám-úhelníky.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Podrobnosti řešení je patrno z příloh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2.1. Technický výkres-Půdorys,det.”A”,řezy,pohledy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Na nosné konstrukční spoje musí být použité certifikované tesařské vrůty-viz charakteristika na příl.2.3. Výpis truhlářského řeziva a spojovacího materiálu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ab/>
        <w:t>Na ostatní spoje lze používat vrůty , s ohledem na provoz kolem tabule, namáhání větrem a pod. ,spíš dle místních zvyklostí a domluvy mezi objednatelem a zhotovitelem, také se zřetelem  na prováděnou údržbu.</w:t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pl-PL"/>
        </w:rPr>
        <w:t>Zkreslená konstrukce informačního panelu byla posouzena autorizovaným statikem.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sazení na stanoviště: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Návrh kotvení IP na stanoviště je nakresleno dle návrhu statika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>Viz přílohy:</w:t>
        <w:tab/>
        <w:t>1.3.1 Statické posouzení konstrukcí</w:t>
      </w:r>
    </w:p>
    <w:p>
      <w:pPr>
        <w:pStyle w:val="Normal"/>
        <w:bidi w:val="0"/>
        <w:ind w:left="0" w:right="102" w:hanging="0"/>
        <w:rPr>
          <w:lang w:val="pl-PL"/>
        </w:rPr>
      </w:pPr>
      <w:r>
        <w:rPr>
          <w:sz w:val="24"/>
          <w:szCs w:val="24"/>
          <w:lang w:val="pl-PL"/>
        </w:rPr>
        <w:tab/>
        <w:tab/>
        <w:t xml:space="preserve">1.3.2.Návrh kotevní patky 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2" w:hanging="0"/>
        <w:rPr>
          <w:lang w:val="it-IT"/>
        </w:rPr>
      </w:pPr>
      <w:r>
        <w:rPr>
          <w:sz w:val="24"/>
          <w:szCs w:val="24"/>
          <w:lang w:val="it-IT"/>
        </w:rPr>
        <w:t>Vypracovala Hlaváčová Alena</w:t>
        <w:tab/>
        <w:tab/>
        <w:tab/>
        <w:tab/>
        <w:t>v Ostravici 16.11.2013</w:t>
      </w:r>
    </w:p>
    <w:p>
      <w:pPr>
        <w:pStyle w:val="Normal"/>
        <w:bidi w:val="0"/>
        <w:ind w:left="0" w:right="102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102" w:hanging="0"/>
        <w:rPr/>
      </w:pPr>
      <w:r>
        <w:rPr>
          <w:sz w:val="24"/>
          <w:szCs w:val="24"/>
          <w:lang w:val="it-IT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927</Characters>
  <CharactersWithSpaces>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1:00Z</dcterms:created>
  <dc:creator/>
  <dc:description/>
  <dc:language>en-US</dc:language>
  <cp:lastModifiedBy/>
  <dcterms:modified xsi:type="dcterms:W3CDTF">2013-12-05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řej Vítek</vt:lpwstr>
  </property>
</Properties>
</file>