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8"/>
        </w:rPr>
      </w:pPr>
      <w:r>
        <w:rPr>
          <w:i/>
          <w:sz w:val="28"/>
        </w:rPr>
        <w:t>B.</w:t>
        <w:tab/>
        <w:t>SOUHRNNÁ TECHNICKÁ ZPRÁV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1</w:t>
        <w:tab/>
        <w:t>Charakteristika území stav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1.1</w:t>
        <w:tab/>
        <w:t>Zhodnocení polohy a stavu staveniště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hdanečský rybník a rybník Matka byly založeny před rokem 1480 a patří mezi nejstarší rybníky z původní pernštejnské rybniční soustavy. Kromě napouštění z Opatovického kanálu bylo dříve možné napouštění z Černské strouhy od rozdělovacího objektu v Dolanech otevřenou vodotečí nazývanou Naháněč nebo Hlavnička do rybníka Matky. V současné době je vodním zdrojem pouze Opatovický kanál. Přítoky z vlastního povodí (2,92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jsou zanedbatelné.</w:t>
      </w:r>
    </w:p>
    <w:p>
      <w:pPr>
        <w:pStyle w:val="Normal"/>
        <w:tabs>
          <w:tab w:val="clear" w:pos="708"/>
          <w:tab w:val="left" w:pos="546" w:leader="none"/>
          <w:tab w:val="left" w:pos="343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iž v roce 1951 došlo k vyhlášení státní přírodní rezervace „Bohdanečský rybník a rybník Matka“ botanického a zoologického významu. Vyhláškou č.395/1992 Sb. byly Bohdanečské rybníky zařazeny do kategorie Národní přírodní rezerv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rodní přírodní rezervace Bohdanečské rybníky byla vyhlášena  na rozloze 248 ha. Zároveň bylo vyhlášeno ochranné pásmo ve dvou částech o rozloze 60 ha. Předmětem ochrany národní přírodní rezervace je ornitologická lokalita, ve které se vyskytují hojně zejména bahňáci a další druhy vodních a mokřadních ptáků, komplex vodních, mokřadních a lesních ekosystémů, zejména slatinných luk, bažinatých olšin, vrbin a doubrav, vytvořených kolem Bohdanečského rybníka.</w:t>
      </w:r>
    </w:p>
    <w:p>
      <w:pPr>
        <w:pStyle w:val="Normal"/>
        <w:tabs>
          <w:tab w:val="clear" w:pos="708"/>
          <w:tab w:val="left" w:pos="546" w:leader="none"/>
          <w:tab w:val="left" w:pos="3432" w:leader="none"/>
        </w:tabs>
        <w:jc w:val="both"/>
        <w:rPr/>
      </w:pPr>
      <w:r>
        <w:rPr/>
        <w:t xml:space="preserve">       </w:t>
      </w:r>
      <w:r>
        <w:rPr>
          <w:sz w:val="24"/>
          <w:szCs w:val="24"/>
        </w:rPr>
        <w:t>V roce 2004 byla tato soustava rybníků zařazena v programu Natura 2000 do Evropsky významných lokalit (dle nařízení vlády č. 132/2005 Sb., příloha č. 447) a do evidovaných ptačích oblastí (dle nařizení vlády č.608/2004 Sb.). Ptačí oblast je rozšířena ještě o lokalitu Zásta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 druhé polovině 20. století byla silně zanedbána údržba okrajových ploch obou rybníků, a to jak porostů rákosin, tak kyselých luk. To mělo za následek podstatné zmenšení vodní plochy, rozšíření ploch rákosu obecného na úkor vodních ploch i okrajových luk a rozšíření ploch souvislých porostů keřových vrb. Rybník Matka byl úplně zarostlý rákosem. Neprostupné plochy rákosu a keřových vrb měly za následek snížení pestrosti a počtu jednotlivých druhů ptactva.</w:t>
      </w:r>
    </w:p>
    <w:p>
      <w:pPr>
        <w:pStyle w:val="Normal"/>
        <w:ind w:firstLine="426"/>
        <w:jc w:val="both"/>
        <w:rPr/>
      </w:pPr>
      <w:r>
        <w:rPr>
          <w:sz w:val="24"/>
        </w:rPr>
        <w:t>Ze strany správce NPR - Agentury ochrany přírody a krajiny ČR byla vyvíjena snaha o revitalizaci Bohdanečského rybníka, spočívající ve zvětšení vodních ploch na úkor současných tvrdých rákosin a vytvoření zátočin, lagun a ostrůvků, čímž se vytvoří vhodné podmínky pro hnízdění vodních a mokřadních ptáků a život pro drobné živočichy. Koncepce řešení je navržena v souladu s plánem péče Národní přírodní rezervace „Bohdanečské rybníky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vitalizace začala nejprve odbahněním rybníku Mat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vitalizace Bohdanečského rybníka byla rozdělena na 8 sekcí (etap). V letech 2004 – 2008 byla provedena  revitalizace na sekcích I až V., kdy proběhla i oprava technických objektů – napouštěcího a vypouštěcího objek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rámci revitalizace Bohdanečského rybníka dojde k</w:t>
      </w:r>
      <w:r>
        <w:rPr>
          <w:sz w:val="24"/>
        </w:rPr>
        <w:t xml:space="preserve"> odstranění rybničního sedimentu </w:t>
      </w:r>
      <w:r>
        <w:rPr>
          <w:sz w:val="24"/>
          <w:szCs w:val="24"/>
        </w:rPr>
        <w:t>z dalších partií rybníka</w:t>
      </w:r>
      <w:r>
        <w:rPr>
          <w:sz w:val="24"/>
        </w:rPr>
        <w:t xml:space="preserve">, ale také vytvoření rozsáhlých litorálních pásem, soustavy lagun a ostrůvků. Dojde k výraznému rozčlenění monocenóz rákosu a obnovení tzv. mokrých rákosin. To přispěje ke zlepšení podmínek pro výskyt a rozmnožování mnoha druhů živočichů, zejména měkkýšů, obojživelníků a ptáků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právněnost a vhodnost plánovaných řízených zásahů je podložena předchozími zkušenostmi z revitalizace rybníka Matka a vybudování soustavy tůní a mokřadů v severozápadní zátoce Bohdanečského rybníka. Díky již realizovaným opatřením došlo k výraznému zvýšení druhové a stanovištní diverzity celého ZCHÚ. Nárůst počtu druhů byl zaznamenán především u vodních rostlin (zástupci rodů rdest - </w:t>
      </w:r>
      <w:r>
        <w:rPr>
          <w:i/>
          <w:iCs/>
          <w:sz w:val="24"/>
        </w:rPr>
        <w:t>Potamogeton</w:t>
      </w:r>
      <w:r>
        <w:rPr>
          <w:sz w:val="24"/>
        </w:rPr>
        <w:t xml:space="preserve">, lakušník - </w:t>
      </w:r>
      <w:r>
        <w:rPr>
          <w:i/>
          <w:iCs/>
          <w:sz w:val="24"/>
        </w:rPr>
        <w:t>Batrachium</w:t>
      </w:r>
      <w:r>
        <w:rPr>
          <w:sz w:val="24"/>
        </w:rPr>
        <w:t>). Výrazně se zvýšila velikost populací bublinatky jižní (</w:t>
      </w:r>
      <w:r>
        <w:rPr>
          <w:i/>
          <w:iCs/>
          <w:sz w:val="24"/>
        </w:rPr>
        <w:t>Utricularia australis</w:t>
      </w:r>
      <w:r>
        <w:rPr>
          <w:sz w:val="24"/>
        </w:rPr>
        <w:t>), žebratky bahenní (</w:t>
      </w:r>
      <w:r>
        <w:rPr>
          <w:i/>
          <w:iCs/>
          <w:sz w:val="24"/>
        </w:rPr>
        <w:t>Hottonia palustris</w:t>
      </w:r>
      <w:r>
        <w:rPr>
          <w:sz w:val="24"/>
        </w:rPr>
        <w:t>). Poprvé od 70. let byl znovu ověřen výskyt řečanky pomořské (</w:t>
      </w:r>
      <w:r>
        <w:rPr>
          <w:i/>
          <w:iCs/>
          <w:sz w:val="24"/>
        </w:rPr>
        <w:t>Najas marina</w:t>
      </w:r>
      <w:r>
        <w:rPr>
          <w:sz w:val="24"/>
        </w:rPr>
        <w:t xml:space="preserve">). Druhová diverzita byla obohacena zástupci vegetace obnažených den (např. blatěnka vodní - </w:t>
      </w:r>
      <w:r>
        <w:rPr>
          <w:i/>
          <w:iCs/>
          <w:sz w:val="24"/>
        </w:rPr>
        <w:t>Limosella aquatica</w:t>
      </w:r>
      <w:r>
        <w:rPr>
          <w:sz w:val="24"/>
        </w:rPr>
        <w:t xml:space="preserve">, bezosetka štětinovitá - </w:t>
      </w:r>
      <w:r>
        <w:rPr>
          <w:i/>
          <w:iCs/>
          <w:sz w:val="24"/>
        </w:rPr>
        <w:t>Isolepis setacea</w:t>
      </w:r>
      <w:r>
        <w:rPr>
          <w:sz w:val="24"/>
        </w:rPr>
        <w:t xml:space="preserve">, bahnička vejčitá - </w:t>
      </w:r>
      <w:r>
        <w:rPr>
          <w:i/>
          <w:iCs/>
          <w:sz w:val="24"/>
        </w:rPr>
        <w:t xml:space="preserve">Eleocharis ovata, </w:t>
      </w:r>
      <w:r>
        <w:rPr>
          <w:sz w:val="24"/>
        </w:rPr>
        <w:t>myší ocásek nejmenší</w:t>
      </w:r>
      <w:r>
        <w:rPr>
          <w:i/>
          <w:iCs/>
          <w:sz w:val="24"/>
        </w:rPr>
        <w:t xml:space="preserve"> – Myosurus minimus)</w:t>
      </w:r>
      <w:r>
        <w:rPr>
          <w:sz w:val="24"/>
        </w:rPr>
        <w:t xml:space="preserve">, společenstev obojživelných rostlin (halucha vodní - </w:t>
      </w:r>
      <w:r>
        <w:rPr>
          <w:i/>
          <w:iCs/>
          <w:sz w:val="24"/>
        </w:rPr>
        <w:t>Oenanthe aquatica</w:t>
      </w:r>
      <w:r>
        <w:rPr>
          <w:sz w:val="24"/>
        </w:rPr>
        <w:t xml:space="preserve">, rozpuk jízlivý - </w:t>
      </w:r>
      <w:r>
        <w:rPr>
          <w:i/>
          <w:iCs/>
          <w:sz w:val="24"/>
        </w:rPr>
        <w:t>Cicuta virosa</w:t>
      </w:r>
      <w:r>
        <w:rPr>
          <w:sz w:val="24"/>
        </w:rPr>
        <w:t xml:space="preserve">, sevlák širolistý - </w:t>
      </w:r>
      <w:r>
        <w:rPr>
          <w:i/>
          <w:iCs/>
          <w:sz w:val="24"/>
        </w:rPr>
        <w:t>Sium latifolium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a hodnotných mokrých rákosin s dominantami: rákos obecný (</w:t>
      </w:r>
      <w:r>
        <w:rPr>
          <w:i/>
          <w:iCs/>
          <w:sz w:val="24"/>
        </w:rPr>
        <w:t>Phragmites australis</w:t>
      </w:r>
      <w:r>
        <w:rPr>
          <w:sz w:val="24"/>
        </w:rPr>
        <w:t>), orobinec širolistý (</w:t>
      </w:r>
      <w:r>
        <w:rPr>
          <w:i/>
          <w:iCs/>
          <w:sz w:val="24"/>
        </w:rPr>
        <w:t>Typha</w:t>
      </w:r>
      <w:r>
        <w:rPr>
          <w:sz w:val="24"/>
        </w:rPr>
        <w:t xml:space="preserve"> </w:t>
      </w:r>
      <w:r>
        <w:rPr>
          <w:i/>
          <w:iCs/>
          <w:sz w:val="24"/>
        </w:rPr>
        <w:t>latifolia</w:t>
      </w:r>
      <w:r>
        <w:rPr>
          <w:sz w:val="24"/>
        </w:rPr>
        <w:t>), zblochan vodní (</w:t>
      </w:r>
      <w:r>
        <w:rPr>
          <w:i/>
          <w:iCs/>
          <w:sz w:val="24"/>
        </w:rPr>
        <w:t>Glyceria maxima</w:t>
      </w:r>
      <w:r>
        <w:rPr>
          <w:sz w:val="24"/>
        </w:rPr>
        <w:t>), zevar vzpřímený (</w:t>
      </w:r>
      <w:r>
        <w:rPr>
          <w:i/>
          <w:iCs/>
          <w:sz w:val="24"/>
        </w:rPr>
        <w:t>Sparganium erectum</w:t>
      </w:r>
      <w:r>
        <w:rPr>
          <w:sz w:val="24"/>
        </w:rPr>
        <w:t>) a porosty vysokých ostřic (</w:t>
      </w:r>
      <w:r>
        <w:rPr>
          <w:i/>
          <w:iCs/>
          <w:sz w:val="24"/>
        </w:rPr>
        <w:t>Carex pseudocyperus, C. acutiformis, C. gracilis, C. elata, C. elongata</w:t>
      </w:r>
      <w:r>
        <w:rPr>
          <w:sz w:val="24"/>
        </w:rPr>
        <w:t xml:space="preserve"> atd.). </w:t>
      </w:r>
      <w:r>
        <w:rPr>
          <w:i/>
          <w:iCs/>
          <w:sz w:val="24"/>
        </w:rPr>
        <w:t>Z</w:t>
      </w:r>
      <w:r>
        <w:rPr>
          <w:sz w:val="24"/>
        </w:rPr>
        <w:t xml:space="preserve">cela novým druhem pro rezervaci se stal jetel jahodnatý </w:t>
      </w:r>
      <w:r>
        <w:rPr>
          <w:i/>
          <w:iCs/>
          <w:sz w:val="24"/>
        </w:rPr>
        <w:t>(Trifolium fragiferum</w:t>
      </w:r>
      <w:r>
        <w:rPr>
          <w:sz w:val="24"/>
        </w:rPr>
        <w:t>) vázaný na obnažené plochy, rdest alpský (</w:t>
      </w:r>
      <w:r>
        <w:rPr>
          <w:i/>
          <w:iCs/>
          <w:sz w:val="24"/>
        </w:rPr>
        <w:t>Potamogeton alpinus</w:t>
      </w:r>
      <w:r>
        <w:rPr>
          <w:sz w:val="24"/>
        </w:rPr>
        <w:t>) v tůních. Obnova mokrých rákosin přispěla k výraznému zvětšení populací ohrožených druhů rostlin pryskyřníku velkého (</w:t>
      </w:r>
      <w:r>
        <w:rPr>
          <w:i/>
          <w:iCs/>
          <w:sz w:val="24"/>
        </w:rPr>
        <w:t>Ranunculus lingua</w:t>
      </w:r>
      <w:r>
        <w:rPr>
          <w:sz w:val="24"/>
        </w:rPr>
        <w:t>) a kapradiníku bažinného (</w:t>
      </w:r>
      <w:r>
        <w:rPr>
          <w:i/>
          <w:iCs/>
          <w:sz w:val="24"/>
        </w:rPr>
        <w:t>Thelypteris palustris</w:t>
      </w:r>
      <w:r>
        <w:rPr>
          <w:sz w:val="24"/>
        </w:rPr>
        <w:t>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taveniště zaujímá vlastní rybník, včetně okrajových pozemků, ve vlastnictví ČR – AOPK Praha. Vytěžený sediment a zeminy ze zazeměných ploch budou nejprve uloženy na třech meziskládkách na ploše Národní přírodní rezervaci se souhlasem Agentury ochrany přírody a krajiny. Sediment z vodních ploch bude uložen na meziskládkách min. 4-6 měsíců, směs sedimentů, rozdrceného rákosu včetně kořenového systému bude uložen na meziskládce 1 rok. Po vyschnutí a rozložení organických látek budou zeminy z meziskládek využity na zlepšení  půdního profilu na zemědělských pozemcích v okolí rybníka, na kterých hospodaří Agrodružstvo Klas Křičeň, ZOD Živanice a Ing Štěpanovský.</w:t>
      </w:r>
    </w:p>
    <w:p>
      <w:pPr>
        <w:pStyle w:val="Zkladntext2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     </w:t>
      </w:r>
      <w:r>
        <w:rPr/>
        <w:t>Stavba je v souladu s územní plánem města Lázně Bohdaneč. Podle sdělení Odboru kultury Magistrátu města Pardubice není v zájmovém území evidován žádný válečný hrob ani pietní míst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1.2</w:t>
        <w:tab/>
        <w:t>Provedené průzkumy, závěr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65" w:leader="none"/>
        </w:tabs>
        <w:rPr>
          <w:u w:val="single"/>
        </w:rPr>
      </w:pPr>
      <w:r>
        <w:rPr>
          <w:u w:val="single"/>
        </w:rPr>
        <w:t>Průzkum mocnosti nánosu</w:t>
      </w:r>
    </w:p>
    <w:p>
      <w:pPr>
        <w:pStyle w:val="TextBodyIndent"/>
        <w:tabs>
          <w:tab w:val="left" w:pos="0" w:leader="none"/>
          <w:tab w:val="left" w:pos="284" w:leader="none"/>
        </w:tabs>
        <w:ind w:left="426" w:hanging="426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</w:t>
      </w:r>
      <w:r>
        <w:rPr/>
        <w:t>Při zaměření rybníka (v r.2000) byla zjišťována mocnost nánosů vpichovací sondýrkou, jednak ve dně rybníka a dále mocnost zazemněného organického profilu na plochách rákosin.  Popis byl omezen na stanovení mocnosti vzhledem k homogenitě materiálu.  Sedimenty ve dně dosahují od 0 do 1,0 m, v průměru  cca 0,4 m. Největší mocnosti se vyskytují u  hlavní výpusti směrem k SZ zátoce. Nejméně sedimentů je ve střední části rybníka. Mocnost sedimentů je uvedena podrobné situaci v cm číslem v závorce.</w:t>
      </w:r>
    </w:p>
    <w:p>
      <w:pPr>
        <w:pStyle w:val="TextBodyIndent"/>
        <w:ind w:left="1701" w:hanging="1701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65" w:leader="none"/>
        </w:tabs>
        <w:rPr>
          <w:u w:val="single"/>
        </w:rPr>
      </w:pPr>
      <w:r>
        <w:rPr>
          <w:u w:val="single"/>
        </w:rPr>
        <w:t>Rozbory sedimentů</w:t>
      </w:r>
    </w:p>
    <w:p>
      <w:pPr>
        <w:pStyle w:val="TextBodyIndent"/>
        <w:tabs>
          <w:tab w:val="left" w:pos="0" w:leader="none"/>
          <w:tab w:val="left" w:pos="284" w:leader="none"/>
        </w:tabs>
        <w:ind w:left="284" w:hanging="284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</w:t>
      </w:r>
      <w:r>
        <w:rPr/>
        <w:t>V měsíci červenci 2000 byly odebrány vzorky sedimentu a to jak dnového, tak zazemněných vrstev a vyhodnoceny ve Vodohospodářských laboratořích s.r.o. Pardubice. Jedná se o vzorky č. K 97/00, K 98/00 a K 99/00.</w:t>
      </w:r>
    </w:p>
    <w:p>
      <w:pPr>
        <w:pStyle w:val="TextBodyIndent"/>
        <w:tabs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</w:t>
      </w:r>
      <w:r>
        <w:rPr/>
        <w:t>Dále byly AOPK Pardubice v červenci 2000 odebrány a v laboratoři AOPK v Brně vyhodnoceny vzorky z deponií vytěžených sedimentů z rybníka Matky (deponie I) a ze severozápadní zátoky Bohdanečského rybníka (deponie), které byly na meziskládky uloženy v roce 1999. Současně byl proveden rozbor vzorku z přívodního kanálu do Bohdanečského rybníka z Opatovického kanálu. Jedná se o vzorky č.12608 až 12621. Pro současně připravovanou realizaci má význam  rozbor č. 12621 z přívodního kanálu. Ostatní rozbory dokládají poměrně vyrovnané sledované hodnoty znečištění sedimentů v celém prostoru rybníků Bohdanečského a Matky.</w:t>
      </w:r>
    </w:p>
    <w:p>
      <w:pPr>
        <w:pStyle w:val="TextBodyIndent"/>
        <w:ind w:left="284" w:hanging="0"/>
        <w:rPr/>
      </w:pPr>
      <w:r>
        <w:rPr/>
        <w:t xml:space="preserve">    </w:t>
      </w:r>
      <w:r>
        <w:rPr/>
        <w:t>Na základě připomínky Inspektorátu českých lázní a zřídel na rozšíření spektra sledovaných látek, byl v r. 2001 proveden nový rozbor sedimentu z přívodního kanálu (vzorek č. K 26/01) a hydrogeologický posudek na možnost ovlivnění podzemních vod z  meziskládek (Vodní zdroje Chrudim, květen 2001). Z tohoto hydrogeologického posudku se pro sekce VI až VIII a jejich meziskládky vztahuje tento závěr:</w:t>
      </w:r>
    </w:p>
    <w:p>
      <w:pPr>
        <w:pStyle w:val="TextBodyIndent"/>
        <w:tabs>
          <w:tab w:val="clear" w:pos="0"/>
        </w:tabs>
        <w:ind w:left="284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Pro zachování přiměřené jakosti vytěžených sedimentů v průběhu dočasného uložení a zabránění uvolnění některých přítomných kontaminantů (především kovů) vlivem přirozeného okyselování doporučujeme při ukládání na meziskládky průběžné vápnění, případně další vhodné úpravy kalů (dle metodického pokynu „ Využití sedimentů z rybníků a drobných vodních toků k zúrodnění zemědělských půd“). </w:t>
      </w:r>
    </w:p>
    <w:p>
      <w:pPr>
        <w:pStyle w:val="TextBodyIndent"/>
        <w:tabs>
          <w:tab w:val="clear" w:pos="0"/>
        </w:tabs>
        <w:ind w:left="284" w:hanging="0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</w:t>
      </w:r>
      <w:r>
        <w:rPr/>
        <w:t>Výše zmíněné rozbory ve svém rozsahu umožňují využití jako surovina pro průmyslové komposty dle ČS 465735 i přímé uložení na zemědělské pozemky dle vyhl.č.257/2009 sb., příloha 1. K překročení limitních hodnot došlo u mědi ve vzorku z východní části Bohdanečského rybníka (vzorek č. K 99/00 – 130 mg/kg sušiny) a na přítoku z Opatovického kanálu u kadmia (vzorek č.K 26/01 – 1,7 mg/kg sušiny).</w:t>
      </w:r>
    </w:p>
    <w:p>
      <w:pPr>
        <w:pStyle w:val="TextBodyIndent"/>
        <w:tabs>
          <w:tab w:val="clear" w:pos="0"/>
        </w:tabs>
        <w:ind w:left="284" w:hanging="0"/>
        <w:rPr/>
      </w:pPr>
      <w:r>
        <w:rPr>
          <w:i/>
        </w:rPr>
        <w:t xml:space="preserve">    </w:t>
      </w:r>
      <w:r>
        <w:rPr/>
        <w:t>Protokoly  o provedených zkouškách jsou doloženy v dokladové části, viz příloha F.6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Vzhledem výsledkům rozborů a ke značnému časovému odstupu, kdy byly odběry a rozbory vzorků    provedeny (roky 2000 a 2001), bude nutné odebrat nové vzorky z meziskládek před rozvozem na zemědělské pozemky a provést rozbory v rozsahu dle přílohy č. 1 vyhlášky č.257/2009 Sb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B.1.3  Přírod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pis zájmového území, poměry topografické a hydrologick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6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PR „Bohdanečské rybníky“ patří do kategorie antropogenní krajiny rovin.</w:t>
      </w:r>
    </w:p>
    <w:p>
      <w:pPr>
        <w:pStyle w:val="Normal"/>
        <w:ind w:left="426" w:hanging="66"/>
        <w:jc w:val="both"/>
        <w:rPr/>
      </w:pPr>
      <w:r>
        <w:rPr>
          <w:sz w:val="24"/>
        </w:rPr>
        <w:t>Hlavním faktorem formování krajiny byl v minulosti vybudovaný systém rybníků. V současné době jde o vývojové stádium jejich zazemňování.V antropogenní klasifikaci krajiny jde o vodohospodářskou a zemědělskou část. Z titulu podnebí patří NPR ke kontinentálním znakům, v pásmu mírném. Genetický typ akumulační.</w:t>
      </w:r>
    </w:p>
    <w:p>
      <w:pPr>
        <w:pStyle w:val="Normal"/>
        <w:ind w:left="426" w:hanging="6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Krajina je rovinná – nížinná s plochou členitostí reliéfu. Vegetační typ lesostepní s geochemickým režimem superakválním. Nadmořská výška se pohybuje od 218,00 do 221,00 m n.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 hydrologického hlediska patří zájmové území do Povodí Labe, vodoteč, z které je rybník napouštěn je Opatovický kanál.  Podél severozápadní hranice NPR protéká Černská strouha, do které je Bohdanečský rybník následně vypouště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ydrologické posouzení pro dočasné skládk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Geologické podloží jednotlivých meziskládek tvoří průlinově propustné fluviální labské štěrkopísky a pokryv vátých písků. Srážkové vody infiltrují nezvodnělými pokryvnými vrstvami a celoročně dotují podzemní vody. Následně dochází částečně k jejich odvodnění zpět do Bohdanečského rybník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rstva uloženého rybničního sedimentu v důsledku své nižší propustnosti a zvýšené sorpční kapacity způsobí výrazné snížení množství infiltrujících srážkových vod na úkor výparu a sníží tak i množství výluhových vod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Jednotlivé meziskládky jsou situovány mimo ochranná pásma vodních zdrojů a domovních studní a nacházejí se na území NPR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měry klimatické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66"/>
        <w:jc w:val="both"/>
        <w:rPr/>
      </w:pPr>
      <w:r>
        <w:rPr>
          <w:sz w:val="24"/>
        </w:rPr>
        <w:t xml:space="preserve">Území se nachází v teplé oblasti A-3, mírně suché s mírnou zimou, charakterizované průměrným ročním úhrnem srážek okolo 600 mm a průměrnou roční teplotou 8 - 9 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>Průměrný dlouhodobý úhrn srážek (mm) :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  <w:gridCol w:w="709"/>
      </w:tblGrid>
      <w:tr>
        <w:trPr>
          <w:trHeight w:val="43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dobí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ma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1-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-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ůměrná dlouhodobá teplota vzduchu (</w:t>
      </w:r>
      <w:r>
        <w:rPr>
          <w:sz w:val="24"/>
          <w:vertAlign w:val="superscript"/>
        </w:rPr>
        <w:t>o</w:t>
      </w:r>
      <w:r>
        <w:rPr/>
        <w:t>C):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851"/>
      </w:tblGrid>
      <w:tr>
        <w:trPr>
          <w:trHeight w:val="413" w:hRule="atLeast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-IX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měry geologické a pedologické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/>
      </w:pPr>
      <w:r>
        <w:rPr/>
        <w:t xml:space="preserve">Zájmové území se nachází v křídové pánvi na jihovýchodním okraji České tabule v Pardubické kotlině, která je zde zastoupena cenomanem a turonem. Písčité sedimenty jsou překryty jílovci a slínovci. </w:t>
      </w:r>
    </w:p>
    <w:p>
      <w:pPr>
        <w:pStyle w:val="TextBodyIndent"/>
        <w:ind w:left="360" w:firstLine="348"/>
        <w:rPr/>
      </w:pPr>
      <w:r>
        <w:rPr/>
        <w:t>Kvartérní pokryv tvoří štěrkopískové labské terasy a povodňové hlíny, jejichž mocnost nepřesahuje 10 m. Kvartérní sedimenty mají dobrou průlinovou propustnost a vytváří se v nich mělká svrchní zvodeň s volnou hladinou podzemní vody.</w:t>
      </w:r>
    </w:p>
    <w:p>
      <w:pPr>
        <w:pStyle w:val="Zkladntext2"/>
        <w:ind w:left="360" w:firstLine="345"/>
        <w:rPr/>
      </w:pPr>
      <w:r>
        <w:rPr/>
        <w:t>Pedologické poměry odrážejí geologické podmínky území. Genetický půdní typ – nivní hydromorfní půdy , písčité s rašelinovou dotací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B.1.4. Ochranná pás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le vyjádření  Českého inspektorátu  lázní a zřídel Praha je uvedená akce lokalizována ve vnějším lázeňském území a v širším prozatímním ochranném pásmu přírodních léčivých zdrojů lázeňského místa Lázně Bohdane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1.5</w:t>
        <w:tab/>
        <w:t>Použité mapové  podklad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ákladní mapa ČR, 1 : 10 000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átní mapa odvozená, 1 : 5 000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apa katastru nemovitostí 1 : 2.000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Účelová mapa pořízená tachymetrickým zaměřením území, 1 : 2000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apa evidence půdních bloků dle LPIS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1.6.</w:t>
        <w:tab/>
        <w:t>Příprava pro výstavb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Zajištění stavebního povo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Dohody o užívání místních komunikac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Konkretizované dohody o uvolnění  pozemků  pro uložení a rozprostření sedimentů na  zemědělské pozem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Dohoda o manipulaci na Bohdanečském  rybníku po dobu provádění revitaliz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Vytyčení stavby po jednotlivých sekcí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Obnova nebo zřízení odvodňovacích  stok hloubky 0,6 m, šířky ve dně 1,0 m, sklon svahů 1: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Kácení překážejících náletových dřevin s křov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Stavba bude probíhat v národní přírodní rezervaci Bohdanečské rybník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B.1.7.   Zábor půd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>K trvalému záboru půdy ze ZPF nedojde, neboť revitalizace rybníka, včetně meziskládek sedimentů, bude probíhat pouze v ploše rybníka a NPR. Meziskládky jsou navržené na pozemcích ostatní nebo vodní plocha. Rozvoz a rozprostření sedimentů na zemědělských pozemcích nepřesáhne jeden rok. Předpokládá se vždy podzimní obdob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2</w:t>
        <w:tab/>
        <w:t>Stavebně-technické řešení stav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1</w:t>
        <w:tab/>
        <w:t>Zdůvodnění technického řešení stav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ab/>
        <w:t xml:space="preserve">Obsahem technického řešení je odstranění dnového sedimentu z Bohdanečského rybníka v průměrné tloušťce 0,3 m, rekonstrukce rákosin, spočívající ve vybudování zátočin a lagun  a odstranění náletových dřevin a křovin v okrajových částech  zátopové plochy. Součástí prací  bude obnovení louky ve střední a jižní části Polákova poloostrova, spočívající ve vykácení keřového a stromového porostu, odstranění rákosu a obnovení travního porostu. </w:t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 xml:space="preserve">Na Polákově poloostrově bude po ukončení odvozu uloženého sedimentu stávající místní komunikace opravena a zpevněna. </w:t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 xml:space="preserve">Oprava česlí a vtokové části hlavní spodní výpusti 2xDN 1400 a oprava napouštěcího objektu z Opatovického kanálu byla provedena v předchozích etapách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B.2.2.  Údaje o technologickém provozu a manipulaci na rybníc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>Při manipulaci s vodou bude respektován platný manipulační řád pro Bohdanečský rybník.</w:t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 xml:space="preserve">Bohdanečský rybník  je boční rybník, napájený z Opatovického kanálu. Funkční objekty rybníka – napouštěcí objekt, spodní výpust hlavní 2xDN 1400, vedlejší DN 1000 a bezpečnostní  přeliv DN 400 nebudou navrhovanými opatřeními  měněny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highlight w:val="yellow"/>
        </w:rPr>
        <w:t>Revitalizací bude zvětšen akumulační prostor na 905.000 m</w:t>
      </w:r>
      <w:r>
        <w:rPr>
          <w:sz w:val="24"/>
          <w:highlight w:val="yellow"/>
          <w:vertAlign w:val="superscript"/>
        </w:rPr>
        <w:t>3</w:t>
      </w:r>
      <w:r>
        <w:rPr>
          <w:sz w:val="24"/>
          <w:highlight w:val="yellow"/>
        </w:rPr>
        <w:t>. Částečně bude zvětšena  zátopová plocha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Do doby dokončení revitalizačních prací, které se předpokládá v r. 2111, bude při manipulaci s vodou dodržován současný platný manipulační řád,  který zpracovalo Rybniční hospodářství s.r.o., Sádka 148, Lázně Bohdaneč, Vondrka Milan v roce 1994. Manipulační řád byl schválen podle zákona č.138/73 Sb. o vodách dne 20.2.1995 Okresním úřadem, RŽP Pardubice, zn. 767/94/FE/CK/VOD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Po dokončení prací bude předložen ke schválení nový manipulační řád společný pro Bohdanečský  rybník a rybník Matku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Hlavní zásady hospodaření a manipulace po dokončení revitalizac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Bohdanečský rybník je v prvé řadě ornitologickou rezervací, další funkcí je chov ry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Hospodářská hladina je v současné době udržovaná na kótě 219,05 m n.m. (B.p.v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o dokončení revitalizace bude hladina udržována  na kótě 219,20 m n.m. (B.p.v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Minimální odtok 4 l/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řepad vody za normální situace se provádí ve dvojitém požeráku spodní výpusti DN 1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chranný (retenční) objem v rybníce je vymezen objemem 1,365.0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ři úrovni hladiny na kotě 219,90 m n.m., tj. v úrovni koruny boční hráze. Vodohospodářsky je nevyužiteln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Vypouštění rybníka pod úroveň stálého nadržení se provádí před jeho výlovem v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ouladu s plánem rybochovného hospodářstv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oba vypouštění činí přibližně jeden měsí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Vypouštění se zajistí manipulací na obou spodních výpust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aximální odtok je dán průchodností odpadu od výpusti, sama výpust má kapacitu 8,8 m</w:t>
      </w:r>
      <w:r>
        <w:rPr>
          <w:sz w:val="24"/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Napouštění je prováděno z  Opatovického  kanálu v množství dle distribučního řádu s upřesněním dle jednotlivých měsíc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3. Řešení doprav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pravní obslužnost stavby vychází ze stávajících dopravních podmínek v NPR a v bezprostředním okolí stavby. Pro dopravu na staveniště se využije stávající komunikace na Polákův poloostrov (p.č.923/3 )a dále komunikace vedoucí podél jihovýchodní hranice NPR (p.č. 935). Po ukončení revitalizace budou tyto komunikace uvedeny do původního stavu (opraveny). Pro přepravu zemin z meziskládky na Polákově poloostrově se využije příjezdní komunikace (p.č. 1088/5  ) a veřejné státní silnice. Pro přepravu z meziskládky u Dolan se využijí stávající polní cesty. Pro přepravu zemin přes Opatovický kanál bude nutné zřídit provizorní přemostění a panelovou vozovku v délce cca 250 m. Most i panelová vozovka se následně rozeberou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4.</w:t>
        <w:tab/>
        <w:t>Péče o životní prostředí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Revitalizace Bohdanečského rybníka bude mít příznivý vliv na životní prostředí, spočívající především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v rozšíření vodní hladi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zvětšení akumulační i retenční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v obnovení mokřadních lu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potlačení ploch porostů tvrdých rákosin a náletových dřevi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zajištění a rozšíření vhodného prostředí pro život ptactva vázaný na specifické prostřed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chovu ryb jako biologického regulátoru růstu tvrdých bylinných porostů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5.</w:t>
        <w:tab/>
        <w:t>Péče o bezpečnost prác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Veškeré stavební práce budou prováděny podle platných předpisů BOZP a interních směrnic organizace provádějící výstavbu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6.</w:t>
        <w:tab/>
        <w:t>Protipožární zabezpečení stav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harakter stavby nevyžaduje zvláštní opatření z hlediska protipožární ochran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Odstraňované keřové porosty a větve stromů budou zpracovány na štěpku a odvezeny. Rovněž tak dřevní hmot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br/>
        <w:t>B.3.</w:t>
        <w:tab/>
        <w:t>Zemní prác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Zemní práce spočívají v odstranění nánosů z rybníka a po odcezení přebytečné vody na okraji rybníka jejich odvozu na určené meziskládky. Tyto práce budou probíhat v zimních měsících (listopad – březen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voz vytěženého sedimentu po odcezení může probíhat v jarním, event. letním období, kdy bude rybník znovu napouštěn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ytěžený sediment bude použit na rekultivační práce, pro zlepšení půdního profilu na zemědělských pozemcích a pro výrobu kompostů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4.</w:t>
        <w:tab/>
        <w:t>Podzemní vod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tabs>
          <w:tab w:val="clear" w:pos="708"/>
          <w:tab w:val="left" w:pos="709" w:leader="none"/>
        </w:tabs>
        <w:rPr/>
      </w:pPr>
      <w:r>
        <w:rPr/>
        <w:tab/>
        <w:t>Odstranění nánosů ze stávající vodní plochy i zazeměných okrajů se provede při vypuštěném rybníku a částečně odvodněném dnu dočasnou stokovou sítí. Bohdanečský rybník je každoročně vypouštěn, pouze přes zimu, a neprokázal se vliv na změnu režimu proudění podzemních vod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5.</w:t>
        <w:tab/>
        <w:t>Podzemní, případně nadzemní vedení a inženýrské sítě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Z vyjádření jednotlivých správců podzemních vedení vyplývá, že se v zájmovém území se nachází místní a dálkový kabel Telefónica O2 Czech Republic podél silnice Lázně Bohdaneč – Bukovka – Rohovládová Bělá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Jiná podzemní vedení a zařízení se v zájmovém území nenacház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ypracovala : Navrátilová Eva</w:t>
      </w:r>
    </w:p>
    <w:sectPr>
      <w:footerReference w:type="default" r:id="rId2"/>
      <w:type w:val="nextPage"/>
      <w:pgSz w:w="11906" w:h="16838"/>
      <w:pgMar w:left="1418" w:right="1418" w:gutter="567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Bohdanečský rybník                              </w:t>
      <w:tab/>
      <w:t>B Souhrnná technická zpráva                                               str.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8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418" w:leader="none"/>
        <w:tab w:val="left" w:pos="3261" w:leader="none"/>
        <w:tab w:val="left" w:pos="7230" w:leader="none"/>
      </w:tabs>
      <w:jc w:val="both"/>
      <w:outlineLvl w:val="2"/>
    </w:pPr>
    <w:rPr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7:00Z</dcterms:created>
  <dc:creator>Ing. Jiří FILIP</dc:creator>
  <dc:description/>
  <cp:keywords/>
  <dc:language>en-US</dc:language>
  <cp:lastModifiedBy>Eva Navrátilová</cp:lastModifiedBy>
  <cp:lastPrinted>2001-08-08T14:30:00Z</cp:lastPrinted>
  <dcterms:modified xsi:type="dcterms:W3CDTF">2009-09-23T12:25:00Z</dcterms:modified>
  <cp:revision>11</cp:revision>
  <dc:subject/>
  <dc:title>B </dc:title>
</cp:coreProperties>
</file>