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E.3   HAVARIJNÍ PLÁN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po dobu stavb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3903194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Heading"/>
        <w:ind w:firstLine="3"/>
        <w:rPr>
          <w:b w:val="false"/>
          <w:b w:val="false"/>
          <w:color w:val="000000"/>
          <w:spacing w:val="0"/>
          <w:sz w:val="36"/>
        </w:rPr>
      </w:pPr>
      <w:r>
        <w:rPr>
          <w:b w:val="false"/>
          <w:color w:val="000000"/>
          <w:spacing w:val="0"/>
          <w:sz w:val="36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 stavby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Oprava výpustního zařízení v NPP Swamp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ísto stavby</w:t>
            </w:r>
            <w:r>
              <w:rPr/>
              <w:t>:</w:t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bec Doksy – Staré Splavy, k.ú.  Doksy u Máchova jezera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ab/>
            </w:r>
            <w:r>
              <w:rPr/>
              <w:tab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j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iberecký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ab/>
            </w:r>
            <w:r>
              <w:rPr/>
              <w:tab/>
              <w:tab/>
              <w:tab/>
              <w:tab/>
            </w:r>
          </w:p>
        </w:tc>
      </w:tr>
      <w:tr>
        <w:trPr>
          <w:trHeight w:val="204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dní tok / Vodní dílo(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Robečský potok, ř.km 15,8 /  Máchovo jezero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gorie vodního díla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III.</w:t>
            </w:r>
            <w:r>
              <w:rPr>
                <w:bCs/>
                <w:iCs/>
              </w:rPr>
              <w:t xml:space="preserve"> (ve smyslu odst. 2, § 61, zák. 254/2001 Sb.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nvestor (vlastník 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ČR - Agentura ochrany přírody a krajiny ČR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Kaplanova 1931/1, 148 00 Praha 11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  <w:sz w:val="28"/>
                <w:szCs w:val="28"/>
              </w:rPr>
            </w:pPr>
            <w:r>
              <w:rPr>
                <w:b/>
                <w:spacing w:val="18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pacing w:val="18"/>
              </w:rPr>
            </w:pPr>
            <w:r>
              <w:rPr>
                <w:b/>
              </w:rPr>
              <w:t>Správce V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Město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nám. Republiky 193, 472 01 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slušný vodoprávní úřa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</w:rPr>
              <w:t>MÚ Česká Lípa – Odbor ŽP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 případ havárií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. G. Masaryka 1, 470 01 Česká Lípa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tupeň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kumentace pro provádění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racovatel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V projekt spol. s r.o.</w:t>
            </w:r>
            <w:r>
              <w:rPr/>
              <w:t>, Lipence 769, Praha 5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nceláře:Pražačka Offices, Koněvova 141, 13000 Praha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el.: 739 451 858, e-mail: </w:t>
            </w:r>
            <w:hyperlink r:id="rId4">
              <w:r>
                <w:rPr>
                  <w:rStyle w:val="InternetLink"/>
                </w:rPr>
                <w:t>mvprojekt@email.cz</w:t>
              </w:r>
            </w:hyperlink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ind w:left="708" w:hanging="0"/>
              <w:jc w:val="left"/>
              <w:rPr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  <w:t>Odpovědný zástupce/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Ing. Martin Valečka - </w:t>
            </w:r>
            <w:r>
              <w:rPr>
                <w:i/>
              </w:rPr>
              <w:t>jednatel firmy,</w:t>
            </w:r>
            <w:r>
              <w:rPr/>
              <w:t xml:space="preserve"> </w:t>
            </w:r>
            <w:r>
              <w:rPr>
                <w:i/>
              </w:rPr>
              <w:t>ČKAIT – 0004814, autorizovaný inženýr pro vodohospodářské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b/>
              </w:rPr>
              <w:t>Řešitelský tým:</w:t>
            </w:r>
            <w:r>
              <w:rPr/>
              <w:tab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Odsazen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Martin Valečka – </w:t>
            </w:r>
            <w:r>
              <w:rPr>
                <w:i/>
                <w:sz w:val="24"/>
                <w:szCs w:val="24"/>
              </w:rPr>
              <w:t>koncepce řeše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ng. Milan Lipták –</w:t>
            </w:r>
            <w:r>
              <w:rPr/>
              <w:t xml:space="preserve"> </w:t>
            </w:r>
            <w:r>
              <w:rPr>
                <w:i/>
              </w:rPr>
              <w:t>technické řešení a koordinace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rPr/>
            </w:pPr>
            <w:r>
              <w:rPr/>
              <w:t xml:space="preserve">Ing. Roman Sochor – </w:t>
            </w:r>
            <w:r>
              <w:rPr>
                <w:i/>
              </w:rPr>
              <w:t xml:space="preserve"> stavební část,</w:t>
            </w:r>
            <w:r>
              <w:rPr/>
              <w:t xml:space="preserve"> </w:t>
            </w:r>
            <w:r>
              <w:rPr>
                <w:i/>
              </w:rPr>
              <w:t xml:space="preserve">rozpočtová část 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. Jana Bártová </w:t>
            </w:r>
            <w:r>
              <w:rPr>
                <w:i/>
              </w:rPr>
              <w:t>– digitální zpracová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iluše Šturmová - </w:t>
            </w:r>
            <w:r>
              <w:rPr>
                <w:i/>
              </w:rPr>
              <w:t>administrativa projektu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Ivana Valečková - </w:t>
            </w:r>
            <w:r>
              <w:rPr>
                <w:i/>
              </w:rPr>
              <w:t>administrativa projektu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Subdodavatelé P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loš Pallan – elektro část – ČKAIT 000910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 Přibylová Hana – geodetické zaměření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ntonín Jelínek – požární řešení – ČKAIT 0001866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Ing. Aleš Menšík – statická část – ČKAIT 001217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 zpracovatel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V 881/13/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 </w:t>
            </w:r>
            <w:r>
              <w:rPr>
                <w:b/>
                <w:i/>
                <w:szCs w:val="24"/>
              </w:rPr>
              <w:t>V Praze, říjen 2013</w:t>
            </w:r>
          </w:p>
        </w:tc>
      </w:tr>
    </w:tbl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0" w:name="__RefHeading___Toc372191948"/>
      <w:bookmarkEnd w:id="0"/>
      <w:r>
        <w:rPr/>
        <w:t>Základní úda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AAtextodstavc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AAA Nadpis 3;3;AAA Nadpis 1;1;AAA Nadpis 2;2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72191948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Základní údaje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4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e havárie jakosti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tegorie látek způsobujících havarijní znečištění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ředpis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objektu /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a činnost při havári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rostřední odstraňování příčin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neškodňová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raňování následků havári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8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dení dokumentace o postupech použitých při zneškodňování a odstraňování následků havárie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9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ní systém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0">
            <w:r>
              <w:rPr>
                <w:rStyle w:val="IndexLink"/>
                <w:lang w:val="en-US" w:eastAsia="en-US"/>
              </w:rPr>
              <w:t>6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chrany a bezpečnosti práce při havárii a její likvida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stavebních, technologických a konstrukčních preventivních opatře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organizačních preventivních opatření a technických prostředků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ální zajištění činnost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spojení při mimořádných událostech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y účelových školení a výcviku osob podílejících se naplnění úkolů dle HP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19196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Údaje o umístění kopií schváleného havarijního plánu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" w:name="__RefHeading___Toc372191949"/>
      <w:bookmarkEnd w:id="1"/>
      <w:r>
        <w:rPr/>
        <w:t>Definice havárie jakosti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>( § 40 zákona č. 254/2001 Sb. o vodách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</w:t>
        <w:tab/>
        <w:t xml:space="preserve">Havárií je mimořádné závažné zhoršení nebo mimořádné závažné ohrožení jakosti povrchových nebo podzemních vod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</w:t>
        <w:tab/>
        <w:t>Za havárii se vždy považují případy závažného zhoršení nebo mimořádného ohrožení jakosti povrchových nebo podzemních vod ropnými látkami, zvlášť nebezpečnými látkami, popř. radioaktivními zářiči a radioaktivními odpady, nebo dojde-li ke zhoršení nebo ohrožení jakosti povrchových nebo podzemních vod v chráněných oblastech přirozené akumulace vod nebo v ochranných pásmech vodních zdroj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</w:t>
        <w:tab/>
        <w:t xml:space="preserve">Dále se za havárii považují případy technických poruch a závad zařízení k zachycování, skladování, dopravě a odkládání látek uvedených v odstavci (2), pokud takovému vniknutí předcházejí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arijní znečištění je zpravidla náhlé, nepředvídané a projevuje se zejména závadným zabarvením, zápachem, vytvořením usazenin, olejovým povlakem hladiny nebo pěnou, popřípadě úhynem ryb a jiných organizmů.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mimořádné závažné ohrožení jakosti vod se považuje ohrožení vzniklé  neovladatelným vniknutím závadných látek, popřípadě odpadních vod v jakosti nebo množství, které může způsobit havárii, do prostředí souvisejícího s povrchovou nebo podzemní vodou.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 havárii nejde v těch případech, kdy vzhledem k rozsahu a místu úniku je vyloučeno nebezpečí vniknutí závadných látek do povrchových nebo podzemních vod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" w:name="__RefHeading___Toc372191950"/>
      <w:bookmarkEnd w:id="2"/>
      <w:r>
        <w:rPr/>
        <w:t>Hlavní kategorie látek způsobujících havarijní znečištění vod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ávadné látky jsou látky, které nejsou odpadními ani důlními vodami a které mohou ohrozit jakost povrchových nebo podzemních vod. Jedná se např. o následující látky 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opné látk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b) jedy a látky škodlivé zdraví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žíraviny, radioaktivní zářiče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ilážní šťáv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průmyslová a statková hnojiva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přípravky na ochranu rostlin a k hubení škůdců a plevelů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pevné a tekuté odpady průmysl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kaly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nebezpečné látky dle přílohy č. 1 k zákonu č. 254/2001 Sb. o vodách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3" w:name="__RefHeading___Toc372191951"/>
      <w:bookmarkEnd w:id="3"/>
      <w:r>
        <w:rPr/>
        <w:t>Základní předpis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254/2001 Sb., o vodách a změně některých zákonů (vodní zákon)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450/2005 Sb., o náležitostech nakládání se závadnými látkami a náležitostech havarijního plánu, způsobu a rozsahu hlášení havárií, jejich zneškodňování a odstraňování jejich škodlivých následků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274/1998 Sb., o skladování a způsobu používání hnojiv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103/2003 Sb., o stanovení zranitelných oblastí a o používání a skladování hnojiv a statkových hnojiv, střídání plodin a provádění protierozních opatření v těchto oblastech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R č. 61/2003 Sb., o ukazatelích a hodnotách přípustného znečištění povrchových vod a odpadních vod, náležitostech povolení k vypouštění odpadních vod do vod povrchových a do kanalizací a o citlivých oblastech, ve znění Nařízení vlády ČR č. 229/2007 Sb.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34 15 „Objekty pro manipulaci s ropnými látkami a jejich skladování"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65 0201 „Hořlavé kapaliny – Prostory pro výrobu, skladování a manipulaci“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4" w:name="__RefHeading___Toc372191952"/>
      <w:bookmarkEnd w:id="4"/>
      <w:r>
        <w:rPr/>
        <w:t>Popis objektu / stavb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 Obec Doksy – Staré Splavy, k.ú.  Doksy u Máchova jezer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chovo jezero se nachází na severním okraji města Doksy v okrese Česká Lípa. Staveniště se nachází u výpustního sdruženého objektu Máchova jezera pozemku p.č. 2613/1 v k.ú. Doksy u Máchova jezera. Stavební pozemek je v prostoru hráze jezera a částečně i v samotném jezeře. Pozemek je svažitý tvořený na povrchu zeminou. V místě jezera, pod bezpečnostním přelivem bude povrch tvořen nánosy a sedimenty. Jezero bude v době realizace vypuštěno, resp. s hladinou stálého nadržení cca 1 m vysokou a prostor stavby bude ohrázov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má negativní vliv na ŽP, Při provádění stavby budou použity zdravotně nezávadné materiály, odpady budou likvidovány podle druhu na odpovídající skládce, budou použity nástroje se schváleným technickým stav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áděna odborně způsobilými osobami, dodavatel akce je povinen zajistit odborné proškolení svých zaměstnanců o bezpečnosti práce a je povinen zajistit jejich požadovanou ochranu předepsanými ochrannými pomůckami, samozřejmostí je dodržování platných a doporučených ČSN a bezpečnostních předpisů platných v době provádění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5" w:name="__RefHeading___Toc372191953"/>
      <w:bookmarkEnd w:id="5"/>
      <w:r>
        <w:rPr/>
        <w:t>Hlášení a činnost při havárii</w:t>
      </w:r>
    </w:p>
    <w:p>
      <w:pPr>
        <w:pStyle w:val="Normal"/>
        <w:widowControl w:val="false"/>
        <w:spacing w:lineRule="atLeast" w:line="24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vinnosti při havárii jsou předepsány v § 41 zákona č. 254/2001 Sb. o vodách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Cs/>
          <w:sz w:val="22"/>
          <w:szCs w:val="22"/>
        </w:rPr>
        <w:t xml:space="preserve"> Ten, kdo způsobil havárii (dále jen "původce havárie"), je povinen činit bezprostřední opatření k odstraňování příčin a následků havárie. Přitom se řídí havarijním plánem, popřípadě pokyny vodoprávního úřadu a České inspekce životního prostře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2)</w:t>
      </w:r>
      <w:r>
        <w:rPr>
          <w:rFonts w:cs="Arial" w:ascii="Arial" w:hAnsi="Arial"/>
          <w:bCs/>
          <w:sz w:val="22"/>
          <w:szCs w:val="22"/>
        </w:rPr>
        <w:t xml:space="preserve"> Kdo způsobí nebo zjistí havárii, je povinen ji neprodleně hlásit Hasičskému záchrannému sboru České republiky nebo jednotkám požární ochrany nebo Policii České republiky, případně správci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3)</w:t>
      </w:r>
      <w:r>
        <w:rPr>
          <w:rFonts w:cs="Arial" w:ascii="Arial" w:hAnsi="Arial"/>
          <w:bCs/>
          <w:sz w:val="22"/>
          <w:szCs w:val="22"/>
        </w:rPr>
        <w:t xml:space="preserve"> Hasičský záchranný sbor České republiky, Policie České republiky a správce povodí jsou povinni neprodleně informovat o jim nahlášené havárii příslušný vodoprávní úřad a Českou inspekci životního prostředí, která bude o havárii, k níž došlo v ochranných pásmech přírodních léčivých zdrojů a zdrojů přírodních minerálních vod a na povrchových vodách využívaných podle § 34, informovat též Ministerstvo zdravotnictví. Řízení prací při zneškodňování havárií přísluší vodoprávnímu úřadu, který o havárii neprodleně informuje správce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4)</w:t>
      </w:r>
      <w:r>
        <w:rPr>
          <w:rFonts w:cs="Arial" w:ascii="Arial" w:hAnsi="Arial"/>
          <w:sz w:val="22"/>
          <w:szCs w:val="22"/>
        </w:rPr>
        <w:t xml:space="preserve"> Dojde-li k havárii mimořádného rozsahu, která může závažným způsobem ohrozit životy nebo zdraví lidí nebo způsobit značné škody na majetku, platí při zabraňování škodlivým následkům havárie přiměřeně ustanovení o ochraně před povodněmi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6" w:name="p41-5"/>
      <w:bookmarkEnd w:id="6"/>
      <w:r>
        <w:rPr>
          <w:rFonts w:cs="Arial" w:ascii="Arial" w:hAnsi="Arial"/>
          <w:bCs/>
          <w:sz w:val="22"/>
          <w:szCs w:val="22"/>
        </w:rPr>
        <w:t>(5)</w:t>
      </w:r>
      <w:r>
        <w:rPr>
          <w:rFonts w:cs="Arial" w:ascii="Arial" w:hAnsi="Arial"/>
          <w:sz w:val="22"/>
          <w:szCs w:val="22"/>
        </w:rPr>
        <w:t xml:space="preserve"> Původce havárie je povinen na výzvu orgánů uvedených v odstavci 3 při provádění opatření při odstraňování příčin a následků havárie s těmito orgány spolupracovat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7" w:name="p41-6"/>
      <w:bookmarkEnd w:id="7"/>
      <w:r>
        <w:rPr>
          <w:rFonts w:cs="Arial" w:ascii="Arial" w:hAnsi="Arial"/>
          <w:bCs/>
          <w:sz w:val="22"/>
          <w:szCs w:val="22"/>
        </w:rPr>
        <w:t>(6)</w:t>
      </w:r>
      <w:r>
        <w:rPr>
          <w:rFonts w:cs="Arial" w:ascii="Arial" w:hAnsi="Arial"/>
          <w:sz w:val="22"/>
          <w:szCs w:val="22"/>
        </w:rPr>
        <w:t xml:space="preserve"> Osoby, které se zúčastnily zneškodňování havárie, jsou povinny poskytnout České inspekci životního prostředí potřebné údaje, pokud si jejich poskytnutí vyžádá, a Hasičskému záchrannému sboru České republik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8" w:name="p41-7"/>
      <w:bookmarkEnd w:id="8"/>
      <w:r>
        <w:rPr>
          <w:rFonts w:cs="Arial" w:ascii="Arial" w:hAnsi="Arial"/>
          <w:bCs/>
          <w:sz w:val="22"/>
          <w:szCs w:val="22"/>
        </w:rPr>
        <w:t>(7)</w:t>
      </w:r>
      <w:r>
        <w:rPr>
          <w:rFonts w:cs="Arial" w:ascii="Arial" w:hAnsi="Arial"/>
          <w:sz w:val="22"/>
          <w:szCs w:val="22"/>
        </w:rPr>
        <w:t xml:space="preserve"> Ministerstvo životního prostředí stanoví vyhláškou způsob a rozsah hlášení havárií, jejich zneškodňování a odstraňování jejich škodlivých následků.</w:t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ascii="Arial" w:hAnsi="Arial" w:cs="Arial"/>
          <w:b/>
          <w:b/>
          <w:bCs/>
          <w:iCs/>
          <w:vanish/>
          <w:sz w:val="22"/>
          <w:szCs w:val="22"/>
        </w:rPr>
      </w:pPr>
      <w:r>
        <w:rPr>
          <w:rFonts w:cs="Arial" w:ascii="Arial" w:hAnsi="Arial"/>
          <w:b/>
          <w:bCs/>
          <w:iCs/>
          <w:vanish/>
          <w:sz w:val="22"/>
          <w:szCs w:val="22"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9" w:name="__RefHeading___Toc372191954"/>
      <w:bookmarkEnd w:id="9"/>
      <w:r>
        <w:rPr/>
        <w:t>Bezprostřední odstraňování příčin havárie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ždý pracovník, který havárii způsobí či zjistí, vzniklou situaci okamžitě hlásí zodpovědně osobě za provedená bezprostřední opatření v případě havárie a dále osobě určené statutárním orgánem k zajištění plnění úkolů dle havarijního plánu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případě, že dojde k havárii, t.j. úniku závadných látek mimo zabezpečené prostory vlivem neodborné manipulace, poškozením zařízení či obalů, špatným uzavřením přepravních obalů, nebo při dopravě, je nutné okamžitě zabránit dalšímu úniku látek do půdy, vody.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ovizorním utěsněním trhlin v obalech či zařízení (je-li technicky možné)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zachycování unikající závadné látky do prázdných sudů, záchytné vany či jiných shromažďovacích prostředků vhodných pro tyto látky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dčerpání či přelití zbytků závadných látek z porušených obalů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bránění rozlévaní již uniklých závadných látek a to ohrazením kontaminovaného území pomocí pevných sorbetů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0" w:name="__RefHeading___Toc372191955"/>
      <w:bookmarkEnd w:id="10"/>
      <w:r>
        <w:rPr/>
        <w:t>Hláše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Havárii hlásí ten, kdo ji způsobil nebo zjistil, nejvhodnějším a nejrychlejším způsobem, jakýmikoliv dostupnými spojovacími prostředky, nebo osobně podle výše uvedených zásad. Pokud není dohodnuto jinak, přebírá odpovědná instituce automaticky další ohlašovací povinnost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se zaměstnanci, který zjistí havárii, nepodaří okamžitě kontaktovat vedoucí pracovníky, má dle vodního zákona povinnost sám podat hlášení HZS nebo Policii ČR, případně správci povodí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říslušným vodoprávním úřadem z hlediska havárií je MÚ Česká Lípa – Odbor ŽP.  Spojení na odpovědné orgány a organizace je uvedeno v příloze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Včasné zjištění a ohlášení havárie je jedním z nejdůležitějších faktorů, které mají vliv na rozsah následků havárie a účinnost zásahu havarijních jednotek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lášení má obsahovat tyto údaje (pokud jsou známy):  </w:t>
      </w:r>
      <w:r>
        <w:rPr>
          <w:rFonts w:cs="Arial" w:ascii="Arial" w:hAnsi="Arial"/>
          <w:i/>
          <w:sz w:val="22"/>
          <w:szCs w:val="22"/>
        </w:rPr>
        <w:t>(dle § 7 vyhlášky č. 450/2005 Sb.)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 a příjmení hlásící osoby a její vztah k havárii, adresa, telefonní číslo,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, datum a čas zjištění havárie, čas vzniku havárie a příčina havárie, jsou-li známy, označení původce havárie, je-li znám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zasažené havárií (například vodní tok, vodní nádrž, pozemek), včetně názvu znečištěného, popř. ohroženého vodního toku, říční km apod. 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vy havárie (například olej, pěna na vodě, uhynulé ryby, zápach, rozbitá autocisterna v poli, protržená nádrž odkaliště, neobvyklý výtok z kanalizace)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kt, kterému již byla havárie ohláše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rostřední opatření, která již byla k odstranění příčin a následků havárie učině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odebraných vzorcích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1" w:name="__RefHeading___Toc372191956"/>
      <w:bookmarkStart w:id="12" w:name="p41-4"/>
      <w:bookmarkEnd w:id="11"/>
      <w:bookmarkEnd w:id="12"/>
      <w:r>
        <w:rPr/>
        <w:t>Zneškodňová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ovozovatel (zhotovitel stavby) je povinen spolupracovat při odstraňování škodlivých následků havárie, kterou zavinil svou činností a v ostatních případech na příkaz vodoprávního úřadu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ecně platí, že každý, kdo zjistí znečištění nebo ohrožení složek životního prostředí, je povinen učinit na základě svých možností neodkladně vše pro zabránění větším škodám.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ále je nutné provést zásah směřující k odstranění závadných látek z nesaturované a saturované zóny, ze zemin a z povrchových vod. V závislosti na charakteru havárie se přistupuje k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těžení kontaminované zeminy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bezpečnému uskladnění odpadů vzniklých při zneškodňování havárie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 plovoucích látek pomocí sorpčních norných stěn povrchových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odle pokynů vodoprávního úřadu lze dále použít dalších metod k zneškodnění havárie např.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dlepšení průtoku v povrchové vodě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použitím emulgačních přípravků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3" w:name="__RefHeading___Toc372191957"/>
      <w:bookmarkEnd w:id="13"/>
      <w:r>
        <w:rPr/>
        <w:t>Odstraňování následků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- odstraněním zachycených závadných látek, zemin, případně jiných hmot jimi kontaminovaných, včetně použití sorpčních prostředků, obalů, pomocných nástrojů a zařízení a jejich uložení do předepsaných shromažďovacích obal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m uhynulých ryb, případně jiných vodních živočichů (dle právního přepisu, zákon 166/1999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stranění následků provedených opatření na pracovních plochách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o ověření účinnosti a úplnosti zásahu sledování jakosti povrchových vod a podzemních vod, podrobnosti monitoringu určí dle potřeby vodoprávní úřad v rámci řízení prací při zneškodňování havárie. 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4" w:name="__RefHeading___Toc372191958"/>
      <w:bookmarkEnd w:id="14"/>
      <w:r>
        <w:rPr/>
        <w:t>Vedení dokumentace o postupech použitých při zneškodňování a odstraňování následků havár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každé havárii sepíše odpovědný pracovník zápis do Deníku havarijního plánu k ochraně vod, ve kterém u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ísto a dobu vzniku havár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říčinu havárie a příčinu úniku závadné lát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ůběh havárie a provedená opatř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patření k vyloučení podobné havári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datum zápisu a podpis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5" w:name="__RefHeading___Toc372191959"/>
      <w:bookmarkEnd w:id="15"/>
      <w:r>
        <w:rPr/>
        <w:t>Kontrolní systé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 zařízení bude denně vizuálně kontrolován pracovní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ý pracovník, který zachází v době stavby se závadnými látkami bude s tímto havarijním plánem seznám a j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áděna pravidelná údržba zařízení stavby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obalů, které budou obsahovat závadné látky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ýsledcích kontrol jsou vedeny záznamy, které jsou archivovány po dobu nejméně tří let. V případě zjištění nedostatků má vedení podniku povinnost neprodleně zajistit jejich nápravu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6" w:name="__RefHeading___Toc372191960"/>
      <w:r>
        <w:rPr/>
        <w:t>Zásady ochrany a bezpečnosti práce při havárii a její likvidaci</w:t>
      </w:r>
      <w:bookmarkEnd w:id="16"/>
      <w:r>
        <w:rPr/>
        <w:t xml:space="preserve">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acovníci budou vybaveni odpovídajícími ochrannými pomůc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používat přidělené ochranné pomůcky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vyvarovat se jednání, které by vedlo k ohrožení vlastního zdraví, nebo k ohrožení zdraví ostatních osob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zajistit osoby proti pádu do hloubky nebo z výš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budou seznámeni s umístěním lékárničky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7" w:name="__RefHeading___Toc372191961"/>
      <w:bookmarkEnd w:id="17"/>
      <w:r>
        <w:rPr/>
        <w:t>Výčet a popis stavebních, technologických a konstrukčních preventivních opatření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Doplňování pohonných hmot bude prováděno mimo stavbu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37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Objekt není napojen na veřejnou kanalizaci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Každý pracovník, který zachází v době stavby se závadnými látkami, bude s tímto havarijním plánem seznámen a bud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1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Pomůcky potřebné k odstranění havárie: lopaty, sorbent, sorpční textilie, písek, štěrk, piliny, záchytná vana a sudy 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8" w:name="__RefHeading___Toc372191962"/>
      <w:bookmarkEnd w:id="18"/>
      <w:r>
        <w:rPr/>
        <w:t>Výčet a popis organizačních preventivních opatření a technických prostředků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ání pohonných hmot bude prováděno u veřejných čerpacích stanic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Manipulační plocha pro stáčení – tankování ropných látek pro malé mechanismy (kompresory, elektrické agregáty a pod.) - bude umístěna mimo záplavové území a musí být odolná  proti průsaku (sud s naftou umístěný na plechové vaně)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idič bude přítomen po celou dobu stáčení a doplňování PHM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Technická údržba mechanismů bude prováděna mino staveniště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mechanizační prostředky musí být v dobrém technickém stavu zejména s přihlédnutím k možným únikům olejů a pohonných hmot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alší prostředky a speciální vybavení pro šetření a likvidaci havárií jsou uloženy v havarijním skladu Povodí Ohře s.p. v  Chomutově,  Hasičského záchranného sboru Libereckého kraje, územní odbor Česká Lípa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9" w:name="__RefHeading___Toc372191963"/>
      <w:bookmarkEnd w:id="19"/>
      <w:r>
        <w:rPr/>
        <w:t>Personální zajištění činnost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uvedeno ve stavebním a havarijním deníku stavby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0" w:name="__RefHeading___Toc372191964"/>
      <w:bookmarkEnd w:id="20"/>
      <w:r>
        <w:rPr/>
        <w:t>Systém spojení při mimořádných událostech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vinnosti a postup při ohlašování havárie je uveden v čl. 6.2. tohoto havarijního plánu. Podrobnější informace pro systém spojení jsou uváděny v následujícím textu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K včasné aktivizaci odpovědných pracovníků havarijní služby Povodí Ohře s.p. napomáhá stálá pohotovost v mimopracovní době na jednotlivých provozních střediscích. Služba je vybavena mobilním telefonem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 prvotní ohlášení havárie HZS a Policii ČR mají být podle Vyhl. MŽP ČR č. 450/2005 Sb. využita tel. čísla tísňového volání. V další fázi šetření a sanace následků havárie je však vhodné používat telefonních čísel na spojovatele, OPIS a tel. ústředny s ohledem na charakter, specifičnost a délku předávaných zpráv a tím blokování linek tísňového volání pro závažnější případ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Řídícím článkem při šetření a likvidaci následků havárie je vodoprávní úřad – KÚ LK – o ŽP a Z Liberec. V mimopracovní době je na tyto orgány vhodné použít spojení přes mobilní telefony. V této době je také výhodné informovat o havárii správce povodí a významných vodních toků - Povodí Ohře s.p. Chomutov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ako základního spojení na správce povodí při mimořádných událostech je účelné využít nepřetržité služby odboru vodohospodářského dispečinku Povodí Ohře s.p. Chomutov z důvodu personálního obsazení i technického vybavení tohoto pracoviště. 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Následují spojení na příslušné orgány a organizace v pracovní i mimopracovní době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odyText2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slušné orgány a organizace                                                        </w:t>
        <w:tab/>
        <w:t xml:space="preserve">     tel. spojení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hlášení havárií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Ú Česká Lípa – Odbor ŽP</w:t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 881 217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toku (</w:t>
      </w:r>
      <w:r>
        <w:rPr>
          <w:rFonts w:cs="Arial" w:ascii="Arial" w:hAnsi="Arial"/>
          <w:sz w:val="22"/>
          <w:szCs w:val="22"/>
        </w:rPr>
        <w:t>www.poh.cz)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vodí Ohře, s. p., Chomutov:</w:t>
        <w:tab/>
        <w:tab/>
        <w:t xml:space="preserve">  tel.: 474 624 200, 474 636 30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hospodářský dispečink</w:t>
        <w:tab/>
        <w:tab/>
        <w:tab/>
        <w:tab/>
        <w:t>fax: 474 624 200</w:t>
      </w:r>
    </w:p>
    <w:p>
      <w:pPr>
        <w:pStyle w:val="BodyText2"/>
        <w:ind w:left="6372" w:hanging="637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dí Ohře s.p., závod Terezín</w:t>
        <w:tab/>
        <w:tab/>
        <w:tab/>
        <w:tab/>
        <w:t>tel.: 487 823 650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g. Tomáš Suchý, vedoucí provozu</w:t>
        <w:tab/>
        <w:tab/>
        <w:t xml:space="preserve">    </w:t>
        <w:tab/>
        <w:tab/>
        <w:t>tel.: 606 757 48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sičský záchranný HZS Libereckého kra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ředna krajského řed.</w:t>
        <w:tab/>
        <w:tab/>
        <w:tab/>
        <w:tab/>
        <w:tab/>
        <w:tab/>
        <w:tab/>
        <w:t>tel.: 950 475 11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Územní odbor Česká Lípa                </w:t>
        <w:tab/>
        <w:tab/>
        <w:tab/>
        <w:tab/>
        <w:tab/>
        <w:t xml:space="preserve">   </w:t>
        <w:tab/>
        <w:t xml:space="preserve">tel.: 950 475 111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Policie ČR - Okresní ředitelství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ní oddělení Doksy</w:t>
        <w:tab/>
        <w:tab/>
        <w:t>tel.: 974 471 715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dravotnická záchranná služba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IŽP OI Liberec  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chrana vod - hlášení havárií 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5 340 801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Havárie: 723 083 43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rajská hygienická stanice</w:t>
      </w:r>
      <w:r>
        <w:rPr>
          <w:rFonts w:cs="Arial" w:ascii="Arial" w:hAnsi="Arial"/>
          <w:sz w:val="22"/>
          <w:szCs w:val="22"/>
        </w:rPr>
        <w:t xml:space="preserve">                                    </w:t>
        <w:tab/>
        <w:t xml:space="preserve"> </w:t>
        <w:tab/>
        <w:t xml:space="preserve">   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7 820 001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povolení stavby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odoprávní úřad – Krajský úřad Libereckého kraje, Odbor ŽP a Z      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ekretariát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5 226 428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ístní orgán státní správy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Ing. Eva Burešová, starostka obce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 882 412</w:t>
        <w:tab/>
        <w:tab/>
        <w:t xml:space="preserve">           </w:t>
        <w:tab/>
        <w:tab/>
        <w:t xml:space="preserve">        773 800 281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vestor, vlastník VD – ČR – Agentura ochrany přírody a krajiny ČR.</w:t>
      </w:r>
    </w:p>
    <w:p>
      <w:pPr>
        <w:pStyle w:val="Odstavecseseznamem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    </w:t>
        <w:tab/>
        <w:t xml:space="preserve"> tel.: 241 082 11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věřený pracovník ředitelství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Pavel Trnka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pavel.trnka@nature.cz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 xml:space="preserve">            </w:t>
        <w:tab/>
        <w:tab/>
        <w:t xml:space="preserve">  tel.:283 069 22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   </w:t>
        <w:tab/>
        <w:tab/>
        <w:t xml:space="preserve">        725 759 112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věřený pracovník reg. pracoviště 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Ladislav Pořízek     </w:t>
        <w:tab/>
        <w:tab/>
        <w:tab/>
        <w:tab/>
        <w:t xml:space="preserve"> tel.: 602 268 909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VD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vědný pracovník správ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ng. Libor Pitro</w:t>
        <w:tab/>
        <w:t xml:space="preserve">           </w:t>
        <w:tab/>
        <w:t xml:space="preserve">  </w:t>
        <w:tab/>
        <w:t xml:space="preserve"> tel.: 606 611 249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echnickobezpečnostní dohled - </w:t>
      </w:r>
      <w:r>
        <w:rPr>
          <w:rFonts w:cs="Arial" w:ascii="Arial" w:hAnsi="Arial"/>
          <w:sz w:val="20"/>
          <w:szCs w:val="20"/>
        </w:rPr>
        <w:t>VODNÍ DÍLA – TBD a.s.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BD pověřené organiza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. Jiří Koťátko</w:t>
        <w:tab/>
        <w:tab/>
        <w:t xml:space="preserve">        </w:t>
        <w:tab/>
        <w:tab/>
        <w:t xml:space="preserve"> tel.: 777 769 355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Český hydrometeorologický ústav Praha (ČHMÚ) (</w:t>
      </w:r>
      <w:r>
        <w:rPr>
          <w:rFonts w:cs="Arial" w:ascii="Arial" w:hAnsi="Arial"/>
          <w:sz w:val="22"/>
          <w:szCs w:val="22"/>
        </w:rPr>
        <w:t>www.chmi.cz)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pobočka Ústí n.L., P.O. Box 2, 400 11 Ústí n.L.</w:t>
        <w:tab/>
        <w:tab/>
        <w:tab/>
        <w:t>tel.: 472 706 030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fax: 472 706 024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hydrologie:</w:t>
        <w:tab/>
        <w:tab/>
        <w:tab/>
        <w:tab/>
        <w:t>tel.: 472 706 04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eteorologická služba (předpověď)::</w:t>
        <w:tab/>
        <w:tab/>
        <w:tab/>
        <w:tab/>
        <w:t>tel.: 472 706 051</w:t>
      </w:r>
    </w:p>
    <w:p>
      <w:pPr>
        <w:pStyle w:val="Export0"/>
        <w:tabs>
          <w:tab w:val="clear" w:pos="708"/>
          <w:tab w:val="left" w:pos="0" w:leader="none"/>
          <w:tab w:val="left" w:pos="5515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1" w:name="__RefHeading___Toc372191965"/>
      <w:r>
        <w:rPr/>
        <w:t>Plány účelových školení a výcviku osob podílejících se naplnění úkolů dle HP.</w:t>
      </w:r>
      <w:bookmarkEnd w:id="21"/>
    </w:p>
    <w:p>
      <w:pPr>
        <w:pStyle w:val="Normal"/>
        <w:widowControl w:val="false"/>
        <w:spacing w:lineRule="atLeast" w:line="240" w:before="120" w:after="0"/>
        <w:jc w:val="both"/>
        <w:rPr>
          <w:rFonts w:ascii="Helv;Arial" w:hAnsi="Helv;Arial" w:cs="Helv;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havarijním plánem budou prokazatelně seznámeni všichni pracovníci, kteří zacházejí se závadnými látkami, a to formou školení při nástupu do zaměstnání (před zahájením stavby). </w:t>
      </w:r>
      <w:r>
        <w:rPr>
          <w:rFonts w:cs="Helv;Arial" w:ascii="Helv;Arial" w:hAnsi="Helv;Arial"/>
          <w:sz w:val="22"/>
          <w:szCs w:val="22"/>
        </w:rPr>
        <w:t>S havarijním plánem budou seznámeni a zavázáni k plnění i subdodavatelé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2" w:name="__RefHeading___Toc372191966"/>
      <w:r>
        <w:rPr/>
        <w:t>Údaje o umístění kopií schváleného havarijního plánu</w:t>
      </w:r>
      <w:bookmarkEnd w:id="22"/>
      <w:r>
        <w:rPr/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opie HP mají být rozmístěny s ohledem na zajištění trvalých a bezprostředních informací u jednotlivých zařízení, v nichž se nakládá se závadnými látkami</w:t>
      </w:r>
      <w:r>
        <w:rPr>
          <w:rFonts w:cs="Arial" w:ascii="Arial" w:hAnsi="Arial"/>
          <w:i/>
          <w:color w:val="FF0000"/>
          <w:sz w:val="22"/>
          <w:szCs w:val="22"/>
        </w:rPr>
        <w:t xml:space="preserve">. </w:t>
      </w:r>
      <w:r>
        <w:br w:type="page"/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fická příloha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drawing>
          <wp:inline distT="0" distB="0" distL="0" distR="0">
            <wp:extent cx="5599430" cy="70218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Protokol o seznámení pracovníků s havarijním plánem stavby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Bude vypsáno ve stavební deníku stavby :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um a podpis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00" w:right="1286" w:gutter="0" w:header="426" w:top="1239" w:footer="47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48"/>
      </w:rPr>
      <w:t>říjen 20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/>
        <w:i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 xml:space="preserve">           </w:t>
    </w:r>
    <w:r>
      <w:rPr>
        <w:i/>
        <w:iCs/>
      </w:rPr>
      <w:t>Dokumentace pro provádění stavby  –  E.3. Havarijní plá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margin">
            <wp:posOffset>1242695</wp:posOffset>
          </wp:positionH>
          <wp:positionV relativeFrom="margin">
            <wp:posOffset>-564515</wp:posOffset>
          </wp:positionV>
          <wp:extent cx="2710815" cy="9582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57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4"/>
        </w:tabs>
        <w:ind w:left="854" w:hanging="570"/>
      </w:pPr>
      <w:rPr/>
    </w:lvl>
  </w:abstractNum>
  <w:abstractNum w:abstractNumId="7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137" w:hanging="57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0"/>
        </w:tabs>
        <w:ind w:left="454" w:hanging="17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omnnHTML">
    <w:name w:val="Proměnná HTML"/>
    <w:basedOn w:val="Standardnpsmoodstavce"/>
    <w:qFormat/>
    <w:rPr>
      <w:b/>
      <w:bCs/>
      <w:i w:val="false"/>
      <w:iCs w:val="fals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12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10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autoSpaceDE w:val="false"/>
      <w:ind w:left="20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autoSpaceDE w:val="false"/>
      <w:spacing w:before="120" w:after="120"/>
    </w:pPr>
    <w:rPr>
      <w:b/>
      <w:bCs/>
      <w:caps/>
      <w:sz w:val="20"/>
      <w:szCs w:val="20"/>
    </w:rPr>
  </w:style>
  <w:style w:type="paragraph" w:styleId="AAANadpis1">
    <w:name w:val="AAA Nadpis 1"/>
    <w:basedOn w:val="Normal"/>
    <w:next w:val="AAAtextodstavc"/>
    <w:qFormat/>
    <w:pPr>
      <w:numPr>
        <w:ilvl w:val="0"/>
        <w:numId w:val="7"/>
      </w:numPr>
      <w:autoSpaceDE w:val="false"/>
      <w:spacing w:lineRule="atLeast" w:line="360" w:before="0" w:after="120"/>
      <w:jc w:val="both"/>
    </w:pPr>
    <w:rPr>
      <w:rFonts w:ascii="Arial" w:hAnsi="Arial" w:cs="Arial"/>
      <w:b/>
      <w:u w:val="single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tLeast" w:line="240" w:before="120" w:after="0"/>
      <w:ind w:firstLine="567"/>
      <w:jc w:val="both"/>
      <w:textAlignment w:val="baseline"/>
    </w:pPr>
    <w:rPr>
      <w:i/>
      <w:szCs w:val="20"/>
    </w:rPr>
  </w:style>
  <w:style w:type="paragraph" w:styleId="AAANadpis2">
    <w:name w:val="AAA Nadpis 2"/>
    <w:basedOn w:val="Heading2"/>
    <w:qFormat/>
    <w:pPr>
      <w:numPr>
        <w:ilvl w:val="0"/>
        <w:numId w:val="5"/>
      </w:numPr>
      <w:autoSpaceDE w:val="false"/>
      <w:outlineLvl w:val="9"/>
    </w:pPr>
    <w:rPr>
      <w:rFonts w:ascii="Times New Roman" w:hAnsi="Times New Roman" w:eastAsia="Times New Roman" w:cs="Arial"/>
      <w:i w:val="false"/>
      <w:sz w:val="24"/>
      <w:szCs w:val="24"/>
    </w:rPr>
  </w:style>
  <w:style w:type="paragraph" w:styleId="AAANadpis3">
    <w:name w:val="AAA Nadpis 3"/>
    <w:basedOn w:val="Heading3"/>
    <w:next w:val="AAAtextodstavc"/>
    <w:qFormat/>
    <w:pPr>
      <w:numPr>
        <w:ilvl w:val="0"/>
        <w:numId w:val="0"/>
      </w:numPr>
      <w:tabs>
        <w:tab w:val="clear" w:pos="708"/>
        <w:tab w:val="left" w:pos="0" w:leader="none"/>
      </w:tabs>
      <w:autoSpaceDE w:val="false"/>
      <w:spacing w:before="120" w:after="120"/>
      <w:ind w:left="1224" w:hanging="1224"/>
      <w:outlineLvl w:val="9"/>
    </w:pPr>
    <w:rPr>
      <w:rFonts w:ascii="Times New Roman" w:hAnsi="Times New Roman" w:cs="Times New Roman"/>
      <w:i/>
      <w:sz w:val="24"/>
      <w:szCs w:val="28"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mvprojekt@email.cz" TargetMode="External"/><Relationship Id="rId5" Type="http://schemas.openxmlformats.org/officeDocument/2006/relationships/hyperlink" Target="mailto:pavel.trnka@nature.cz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0:00Z</dcterms:created>
  <dc:creator>Ing. Rondevaldová</dc:creator>
  <dc:description/>
  <cp:keywords/>
  <dc:language>en-US</dc:language>
  <cp:lastModifiedBy>Martin Valečka</cp:lastModifiedBy>
  <cp:lastPrinted>2013-11-14T11:30:00Z</cp:lastPrinted>
  <dcterms:modified xsi:type="dcterms:W3CDTF">2013-11-14T10:33:00Z</dcterms:modified>
  <cp:revision>16</cp:revision>
  <dc:subject/>
  <dc:title>Povodňový plán</dc:title>
</cp:coreProperties>
</file>