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Pořízení podnikové licence na software ESRI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ČESKÁ GEOLOGICKÁ SLUŽBA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Klárov 131/3, 118 21 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hlášení výrobce SW Esri o certifikaci dodavatele k poskytování licencí Esr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9.2.2016 15:3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9.2.2016 15:34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Pořízení podnikové licence na software ESRI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Pořízení podnikové licence na software ESRI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34:00Z</dcterms:created>
  <dc:creator>Karel Špáda</dc:creator>
  <dc:description/>
  <dc:language>en-US</dc:language>
  <cp:lastModifiedBy>alena.bartunkova</cp:lastModifiedBy>
  <dcterms:modified xsi:type="dcterms:W3CDTF">2016-02-29T15:34:00Z</dcterms:modified>
  <cp:revision>2</cp:revision>
  <dc:subject/>
  <dc:title>Krycí list nabídky veřejné zakázky:</dc:title>
</cp:coreProperties>
</file>