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Popis činností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Popis činnosti  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Obnova lesa sadbou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>Vyhledání vhodného místa pro sadbu, shrnutí půdního krytu, vykopání jamky, důkladné zpracování půdy do předepsané hloubky a přemístění živné půdy tak, aby se dostala ke kořenům sazenic a vybrání nežádoucích součástek. Skopnutí, případně vyklepání živné půdy z drnu do jamky, předepsaným doplněním jamky zeminou z pod drnu na okraji jamky. Obrácení a rozložení drnů okolo jamky. Vyzvedání a donáška sazenic z místa založení nebo uskladnění k místu sadby. Vsazení sazenice a rozložení kořínků, přitlačení hlíny ke kořínkům a upevnění sazenice. Konečné zahrnutí jamky hlínou, přitlačení a úprava povrchu. Přesun nářadí, sazenic a přechod k místu další sadby. Sadební materiál ani jeho doprava nejsou součástí veřejné zakázky. Donáška sazenic z místa uložení do místa výsadby je přibližně 300 m.</w:t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tupeň rozpojitelnosti zemi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7" w:hanging="1418"/>
        <w:jc w:val="both"/>
        <w:rPr/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4 těžká</w:t>
        <w:tab/>
        <w:tab/>
      </w:r>
      <w:r>
        <w:rPr>
          <w:sz w:val="22"/>
          <w:szCs w:val="22"/>
        </w:rPr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5 velmi těžká</w:t>
      </w:r>
      <w:r>
        <w:rPr>
          <w:sz w:val="22"/>
          <w:szCs w:val="22"/>
        </w:rPr>
        <w:tab/>
        <w:t>velmi soudržná zemina pro zpracování, pevná zatvrdlá spraš, morénová hlína s příměsí 10 až 30% valounů, tvrdá karbonová hlína, pevný soudržný jíl, hrubý soudržný štěrk s jílovitohlinitým pojivem, opuka, slepenec s hlinitým tmelem, stmelené sutě, morénové sutě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stupeň zabuřenění</w:t>
        <w:tab/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0-1 bez buřeně a mírně zabuřeněná</w:t>
      </w:r>
      <w:r>
        <w:rPr>
          <w:sz w:val="22"/>
          <w:szCs w:val="22"/>
        </w:rPr>
        <w:tab/>
        <w:t>půdy bez krytu nebo kryté jen hrabankou, jehličím, případně pomístní slabší bylinnou vegetací a s řídkým půdním krytem jako slabší travní porost, řidší nebo pomístně méně souvisle se vyskytující borůvčí, brusinčí, vřes a půdy porostlé buření, která nepůsobí příliš husté a hluboké prokořenění (např. lipnice hajní atd.)</w:t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2 krytá souvislou buření</w:t>
      </w:r>
      <w:r>
        <w:rPr>
          <w:sz w:val="22"/>
          <w:szCs w:val="22"/>
        </w:rPr>
        <w:tab/>
        <w:tab/>
        <w:t xml:space="preserve">půdy kryté souvislou buření, souvislým drnem nebo jiným souvislým bylinným porostem po celé ploše, působícím husté prokořenění půdy, např.borůvčí, vřes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 se silným a souvislým houževnatým zabuřením  </w:t>
      </w:r>
      <w:r>
        <w:rPr>
          <w:sz w:val="22"/>
          <w:szCs w:val="22"/>
        </w:rPr>
        <w:t xml:space="preserve">půdy s nejobtížnějším krytem pro přípravu půdy, např. na víceletých holinách krytých vysokým, hustě prorostlým drnem, třtinou, travnatými travinami, jako smilkou, hustým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ostružiním apo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opis činnosti  B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u w:val="single"/>
        </w:rPr>
        <w:t>Obnova lesa sadbou - dvojsadby</w: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yhledání vhodného místa pro sadbu, shrnutí půdního krytu, vykopání jamky, důkladné zpracování půdy do předepsané hloubky a přemístění živné půdy tak, aby se dostala ke kořenům sazenic a vybrání nežádoucích součástek. Skopnutí, případně vyklepání živné půdy z drnu do jamky, předepsaným doplněním jamky zeminou z pod drnu na okraji jamky. Obrácení a rozložení drnů okolo jamky. Vyzvedání a donáška sazenic z místa založení nebo uskladnění k místu sadby. Vsazení </w:t>
      </w:r>
      <w:r>
        <w:rPr>
          <w:b/>
          <w:sz w:val="22"/>
          <w:szCs w:val="22"/>
        </w:rPr>
        <w:t>dvou sazenic do jedné jamky</w:t>
      </w:r>
      <w:r>
        <w:rPr>
          <w:sz w:val="22"/>
          <w:szCs w:val="22"/>
        </w:rPr>
        <w:t xml:space="preserve"> a rozložení kořínků, přitlačení hlíny ke kořínkům a upevnění sazenic. Konečné zahrnutí jamky hlínou, přitlačení a úprava povrchu. Přesun nářadí, sazenic a přechod k místu další sadby. Sadební materiál ani jeho doprava nejsou součástí veřejné zakázky. Donáška sazenic z místa uložení do místa výsadby je přibližně 300 m.</w:t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Komentář k odhadu průměrných podmínek lesní správy mající vliv na stanovení ceny</w:t>
        <w:tab/>
        <w:tab/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tupeň rozpojitelnosti zemi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7" w:hanging="1418"/>
        <w:jc w:val="both"/>
        <w:rPr/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  <w:tab/>
      </w:r>
    </w:p>
    <w:p>
      <w:pPr>
        <w:pStyle w:val="Normal"/>
        <w:ind w:left="2121" w:hanging="1418"/>
        <w:jc w:val="both"/>
        <w:rPr>
          <w:sz w:val="22"/>
          <w:szCs w:val="22"/>
        </w:rPr>
      </w:pPr>
      <w:r>
        <w:rPr>
          <w:b/>
          <w:sz w:val="22"/>
          <w:szCs w:val="22"/>
        </w:rPr>
        <w:t>4 těžká</w:t>
        <w:tab/>
        <w:tab/>
      </w:r>
      <w:r>
        <w:rPr>
          <w:sz w:val="22"/>
          <w:szCs w:val="22"/>
        </w:rPr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5 velmi těžká</w:t>
      </w:r>
      <w:r>
        <w:rPr>
          <w:sz w:val="22"/>
          <w:szCs w:val="22"/>
        </w:rPr>
        <w:tab/>
        <w:t>velmi soudržná zemina pro zpracování, pevná zatvrdlá spraš, morénová hlína s příměsí 10 až 30% valounů, tvrdá karbonová hlína, pevný soudržný jíl, hrubý soudržný štěrk s jílovitohlinitým pojivem, opuka, slepenec s hlinitým tmelem, stmelené sutě, morénové sutě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stupeň zabuřenění</w:t>
        <w:tab/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0-1 bez buřeně a mírně zabuřeněná</w:t>
      </w:r>
      <w:r>
        <w:rPr>
          <w:sz w:val="22"/>
          <w:szCs w:val="22"/>
        </w:rPr>
        <w:tab/>
        <w:t>půdy bez krytu nebo kryté jen hrabankou, jehličím, případně pomístní slabší bylinnou vegetací a s řídkým půdním krytem jako slabší travní porost, řidší nebo pomístně méně souvisle se vyskytující borůvčí, brusinčí, vřes a půdy porostlé buření, která nepůsobí příliš husté a hluboké prokořenění (např. lipnice hajní atd.)</w:t>
      </w:r>
    </w:p>
    <w:p>
      <w:pPr>
        <w:pStyle w:val="Normal"/>
        <w:ind w:left="4247" w:hanging="3544"/>
        <w:jc w:val="both"/>
        <w:rPr>
          <w:sz w:val="22"/>
          <w:szCs w:val="22"/>
        </w:rPr>
      </w:pPr>
      <w:r>
        <w:rPr>
          <w:b/>
          <w:sz w:val="22"/>
          <w:szCs w:val="22"/>
        </w:rPr>
        <w:t>2 krytá souvislou buření</w:t>
      </w:r>
      <w:r>
        <w:rPr>
          <w:sz w:val="22"/>
          <w:szCs w:val="22"/>
        </w:rPr>
        <w:tab/>
        <w:tab/>
        <w:t xml:space="preserve">půdy kryté souvislou buření, souvislým drnem nebo jiným souvislým bylinným porostem po celé ploše, působícím husté prokořenění půdy, např.borůvčí, vřes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 se silným a souvislým houževnatým zabuřením  </w:t>
      </w:r>
      <w:r>
        <w:rPr>
          <w:sz w:val="22"/>
          <w:szCs w:val="22"/>
        </w:rPr>
        <w:t xml:space="preserve">půdy s nejobtížnějším krytem pro přípravu půdy, např. na víceletých holinách krytých vysokým, hustě prorostlým drnem, třtinou, travnatými travinami, jako smilkou, hustým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ostružiním apod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C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ml. les. porostů - chemická</w:t>
      </w:r>
    </w:p>
    <w:p>
      <w:pPr>
        <w:pStyle w:val="Normal"/>
        <w:jc w:val="both"/>
        <w:rPr/>
      </w:pPr>
      <w:r>
        <w:rPr>
          <w:sz w:val="22"/>
          <w:szCs w:val="22"/>
        </w:rPr>
        <w:t>Příprava repelentu, naplnění nádoby, vyhledání sazenic a natření. Běžné doplnění repelentu, úklid pracoviště. Natírá se terminální výhon. Materiál pro chem. ochranu ani jeho doprava není součástí veřejné zakázky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entář k odhadu průměrných podmínek lesní správy mající vliv na stanovení ceny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vertAlign w:val="superscript"/>
        </w:rPr>
        <w:t>A</w:t>
      </w:r>
      <w:r>
        <w:rPr>
          <w:b/>
          <w:sz w:val="22"/>
          <w:szCs w:val="22"/>
        </w:rPr>
        <w:t xml:space="preserve"> spon sazenic</w:t>
        <w:tab/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hustý</w:t>
      </w:r>
      <w:r>
        <w:rPr>
          <w:sz w:val="22"/>
          <w:szCs w:val="22"/>
        </w:rPr>
        <w:tab/>
        <w:tab/>
        <w:t>- průměrná vzdálenost sazenic od sebe do 130 cm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řídký </w:t>
      </w:r>
      <w:r>
        <w:rPr>
          <w:sz w:val="22"/>
          <w:szCs w:val="22"/>
        </w:rPr>
        <w:tab/>
        <w:tab/>
        <w:t>- průměrná vzdálenost sazenic je větší než 130 cm</w:t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>AA</w:t>
      </w:r>
      <w:r>
        <w:rPr>
          <w:b/>
          <w:sz w:val="22"/>
          <w:szCs w:val="22"/>
        </w:rPr>
        <w:t xml:space="preserve"> výška sazenic</w:t>
      </w:r>
      <w:r>
        <w:rPr>
          <w:sz w:val="22"/>
          <w:szCs w:val="22"/>
        </w:rPr>
        <w:tab/>
        <w:t>do 70 cm, 70-130 cm, nad 130 c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D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ml. les. porostů ind. ochranami - pletivo drátěné</w:t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donášce kůlů a pletiva do porostu k jednotlivým sazenicím nebo na místo, kam budou tyto sazenice zasazeny. Zatlučení zpravidla 2 kůlů ke každé sazenici kladivem, palicí atd. Příprava pletiva (nastříhání, spojení) a jeho uchycení třemi drátky kolem kůlů. Materiál je připraven na kraji porostu. Materiál (kůly, pletivo, drátky atd.) ani doprava materiálu nejsou součástí veřejné zakázky. Donáška materiálu z místa uložení do místa provedení ochrany je přibližně 300 m.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</w:rPr>
        <w:t>Komentář k odhadu průměrných podmínek lesní správy mající vliv na stanovení ceny</w:t>
        <w:tab/>
      </w:r>
    </w:p>
    <w:p>
      <w:pPr>
        <w:pStyle w:val="Normal"/>
        <w:rPr/>
      </w:pPr>
      <w:r>
        <w:rPr>
          <w:b/>
          <w:vertAlign w:val="superscript"/>
        </w:rPr>
        <w:t xml:space="preserve">A </w:t>
      </w:r>
      <w:r>
        <w:rPr>
          <w:b/>
        </w:rPr>
        <w:t>stupeň rozpojitelnosti zeminy</w:t>
        <w:tab/>
      </w:r>
    </w:p>
    <w:p>
      <w:pPr>
        <w:pStyle w:val="Normal"/>
        <w:ind w:left="2124" w:hanging="1419"/>
        <w:jc w:val="both"/>
        <w:rPr>
          <w:sz w:val="22"/>
          <w:szCs w:val="22"/>
        </w:rPr>
      </w:pPr>
      <w:r>
        <w:rPr>
          <w:b/>
          <w:sz w:val="22"/>
          <w:szCs w:val="22"/>
        </w:rPr>
        <w:t>1-2 lehká</w:t>
      </w:r>
      <w:r>
        <w:rPr>
          <w:sz w:val="22"/>
          <w:szCs w:val="22"/>
        </w:rPr>
        <w:tab/>
        <w:t>nesoudržná s přirozenou vlhkostí, lehká, písčitá, hlinitopísčitá, kyprá sprašovitá, kyprá zemina, ulehlý hlinitý písek a písčitá hlína, půda s kořeny travin do 10mm tloušťky, hlinitý písek promíšený drobným ulehlým štěrkem se zrny do velikosti 30mm s přirozenou vlhkostí</w:t>
      </w:r>
    </w:p>
    <w:p>
      <w:pPr>
        <w:pStyle w:val="Normal"/>
        <w:ind w:left="2121" w:hanging="1416"/>
        <w:jc w:val="both"/>
        <w:rPr/>
      </w:pPr>
      <w:r>
        <w:rPr>
          <w:b/>
          <w:sz w:val="22"/>
          <w:szCs w:val="22"/>
        </w:rPr>
        <w:t>3 střední</w:t>
      </w:r>
      <w:r>
        <w:rPr>
          <w:sz w:val="22"/>
          <w:szCs w:val="22"/>
        </w:rPr>
        <w:tab/>
        <w:t>ulehlá s přirozenou vlhkostí, hlinitá s příměsí štěrku, sprašovitá s příměsí hrubého písku a štěrku, ulehlá hlína částečně promísená jílem nebo štěrkem, ulehlá písčitá hlína s příměsí štěrku s kořeny křovin od 11 do 20mm tloušťky a se zrny do velikosti 40mm</w:t>
      </w:r>
    </w:p>
    <w:p>
      <w:pPr>
        <w:pStyle w:val="Normal"/>
        <w:ind w:left="2121" w:hanging="1418"/>
        <w:jc w:val="both"/>
        <w:rPr/>
      </w:pPr>
      <w:r>
        <w:rPr>
          <w:b/>
          <w:sz w:val="22"/>
          <w:szCs w:val="22"/>
        </w:rPr>
        <w:t>4 těžká</w:t>
      </w:r>
      <w:r>
        <w:rPr>
          <w:sz w:val="22"/>
          <w:szCs w:val="22"/>
        </w:rPr>
        <w:tab/>
        <w:t>soudržná velmi ulehlá hlína s kořeny křovin a stromů na 20mm tloušťky, sprašovitá a oglejená jílovitá hlína s příměsí štěrku a s výskytem kamenů, tenké vrstevnaté skelnaté lupky, soudržná ulehlá jílovitá hlína a rašelina</w:t>
      </w:r>
    </w:p>
    <w:p>
      <w:pPr>
        <w:pStyle w:val="Normal"/>
        <w:ind w:left="2121" w:hanging="1416"/>
        <w:rPr/>
      </w:pPr>
      <w:r>
        <w:rPr>
          <w:b/>
          <w:sz w:val="22"/>
          <w:szCs w:val="22"/>
        </w:rPr>
        <w:t>5 velm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těžká</w:t>
        <w:tab/>
      </w:r>
      <w:r>
        <w:rPr>
          <w:sz w:val="22"/>
          <w:szCs w:val="22"/>
        </w:rPr>
        <w:t>velmi soudržná zemina pro zpracování, pevná zatvrdlá spraš, morénová hlína s příměsí 10 až 30% valounů, tvrdá karbonová hlína, pevný soudržný jíl, hrubý soudržný štěrk s</w:t>
      </w:r>
      <w:r>
        <w:rPr/>
        <w:t xml:space="preserve"> </w:t>
      </w:r>
      <w:r>
        <w:rPr>
          <w:sz w:val="22"/>
          <w:szCs w:val="22"/>
        </w:rPr>
        <w:t>jílovitohlinitým pojivem, opuka, slepenec s hlinitým tmelem, stmelené sutě, morénové sut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Popis činnosti E</w:t>
      </w:r>
    </w:p>
    <w:p>
      <w:pPr>
        <w:pStyle w:val="Normal"/>
        <w:rPr/>
      </w:pPr>
      <w:r>
        <w:rPr>
          <w:b/>
          <w:i/>
          <w:u w:val="single"/>
        </w:rPr>
        <w:t>Zřizování oplocenek – dřevěné dí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0"/>
        </w:rPr>
        <w:t xml:space="preserve">Práce spočívá v roznesení kůlů, plotových dílů, ráhen a vzpěr po určeném obvodu oplocenky, v úpravě a vyčištění trasy oplocení. Impregnace kůlů délky 250 cm o průměru 12 až 14 cm impregnačním prostředkem min. do 60 cm, zatlučení kůlů do země s hloubkou usazení minimálně 50 cm. </w:t>
      </w:r>
      <w:r>
        <w:rPr>
          <w:sz w:val="22"/>
          <w:szCs w:val="22"/>
        </w:rPr>
        <w:t xml:space="preserve">Přibití dřevěného plotového dílu o délce 200 cm hřebíky ke kůlům. Přibití 2 ks ráhen, délky min. 200 cm a max. 400 cm o průměru 10 až 12 cm. Zhotovení a osazení 2 podpěr ke každému kůlu, každá o délce minimálně 150 cm a průměru 10 cm ( viz. nákres oplocenkového pole – bez podpěr). </w:t>
      </w:r>
      <w:r>
        <w:rPr>
          <w:sz w:val="22"/>
          <w:szCs w:val="20"/>
        </w:rPr>
        <w:t>Zhotovení 1 přelezu v každé oplocence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otové díly, impregnační prostředek a hřebíky nejsou součástí veřejné zakázky a budou připraveny na kraji porostu. Materiál na kůly, ráhna a podpěry se připraví z dřevní hmoty ponechávané v porostech, případně z dřevní hmoty připravené pracovníky ÚP na kraji porostu. Tato hmota se musí z porostu vynosit na odvozní místo do vzdálenosti přibližně 100 m a následně odvést na místo stavby oplocenky do vzdálenosti přibližně 10 km. Zde se dřevní hmota upraví na požadované rozměry. Donáška materiálu z místa uložení do místa výstavby oplocenky je přibližně 300 m. </w:t>
      </w:r>
    </w:p>
    <w:p>
      <w:pPr>
        <w:pStyle w:val="Normal"/>
        <w:rPr>
          <w:sz w:val="22"/>
          <w:szCs w:val="20"/>
        </w:rPr>
      </w:pPr>
      <w:r>
        <w:rPr/>
        <w:drawing>
          <wp:inline distT="0" distB="0" distL="0" distR="0">
            <wp:extent cx="6595745" cy="359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359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2"/>
          <w:szCs w:val="20"/>
          <w:u w:val="single"/>
        </w:rPr>
      </w:pPr>
      <w:r>
        <w:rPr>
          <w:b/>
          <w:i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pis činnosti F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Zřizování oplocenek – drátěné pletiv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 ÚP Harrachov, ÚP Špindlerův Mlýn, ÚP Černý Důl, ÚP Pec pod Sněžkou a ÚP Horní Maršov práce spočívá v rozměření trasy, roznesení kůlů, žerdí a pletiva. Instalování kůlů délky 250 cm o průměru min. 12cm. Impregnace kůlů min. do 60cm, hloubka usazení kůlů do země min. 50cm, upevnění a napnutí drátěného pletiva. Přibití horní části pletiva na ráhno o délce 300 cm a průměru 10-12 cm, připevnění druhého ráhna ( viz. nákres oplocenkového pole – bez podpěr).  Zhotovit a osadit dvě podpěry, každá délky min. 150 cm a průměru 10cm ke každému kůlu. V každé oplocence zhotovit 1 přelez. U ÚP Harrachov, ÚP Špindlerův Mlýn, ÚP Černý Důl a ÚP Horní Maršov materiál (kůly, pletivo, drátky, hřebíky, kramle, impregnační prostředek atd.) ani doprava materiálu není součástí veřejné zakázky. Donáška materiálu z místa uložení do místa výstavby oplocenky je přibližně 300 m. U ÚP Pec pod Sněžkou bude materiál (pletivo, drátky, hřebíky, kramle, impregnační prostředek atd.) připraven na kraji porostu.</w:t>
      </w:r>
      <w:r>
        <w:rPr>
          <w:sz w:val="22"/>
          <w:szCs w:val="20"/>
        </w:rPr>
        <w:t xml:space="preserve"> </w:t>
      </w:r>
      <w:r>
        <w:rPr>
          <w:sz w:val="22"/>
          <w:szCs w:val="22"/>
        </w:rPr>
        <w:t xml:space="preserve">Materiál na kůly, ráhna a podpěry se připraví z dřevní hmoty ponechávané v porostech, případně z dřevní hmoty připravené pracovníky ÚP na kraji porostu. Tato hmota se musí z porostu vynosit na odvozní místo do vzdálenosti přibližně 100 m a následně odvést na místo stavby oplocenky do vzdálenosti přibližně 10 km. Zde se dřevní hmota upraví na požadované rozměry. Donáška materiálu z místa uložení do místa výstavby oplocenky je přibližně 300 m. 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659370" cy="3658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9370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 ÚP Rezek práce spočívá v rozměření trasy, roznesení kůlů, žerdí a pletiva. Instalování kůlů délky 200 cm o průměru min. 12cm. Impregnace kůlů min. do 60cm, hloubka usazení kůlů do země min. 40cm, seříznutí rohové žerdě na kůlech naplocho, natažení nosného drátu dvojitě, propletení nosných drátů a přibití drátů z vrchu na kůl, natažení a přibití drátěného pletiva na žerdě a kůly, na nosný drát připevnit pletivo vázacím drátem po 40 cm od sebe, vypnutí pletiva horizontálně a vertikálně ( viz. nákres oplocenkového pole – bez podpěr).  Zhotovit a osadit dvě podpěry, každá délky min. 150 cm a průměru 10cm ke každému kůlu. V každé oplocence zhotovit 1 přelez. Materiál (kůly, pletivo, drátky, hřebíky, kramle, impregnační prostředek, vázací drát atd.) ani doprava materiálu není součástí veřejné zakázky. Donáška materiálu z místa uložení do místa výstavby oplocenky je přibližně 300 m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7132320" cy="3351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232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G</w:t>
        <w:tab/>
      </w:r>
    </w:p>
    <w:p>
      <w:pPr>
        <w:pStyle w:val="Normal"/>
        <w:rPr/>
      </w:pPr>
      <w:r>
        <w:rPr>
          <w:b/>
          <w:i/>
          <w:u w:val="single"/>
        </w:rPr>
        <w:t>Ochrana ml. les. porostů ostatní - ožínání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ožnutí plochy u celoplošného ožínání, ožnutí kruhové plošky dle požadavku a rozložení buřeně na vyžatou plochu u ožínání plošek stanovené velikosti. U ožínání v ind. ochranách  uvolnění a nadzvednutí ind. ochrany, ožnutí a  opětovné upevnění ind. ochrany ke kůlům.</w:t>
        <w:tab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Komentář k odhadu průměrných podmínek lesní správy mající vliv na stanovení ceny</w:t>
        <w:tab/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 xml:space="preserve">A </w:t>
      </w:r>
      <w:r>
        <w:rPr>
          <w:b/>
          <w:sz w:val="22"/>
          <w:szCs w:val="22"/>
        </w:rPr>
        <w:t xml:space="preserve"> viditelnost sazenic</w:t>
        <w:tab/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 dobrá</w:t>
      </w:r>
      <w:r>
        <w:rPr>
          <w:sz w:val="22"/>
          <w:szCs w:val="22"/>
        </w:rPr>
        <w:tab/>
        <w:t>na ploše je kultura zpravidla viditelná, nebo od ožínané sazenice je viditelná sazenice následující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 střední</w:t>
      </w:r>
      <w:r>
        <w:rPr>
          <w:sz w:val="22"/>
          <w:szCs w:val="22"/>
        </w:rPr>
        <w:tab/>
        <w:t>výška buřeně je zhruba stejná s výškou sazenic, sazenice je rozeznatelná v bezprostřední blízkosti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3 špatná</w:t>
      </w:r>
      <w:r>
        <w:rPr>
          <w:sz w:val="22"/>
          <w:szCs w:val="22"/>
        </w:rPr>
        <w:tab/>
        <w:t>při vyšší nebo i hustší buřeni musí být jednotlivé sazenice obtížně vyhledává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pis činnosti H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lesa proti zvěři - ch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míchání, ředění, případné zahřátí repelentu, naplnění nádob a donáška na pracoviště, vyhledání nadějných stromů (kostra) předem vyznačených lesníkem, úprava kmene stromů (vyvětvení) do výše 250 cm a natření kmenů do výše 250 cm, přechody mezi stromy a </w:t>
      </w:r>
      <w:r>
        <w:rPr/>
        <w:t xml:space="preserve">přenášení pomůcek. </w:t>
      </w:r>
      <w:r>
        <w:rPr>
          <w:sz w:val="22"/>
          <w:szCs w:val="22"/>
        </w:rPr>
        <w:t>Materiál a doprava materiálu není součástí veřejné zakázky, donáška materiálu z místa uložení do místa provedení ochrany je přibližně 300 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Popis činnosti H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Ochrana lesa proti zvěři - mech.</w:t>
      </w:r>
    </w:p>
    <w:p>
      <w:pPr>
        <w:pStyle w:val="Normal"/>
        <w:jc w:val="both"/>
        <w:rPr/>
      </w:pPr>
      <w:r>
        <w:rPr>
          <w:sz w:val="22"/>
          <w:szCs w:val="22"/>
        </w:rPr>
        <w:t>Práce spočívá v přípravě materiálu (nastříhání pletiva), vyhledání nadějných stromů (kostra) předem vyznačených lesníkem a jejich ochránění ovázáním drátěným pletivem do výšky cca 400cm ve dvou polích nad sebou s částečným přesahem, uchycení pletiva drátky mezi jednotlivými poli a kolem stromů, přechody mezi stromy. Materiál (pletivo, drátky atd.) je připraven na kraji porostu. Materiál ani doprava materiálu nejsou součástí veřejné zakázky. Donáška materiálu z místa uložení do místa provedení ochrany je přibližně 300 m.</w:t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pis činnosti I</w:t>
      </w:r>
    </w:p>
    <w:p>
      <w:pPr>
        <w:pStyle w:val="Normal"/>
        <w:rPr/>
      </w:pPr>
      <w:r>
        <w:rPr>
          <w:b/>
          <w:i/>
          <w:u w:val="single"/>
        </w:rPr>
        <w:t>Likvidace nepův. a invaz. druhů rostlin</w:t>
      </w:r>
    </w:p>
    <w:p>
      <w:pPr>
        <w:pStyle w:val="Normal"/>
        <w:rPr/>
      </w:pPr>
      <w:r>
        <w:rPr>
          <w:sz w:val="22"/>
          <w:szCs w:val="22"/>
        </w:rPr>
        <w:t>Práce spočívá v mechanické (pokos) a chemické likvidaci (následný postřik zbytků nadzemních částí rostlin). Materiál ani jeho doprava není součástí veřejné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orient="landscape" w:w="23825" w:h="16851"/>
      <w:pgMar w:left="1134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>Povinná příloha Smluv o dílo (uchazeči připojí tuto přílohu za Přílohu č. 1 Smlouvy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31:00Z</dcterms:created>
  <dc:creator>atondrova</dc:creator>
  <dc:description/>
  <cp:keywords/>
  <dc:language>en-US</dc:language>
  <cp:lastModifiedBy>Kynčlová Kateřina</cp:lastModifiedBy>
  <cp:lastPrinted>2016-01-04T10:50:00Z</cp:lastPrinted>
  <dcterms:modified xsi:type="dcterms:W3CDTF">2016-01-04T09:50:00Z</dcterms:modified>
  <cp:revision>4</cp:revision>
  <dc:subject/>
  <dc:title>Popis činnost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0526719</vt:r8>
  </property>
  <property fmtid="{D5CDD505-2E9C-101B-9397-08002B2CF9AE}" pid="3" name="_AuthorEmail">
    <vt:lpwstr>kkynclova@krnap.cz</vt:lpwstr>
  </property>
  <property fmtid="{D5CDD505-2E9C-101B-9397-08002B2CF9AE}" pid="4" name="_AuthorEmailDisplayName">
    <vt:lpwstr>Kateřina Kynčlová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