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 splnění základních, profesních a technických kvalifikačních předpokladů dle § 74 odst. 1 zákona č. 134/2016 Sb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veřejných zakázkách, v platném znění (dále jen „zákon“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Čestně tímto prohlašuji, že rovněž splňuji profesní a technické kvalifikační předpoklady v požadovaném rozsahu uvedeném v zadávací dokumentaci k veřejné zakázce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Dne: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26:00Z</dcterms:created>
  <dc:creator>dorflerova.marketa</dc:creator>
  <dc:description/>
  <cp:keywords/>
  <dc:language>en-US</dc:language>
  <cp:lastModifiedBy>rbraunova</cp:lastModifiedBy>
  <cp:lastPrinted>2019-04-17T10:35:00Z</cp:lastPrinted>
  <dcterms:modified xsi:type="dcterms:W3CDTF">2019-06-17T05:26:00Z</dcterms:modified>
  <cp:revision>2</cp:revision>
  <dc:subject/>
  <dc:title>ČESTNÉ PROHLÁŠENÍ</dc:title>
</cp:coreProperties>
</file>