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01/2016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Těžba a přibližování sortimentů lanovkami na území KRNAP a jeho OP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Označení částí veřejné zakázky, na které uchazeč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843"/>
        <w:gridCol w:w="1535"/>
        <w:gridCol w:w="1833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řadové čís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části </w:t>
            </w:r>
          </w:p>
        </w:tc>
        <w:tc>
          <w:tcPr>
            <w:tcW w:w="52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6-ÚP3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6-ÚP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6-ÚP33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6-ÚP33-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6-ÚP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6-ÚP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6-ÚP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) Povinně doplněné údaje (části, na které uchazeč nabídku nepodává, budou proškrtnuty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6:56:00Z</dcterms:created>
  <dc:creator>kkynclova</dc:creator>
  <dc:description/>
  <cp:keywords/>
  <dc:language>en-US</dc:language>
  <cp:lastModifiedBy>Braunová Radka</cp:lastModifiedBy>
  <cp:lastPrinted>2011-10-14T11:42:00Z</cp:lastPrinted>
  <dcterms:modified xsi:type="dcterms:W3CDTF">2015-10-11T16:56:00Z</dcterms:modified>
  <cp:revision>3</cp:revision>
  <dc:subject/>
  <dc:title>Krycí list</dc:title>
</cp:coreProperties>
</file>