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  <w:szCs w:val="24"/>
        </w:rPr>
        <w:t xml:space="preserve">Rámcová dohoda – servis a opravy vozidel - oblast Vrchlabí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e sídlem:</w:t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ČO:</w:t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Č:</w:t>
        <w:tab/>
        <w:tab/>
        <w:tab/>
        <w:t>C</w:t>
      </w:r>
      <w:r>
        <w:rPr>
          <w:rFonts w:cs="Arial" w:ascii="Arial" w:hAnsi="Arial"/>
          <w:bCs/>
          <w:color w:val="000000"/>
          <w:sz w:val="20"/>
          <w:szCs w:val="20"/>
        </w:rPr>
        <w:t>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bankovní spojení:</w:t>
        <w:tab/>
        <w:t>5830601/0710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stoupená:</w:t>
        <w:tab/>
        <w:tab/>
        <w:t>PhDr. Robinem Böhnischem</w:t>
      </w:r>
      <w:r>
        <w:rPr>
          <w:rFonts w:cs="Arial" w:ascii="Arial" w:hAnsi="Arial"/>
          <w:bCs/>
          <w:color w:val="000000"/>
          <w:sz w:val="20"/>
          <w:szCs w:val="20"/>
        </w:rPr>
        <w:t>, ředitelem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kontaktní osoba: </w:t>
        <w:tab/>
        <w:t>Petr Kryštof Erlebach, mistr dopravy, t</w:t>
      </w:r>
      <w:r>
        <w:rPr>
          <w:rFonts w:cs="Arial" w:ascii="Arial" w:hAnsi="Arial"/>
          <w:sz w:val="20"/>
          <w:szCs w:val="20"/>
        </w:rPr>
        <w:t>el.: 499 456 620, mobil: 603 200 358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objednatel“)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highlight w:val="green"/>
        </w:rPr>
        <w:t>) Zhotovitel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: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ČO/r.č.: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ankovní spojení: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:</w:t>
        <w:tab/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zhotovitel“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avřená podle § 2586 a následujících občanského zákoníku č. 89/2012 Sb., ve znění pozdějších předpisů,</w:t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ředmět doh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>1.</w:t>
        <w:tab/>
        <w:t xml:space="preserve">Předmětem dohody je poskytování servisních a opravárenských prací pro 32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vozidel: </w:t>
      </w:r>
    </w:p>
    <w:p>
      <w:pPr>
        <w:pStyle w:val="Normal"/>
        <w:shd w:fill="FFFFFF" w:val="clear"/>
        <w:ind w:left="360" w:righ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yota Hilux – 6ks, Toyota RAV 4 – 7ks, Toyota Land Cruiser – 1ks, Renault Master – 1ks, Škoda Fabia – 2ks, Suzuki SX4 – 3ks, Suzuki Jimny – 4ks, Škoda Octavia – 4ks, VW Candy – 1ks, Isuzu D-Max – 1ks, Mercedes Vito - 2ks.</w:t>
      </w:r>
    </w:p>
    <w:p>
      <w:pPr>
        <w:pStyle w:val="Normal"/>
        <w:shd w:fill="FFFFFF" w:val="clear"/>
        <w:ind w:righ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</w:r>
      <w:r>
        <w:rPr>
          <w:rFonts w:cs="Arial" w:ascii="Arial" w:hAnsi="Arial"/>
          <w:color w:val="000000"/>
          <w:sz w:val="20"/>
          <w:szCs w:val="20"/>
        </w:rPr>
        <w:t>Předání a převzetí vozidla určeného k opravě bude probíhat vždy v místě objednatel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– T</w:t>
      </w:r>
      <w:r>
        <w:rPr>
          <w:rFonts w:cs="Arial" w:ascii="Arial" w:hAnsi="Arial"/>
          <w:sz w:val="20"/>
          <w:szCs w:val="20"/>
        </w:rPr>
        <w:t>echnické zázemí  Správy Krnap, Zámecká , 54301 Vrchlabí, jestliže objednatel neurčí jinak. Zhotovitel převezme vozidlo k opravě max. do 24 hodin od nahlášení požadavku na opravu (převzetí objednávky).</w:t>
      </w:r>
    </w:p>
    <w:p>
      <w:pPr>
        <w:pStyle w:val="Normal"/>
        <w:shd w:fill="FFFFFF" w:val="clear"/>
        <w:ind w:righ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hotovitel se zavazuje na základě písemných objednávek k provádění níže specifikovaného předmětu dohody ( dále jen dílo)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hd w:fill="FFFFFF" w:val="clear"/>
        <w:ind w:left="284" w:right="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ění pravidelných servisních prohlídek podle servisní dokumentace vozidla v souladu s podmínkami stanovenými výrobci jednotlivých značek vozidel  a dále:</w:t>
      </w:r>
    </w:p>
    <w:p>
      <w:pPr>
        <w:pStyle w:val="Normal"/>
        <w:numPr>
          <w:ilvl w:val="0"/>
          <w:numId w:val="7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opravy vozidel související s provozem osobních vozidel; </w:t>
      </w:r>
    </w:p>
    <w:p>
      <w:pPr>
        <w:pStyle w:val="Normal"/>
        <w:numPr>
          <w:ilvl w:val="0"/>
          <w:numId w:val="7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pletní servisní prohlídky; </w:t>
      </w:r>
    </w:p>
    <w:p>
      <w:pPr>
        <w:pStyle w:val="Normal"/>
        <w:numPr>
          <w:ilvl w:val="0"/>
          <w:numId w:val="7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ěžné mechanické práce; </w:t>
      </w:r>
    </w:p>
    <w:p>
      <w:pPr>
        <w:pStyle w:val="Normal"/>
        <w:numPr>
          <w:ilvl w:val="0"/>
          <w:numId w:val="7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gnostika;</w:t>
      </w:r>
    </w:p>
    <w:p>
      <w:pPr>
        <w:pStyle w:val="Normal"/>
        <w:numPr>
          <w:ilvl w:val="0"/>
          <w:numId w:val="7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31313"/>
          <w:sz w:val="20"/>
          <w:szCs w:val="20"/>
        </w:rPr>
        <w:t>veškeré opravy karoserie a klempířské práce včetně oprav laku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7"/>
        </w:numPr>
        <w:shd w:fill="FFFFFF" w:val="clear"/>
        <w:ind w:left="720" w:right="34" w:hanging="360"/>
        <w:jc w:val="both"/>
        <w:rPr>
          <w:rFonts w:ascii="Arial" w:hAnsi="Arial" w:cs="Arial"/>
          <w:color w:val="131313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131313"/>
          <w:sz w:val="20"/>
          <w:szCs w:val="20"/>
        </w:rPr>
        <w:t>servis brzd, k</w:t>
      </w:r>
      <w:r>
        <w:rPr>
          <w:rFonts w:cs="Arial" w:ascii="Arial" w:hAnsi="Arial"/>
          <w:color w:val="131313"/>
          <w:sz w:val="20"/>
          <w:szCs w:val="20"/>
        </w:rPr>
        <w:t xml:space="preserve">ontroly, opravy a výměna brzdových komponentů; </w:t>
      </w:r>
    </w:p>
    <w:p>
      <w:pPr>
        <w:pStyle w:val="Normal"/>
        <w:numPr>
          <w:ilvl w:val="0"/>
          <w:numId w:val="7"/>
        </w:numPr>
        <w:shd w:fill="FFFFFF" w:val="clear"/>
        <w:ind w:left="720" w:right="34" w:hanging="360"/>
        <w:jc w:val="both"/>
        <w:rPr>
          <w:rFonts w:ascii="Arial" w:hAnsi="Arial" w:cs="Arial"/>
          <w:color w:val="131313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131313"/>
          <w:sz w:val="20"/>
          <w:szCs w:val="20"/>
        </w:rPr>
        <w:t xml:space="preserve">opravy elektrospotřebičů pro vozidla </w:t>
      </w:r>
      <w:r>
        <w:rPr>
          <w:rFonts w:cs="Arial" w:ascii="Arial" w:hAnsi="Arial"/>
          <w:color w:val="131313"/>
          <w:sz w:val="20"/>
          <w:szCs w:val="20"/>
        </w:rPr>
        <w:t xml:space="preserve">(startéry, alternátory); </w:t>
      </w:r>
    </w:p>
    <w:p>
      <w:pPr>
        <w:pStyle w:val="Normal"/>
        <w:numPr>
          <w:ilvl w:val="0"/>
          <w:numId w:val="7"/>
        </w:numPr>
        <w:shd w:fill="FFFFFF" w:val="clear"/>
        <w:ind w:left="720" w:right="34" w:hanging="360"/>
        <w:jc w:val="both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ýměny oleje; </w:t>
      </w:r>
    </w:p>
    <w:p>
      <w:pPr>
        <w:pStyle w:val="Normal"/>
        <w:numPr>
          <w:ilvl w:val="0"/>
          <w:numId w:val="7"/>
        </w:numPr>
        <w:shd w:fill="FFFFFF" w:val="clear"/>
        <w:ind w:left="720" w:right="34" w:hanging="360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neuservis včetně uskladnění pneumatik na uvedená vozidla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říprava vozidel na pravidelné prohlídky STK, včetně emisních kontrol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ění montáží i demontáží jednotek GPS na služebních vozidlech i soukromých vozidlech zaměstnanců; 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odtah nepojízdných vozidel do místa provedení opravy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vyzvednutí a přistavení vozidla u zadavatele v případě záruční opravy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bezplatné zabezpečení náležitostí nutných pro likvidaci vzniklých pojistných událostí. Jedná se o fotodokumentaci a zabezpečení prohlídky vozidla likvidátorem daného pojišťovacího ústavu.</w:t>
      </w:r>
    </w:p>
    <w:p>
      <w:pPr>
        <w:pStyle w:val="Normal"/>
        <w:ind w:left="360" w:hanging="0"/>
        <w:jc w:val="both"/>
        <w:rPr>
          <w:rFonts w:ascii="Arial" w:hAnsi="Arial" w:cs="Arial"/>
          <w:color w:val="131313"/>
          <w:sz w:val="20"/>
          <w:szCs w:val="20"/>
        </w:rPr>
      </w:pPr>
      <w:r>
        <w:rPr>
          <w:rFonts w:cs="Arial" w:ascii="Arial" w:hAnsi="Arial"/>
          <w:color w:val="131313"/>
          <w:sz w:val="20"/>
          <w:szCs w:val="20"/>
        </w:rPr>
        <w:t>Další individuální služby dle potřeby zadavatele.</w:t>
      </w:r>
    </w:p>
    <w:p>
      <w:pPr>
        <w:pStyle w:val="Normal"/>
        <w:ind w:left="360" w:hanging="0"/>
        <w:jc w:val="both"/>
        <w:rPr>
          <w:rFonts w:ascii="Arial" w:hAnsi="Arial" w:cs="Arial"/>
          <w:color w:val="131313"/>
          <w:sz w:val="20"/>
          <w:szCs w:val="20"/>
        </w:rPr>
      </w:pPr>
      <w:r>
        <w:rPr>
          <w:rFonts w:cs="Arial" w:ascii="Arial" w:hAnsi="Arial"/>
          <w:color w:val="131313"/>
          <w:sz w:val="20"/>
          <w:szCs w:val="20"/>
        </w:rPr>
      </w:r>
    </w:p>
    <w:p>
      <w:pPr>
        <w:pStyle w:val="Normal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4.</w:t>
        <w:tab/>
        <w:t xml:space="preserve">Součástí předmětu je rovněž dodávka náhradních dílů, které zhotovitel použije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při opravě uvedených vozidel. Veškeré náhradní díly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musejí být vždy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díly originální na daný typ vozidla. Toto je zhotovitel povinen vždy doložit zástupci objednatele.  Použití ostatních náhradních dílů, které nejsou uvedeny ve výše uvedených přílohách a které budou nutné k dílčím opravám je zhotovitel povinen vždy konzultovat s kontaktní osobou objednatele - p. Kryštofa Petra Erlebacha. </w:t>
      </w:r>
    </w:p>
    <w:p>
      <w:pPr>
        <w:pStyle w:val="Normal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Ce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1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</w:t>
        <w:tab/>
        <w:t>Cena za služby poskytované v rámci této dohody bude vypočtena za skutečně poskytnuté služby (normohodiny) na základě příslušné objednávky a jednotkových cen uvedených v Příloze č. 1 ceníku služeb dle nabídky podané zhotovitelem na veřejnou zakázku (viz. Příloha této dohody), popř. dohodě účastníků dohody, v případě provádění prací a náhradních dílů v této dohodě neuvedených. Jednotkové ceny uvedené v Příloze č. 1, č. 2, č. 3 a č. 4 jsou maximální a jsou závazné po celou dobu trvání dohody. K ceně služeb bude připočtena cena náhradních dílů v souladu s nabídkou podanou zhotovitelem na veřejnou zakázku (viz. Přílohy této dohody) nebo po dohodě s objednatelem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360" w:right="11" w:hanging="36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  <w:tab/>
        <w:t>Takto vypočtená cena je konečná a zahrnuje veškeré související náklady zhotovitele, tedy i náklady na dopravu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9"/>
          <w:sz w:val="20"/>
          <w:szCs w:val="20"/>
        </w:rPr>
      </w:pPr>
      <w:r>
        <w:rPr>
          <w:rFonts w:cs="Arial" w:ascii="Arial" w:hAnsi="Arial"/>
          <w:b/>
          <w:color w:val="000000"/>
          <w:spacing w:val="-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Fakturační  a plateb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i vzniká nárok na fakturaci po zhotovení, dodání a potvrzení převzetí vozidla z opravy na základě sepsaného přejímacího zápisu s objednatelem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řílohou každé faktury musí být podrobné vyúčtování poskytnutých služeb, tedy z jakých položek se skládá výsledná částka,  zakázkový list potvrzený oběma smluvními stranami. V případě potřeby bude fakturace probíhat elektronickou cestou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Podkladem pro placení je faktura, která musí obsahovat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označení faktury a její čísl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smlouvy (objednávky) o dílo a den jejího uzavř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smluvních stran, obchodní název, adresu, IČ, DIČ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 odeslání faktury a datum její splat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 banky a číslo účtu zhotovitele, na který má být uhraze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oupis provedených prací a rozpis použitého (dodaného) materiál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ou fakturovanou část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údaje týkající se daňového dokladu dle § 29 zák. č.235/2004 Sb. o dani z přidané hodnoty v platném znění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latnost faktury se sjednává v délce 14 kalendářních dnů od jejího doručení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objednateli. Lhůty splatnosti v případě faktur doručených v průběhu posledního měsíce </w:t>
      </w:r>
      <w:r>
        <w:rPr>
          <w:rFonts w:cs="Arial" w:ascii="Arial" w:hAnsi="Arial"/>
          <w:color w:val="000000"/>
          <w:spacing w:val="-7"/>
          <w:sz w:val="20"/>
          <w:szCs w:val="20"/>
        </w:rPr>
        <w:t>kalendářního roku budou přiměřeně prodlouženy z důvodů na straně objednatel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4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 případě, že faktura nebude mít odpovídající náležitosti, je objednatel oprávněn vrátit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ji ve lhůtě splatnosti zhotoviteli s vytknutím nedostatků, aniž by se dostal do prodlení.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Nová lhůta splatnosti počíná běžet od okamžiku doručení opravené či doplněné faktury </w:t>
      </w:r>
      <w:r>
        <w:rPr>
          <w:rFonts w:cs="Arial" w:ascii="Arial" w:hAnsi="Arial"/>
          <w:color w:val="000000"/>
          <w:sz w:val="20"/>
          <w:szCs w:val="20"/>
        </w:rPr>
        <w:t>objednateli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2520" w:hanging="2520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Objednatel neposkytuje žádné zálohové platby.</w:t>
      </w:r>
    </w:p>
    <w:p>
      <w:pPr>
        <w:pStyle w:val="Normal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Doba platnosti rámcové dohody</w:t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60" w:right="-2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ba účinnosti této rámcové dohody začíná dnem podpisu této dohody a končí  dosažením maximální  celkové předpokládané  hodnoty  plnění – 800.000,- Kč bez DPH (osmsettisíckorunčeských), nebo nejpozději do uplynutí </w:t>
      </w:r>
      <w:r>
        <w:rPr>
          <w:rFonts w:cs="Arial" w:ascii="Arial" w:hAnsi="Arial"/>
          <w:sz w:val="20"/>
          <w:szCs w:val="20"/>
        </w:rPr>
        <w:t>24 měsíců</w:t>
      </w:r>
      <w:r>
        <w:rPr>
          <w:rFonts w:cs="Arial" w:ascii="Arial" w:hAnsi="Arial"/>
          <w:color w:val="000000"/>
          <w:sz w:val="20"/>
          <w:szCs w:val="20"/>
        </w:rPr>
        <w:t xml:space="preserve"> ode dne účinnosti této dohody s tím, že ke stejnému datu musí být vypořádány i všechny platby. </w:t>
      </w:r>
    </w:p>
    <w:p>
      <w:pPr>
        <w:pStyle w:val="Zkladntext2"/>
        <w:spacing w:lineRule="auto" w:line="240" w:before="0" w:after="0"/>
        <w:ind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60" w:right="86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Tato rámcová dohoda může být ukončena: </w:t>
      </w:r>
    </w:p>
    <w:p>
      <w:pPr>
        <w:pStyle w:val="Zkladntext2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/>
      </w:pPr>
      <w:r>
        <w:rPr>
          <w:rFonts w:cs="Arial" w:ascii="Arial" w:hAnsi="Arial"/>
          <w:sz w:val="20"/>
          <w:szCs w:val="20"/>
        </w:rPr>
        <w:t>uplynutím lhůty, na kterou byla dohoda uzavřena;</w:t>
      </w:r>
    </w:p>
    <w:p>
      <w:pPr>
        <w:pStyle w:val="Zkladntext2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ažením maximální předpokládané hodnoty plnění;</w:t>
      </w:r>
    </w:p>
    <w:p>
      <w:pPr>
        <w:pStyle w:val="Zkladntext2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right="86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dohodou obou stran;</w:t>
      </w:r>
    </w:p>
    <w:p>
      <w:pPr>
        <w:pStyle w:val="Zkladntext2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right="-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kamžitým odstoupením od dohody v případech, kdy některá ze smluvních stran poruší některou povinnost uvedenou v této dohodě, případně obecně závazné právní předpisy. 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oupit od dohody je oprávněna ta smluvní strana, která svou povinnost neporušila; odstoupení od dohody musí být učiněno písemně a doručeno druhé smluvní straně.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9070" w:leader="none"/>
        </w:tabs>
        <w:spacing w:lineRule="auto" w:line="240" w:before="0" w:after="0"/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bjednatel je oprávněn ukončit tuto dohodu i písemnou výpovědí bez udání důvodu ve dvouměsíční výpovědní lhůtě, přičemž tato počíná běžet prvním dnem měsíce následujícího po doručení výpovědi zhotoviteli. V případě výpovědi budou zhotovitelem dokončeny všechny předměty plnění, které budou započaty v době výpovědi, byť by dokončení předmětu plnění bylo po skončení výpovědní lhůty.</w:t>
      </w:r>
    </w:p>
    <w:p>
      <w:pPr>
        <w:pStyle w:val="Zkladntext2"/>
        <w:tabs>
          <w:tab w:val="clear" w:pos="708"/>
          <w:tab w:val="left" w:pos="9070" w:leader="none"/>
        </w:tabs>
        <w:spacing w:lineRule="auto" w:line="240" w:before="0" w:after="0"/>
        <w:ind w:right="8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0" w:leader="none"/>
        </w:tabs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bjednatel je oprávněn předčasně ukončit dohodu pouze v případech předvídaných zákonem, kterým se řídí dohod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Místo plně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ístem plnění je provozovna zhotovitele, kde bude poskytován servis a kde budou prováděny opravy. Předání vozidla a převzetí vozidla bude probíhat vždy v místě objednatel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– T</w:t>
      </w:r>
      <w:r>
        <w:rPr>
          <w:rFonts w:cs="Arial" w:ascii="Arial" w:hAnsi="Arial"/>
          <w:sz w:val="20"/>
          <w:szCs w:val="20"/>
        </w:rPr>
        <w:t>echnické zázemí  Správy Krnap, Zámecká , 54301 Vrchlabí, jestliže objednatel neurčí jina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Práva a povinnost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>Zhotovitel je povinen při provádění prací postupovat s odbornou péčí, dodržovat obecně závazné právní předpisy, technické normy, pokyny výrobců vozidel a podmínky této doh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</w:rPr>
        <w:t xml:space="preserve">Zhotovitel před započetím díla (po přistavení vozidla objednatele) provede kontrolu spojenou s tím, že bude od objednatele (nebo od předávající osoby) vyžadovat: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ísemnou objednávku ( zakázkový list ) na dílo s datem a podpisem objednatele,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kázání se vztahu k objednateli (jak vozidlo tak řidič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liže bude vozidlo viditelně poškozeno mimo rozsah objednávky, ohlásí toto zhotovitel neprodleně (telefonicky) kontaktní osobě objedn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bCs/>
          <w:sz w:val="20"/>
          <w:szCs w:val="20"/>
        </w:rPr>
        <w:t xml:space="preserve">Zhotovitel podpisem této dohody prohlašuje, že je řádně pojištěn na škody, které by mohl svojí činností způsobi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bCs/>
          <w:sz w:val="20"/>
          <w:szCs w:val="20"/>
        </w:rPr>
        <w:t>Před započetím jednotlivého plnění zhotovitel sepíše s objednatelem zakázkový list, kde zejména bude uveden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 tachometru při přejímce do oprav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 množství paliva v nádrži  při přejímce do oprav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bava vozu (zejména nářadí, audiosoustava, HF, mimořádná výbava, dálniční a jiné kupóny, průkazy, a oprávnění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oupis předané dokumentac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mín dokončení díl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běžná cena za díl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ovaný rozsah díla (popř. specifikace závad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um sepsání zápisu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bCs/>
          <w:sz w:val="20"/>
          <w:szCs w:val="20"/>
        </w:rPr>
        <w:t>Při převzetí hotového díla objednatel zkontroluje a potvrdí u zakázkového listu zpětné převzetí kompletní výbavy a dokumentace uvedené v čl.  VI. odst. 4. této doh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bCs/>
          <w:sz w:val="20"/>
          <w:szCs w:val="20"/>
        </w:rPr>
        <w:t>Termín zahájení díla počíná dnem sepsání zakázkového listu. Délka vlastního provedení požadovaného servisního úkonu, termín ukončení opravy je vždy uvedena na objednávce objednatel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</w:t>
        <w:tab/>
      </w:r>
      <w:r>
        <w:rPr>
          <w:rFonts w:cs="Arial" w:ascii="Arial" w:hAnsi="Arial"/>
          <w:sz w:val="20"/>
          <w:szCs w:val="20"/>
        </w:rPr>
        <w:t>V případě potřeby zabezpečit odtah nepojízdného nebo havarovaného vozidla objednatele (nejdéle do 2 hodin od nahlášení)  jeho uchování v krytých prostorách zhotovitele do jeho předání objednateli. Poškozené vozidlo bude odtaženo z adresy zadané objednatel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</w:t>
        <w:tab/>
      </w:r>
      <w:r>
        <w:rPr>
          <w:rFonts w:cs="Arial" w:ascii="Arial" w:hAnsi="Arial"/>
          <w:bCs/>
          <w:color w:val="000000"/>
          <w:sz w:val="20"/>
          <w:szCs w:val="20"/>
        </w:rPr>
        <w:t>Zabezpečit naléhavé opravy na cestě. Tuto opravu zabezpečit svým výjezdním (servisním) vozidlem, nebo zajistit opravu v jiném smluvním autorizovaném servisním zařízení v místě poruchy za dodržení podmínek této dohod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Zhotovitel na vyžádání objednatele (kdykoliv v průběhu díla) poskytne pro potřeby objednatele platný normativ práce, aktuální ceník zabezpečovaných náhradních dílů, které jsou předmětem opravy (díla)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V případě neodebrání vozidla po ukončení díla je zhotovitel povinen zabezpečit  jeho uschování ve střežených prostorách a to do doby jeho předání objednateli. Náklady spojené s uchováním vozidla nebudou objednateli účtován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1.</w:t>
        <w:tab/>
        <w:t>V případě vzniku vícepráce nad rozsah stanovený písemnou objednávkou nebo při hrozícím překročení stanoveného předběžného finančního limitu ( viz. zakázkový list při předání vozidla do opravy), přerušit práci na díle. Informovat o vzniklé skutečnosti objednatele. Práci zahájit až po odsouhlasení změny rozsahu díla kontaktní osobou objednatele (uvedenou v této dohodě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Objednatel má právo provádět průběžnou kontrolu jakosti dodávaného materiálu (ND) a prováděných prací u jednotlivých objednávek. Kontrolu provádí kontaktní osoba objednatel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Objednatel má právo na provedení konečné kontroly díla při jeho převzetí, včetně provedení zkušební jízdy (do 30 km). Kontrolu provádí kontaktní osoba  objednatele, popř. přebírající zástupce objednatel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Zhotovitel se zavazuje neprodleně písemně oznámit případné změny cen stanovené v ceníku náhradních dílů. Veškeré změny cen musí být písemně potvrzeny smluvními stranam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I. Smluvní poku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 plněním každého jednotlivého plnění na základě doručené objednávky je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 Kč</w:t>
      </w:r>
      <w:r>
        <w:rPr>
          <w:rFonts w:cs="Arial" w:ascii="Arial" w:hAnsi="Arial"/>
          <w:sz w:val="20"/>
          <w:szCs w:val="20"/>
        </w:rPr>
        <w:t xml:space="preserve"> za každý započatý den prodlení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 odstraněním vady (vady zjištěné v záruční době) je 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Kč</w:t>
      </w:r>
      <w:r>
        <w:rPr>
          <w:rFonts w:cs="Arial" w:ascii="Arial" w:hAnsi="Arial"/>
          <w:sz w:val="20"/>
          <w:szCs w:val="20"/>
        </w:rPr>
        <w:t xml:space="preserve"> za každý započatý den prodlení až do úplného odstranění va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edodržení (porušení) jednotlivých ustanovení této dohody zhotovitel uhradí objednateli jednorázovou pokutu ve výši  </w:t>
      </w:r>
      <w:r>
        <w:rPr>
          <w:rFonts w:cs="Arial" w:ascii="Arial" w:hAnsi="Arial"/>
          <w:bCs/>
          <w:sz w:val="20"/>
          <w:szCs w:val="20"/>
        </w:rPr>
        <w:t>5 000,- Kč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mluvní strany se dohodly, že zaplacením smluvní pokuty není dotčeno právo na náhradu škody, a to i ve výši přesahující vyúčtovanou, resp. uhrazenou smluvní pokutu a  rovněž není dotčena povinnost splnit závazky vyplývající z této doho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vo vymáhat a fakturovat smluvní pokuty vzniká objednateli prvním dnem následujícím po marném uplynutí lhůty k plnění závazku. Smluvní pokuta je splatná do 30 dní ode dne doručení oznámení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má právo smluvní pokuty započíst proti úhradě zhotovite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Záruka a reklamač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  <w:t>Zhotovitel poskytuje záruku za jakost díla v následujícím rozsahu, a to ode dne převzetí díla objednatelem na základě přejímacího zápisu takto: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 xml:space="preserve">- na materiál po dobu 24 měsíců  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>- na práci po dobu 6 měsíců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Zhotovitel se zavazuje stanovit termín přistavení vozidla k provedení záruční opravy  nejpozději do 2 prac. dnů od obdržení písemné informace o vadě v  záruční době, pokud se smluvní strany nedohodnou jinak. Samotné provedení záruční opravy provést nejpozději do 2. pracovních dnů ode dne převzetí vozidla do opravy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</w:t>
        <w:tab/>
        <w:t>Uplatněním reklamace se rozumí podání zprávy zhotoviteli o vadách díla ze strany objednatele v souladu s ustanovením § 2112 občanského zákoníku a to písemně nebo úst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4.</w:t>
        <w:tab/>
      </w:r>
      <w:r>
        <w:rPr>
          <w:rFonts w:cs="Arial" w:ascii="Arial" w:hAnsi="Arial"/>
          <w:sz w:val="20"/>
          <w:szCs w:val="20"/>
        </w:rPr>
        <w:t>Pokud nebudou vady odstraněny v dohodnutém termínu, má objednatel právo zajistit odstranění závady u jiného zhotovitele na náklad zhotovitele. I přes odstranění závady jiným zhotovitelem není dotčena původní záruční lhůta na zbytek dí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X. Odpovědnost za šk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 w:val="false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</w:r>
      <w:r>
        <w:rPr>
          <w:rFonts w:cs="Arial" w:ascii="Arial" w:hAnsi="Arial"/>
          <w:b w:val="false"/>
          <w:bCs/>
          <w:sz w:val="20"/>
        </w:rPr>
        <w:t>V případě škody vzniklé objednateli nebo třetím osobám při plnění této dohody zhotovitelem, je tento povinen škodu objednateli nebo třetím osobám uhradit.</w:t>
      </w:r>
    </w:p>
    <w:p>
      <w:pPr>
        <w:pStyle w:val="Normlnweb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Zhotovitel nese odpovědnost za odvedenou práci a výrobek (použité náhradní díly). V případě, že vozidlo poškodí následkem nedbalé práce nebo použitím vadného dílu, je za takovou škodu plně odpovědn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Ostatní ujednání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ohoda nabývá platnosti dnem podpisu smluvních stran a účinnosti dnem zveřejnění v registru smluv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</w:rPr>
        <w:t>2.</w:t>
        <w:tab/>
        <w:t>Zhotovitel bezvýhradně souhlasí se zveřejněním své identifikace a dalších parametrů rámcové dohody včetně vyplacené ceny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ato dohoda je vyhotovena ve 4 stejnopisech, každá ze smluvních stran obdrží 2 stejnopisy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numPr>
          <w:ilvl w:val="0"/>
          <w:numId w:val="5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změny a doplňky této dohody budou uskutečňovány formou číslovaných dodatků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6" w:hanging="426"/>
        <w:jc w:val="both"/>
        <w:rPr/>
      </w:pPr>
      <w:r>
        <w:rPr>
          <w:rFonts w:cs="Arial" w:ascii="Arial" w:hAnsi="Arial"/>
        </w:rPr>
        <w:t>5.</w:t>
        <w:tab/>
        <w:t>Smluvní strany prohlašují, že tato dohoda je v souladu s jejich svobodnou a vážnou vůlí, nebyla sepsána v tísni či za nápadně nevýhodných podmínek a na důkaz toho připojují své po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dohody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Ceník služe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– Ceník náhradních díl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rchlabí  dne                                                                      </w:t>
      </w:r>
      <w:r>
        <w:rPr>
          <w:rFonts w:cs="Arial" w:ascii="Arial" w:hAnsi="Arial"/>
          <w:b/>
          <w:bCs/>
          <w:color w:val="00000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highlight w:val="green"/>
        </w:rPr>
        <w:t>)</w:t>
      </w:r>
      <w:r>
        <w:rPr>
          <w:rFonts w:cs="Arial" w:ascii="Arial" w:hAnsi="Arial"/>
        </w:rPr>
        <w:t xml:space="preserve">V   </w:t>
        <w:tab/>
        <w:t xml:space="preserve">dne </w:t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...                                               ……………………………………..       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Dr. Robin Böhnisch                                                                  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editel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highlight w:val="green"/>
        </w:rPr>
        <w:t>)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Povinně doplněné údaje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>Rámcová dohoda – oblast Vrchlab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č. SMLDEU……………../20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i w:val="false"/>
      <w:sz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i w:val="false"/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b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Arial" w:hAnsi="Arial" w:cs="Arial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i w:val="false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e51">
    <w:name w:val="style_51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1">
    <w:name w:val="Základní text1"/>
    <w:basedOn w:val="Normln1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54:00Z</dcterms:created>
  <dc:creator>Táta</dc:creator>
  <dc:description/>
  <cp:keywords/>
  <dc:language>en-US</dc:language>
  <cp:lastModifiedBy>kkynclova</cp:lastModifiedBy>
  <cp:lastPrinted>2018-08-09T08:40:00Z</cp:lastPrinted>
  <dcterms:modified xsi:type="dcterms:W3CDTF">2018-08-09T06:40:00Z</dcterms:modified>
  <cp:revision>20</cp:revision>
  <dc:subject/>
  <dc:title>Smlouva o dílo č</dc:title>
</cp:coreProperties>
</file>