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nabídky na plnění veřejné zakázky č. </w:t>
      </w:r>
      <w:r>
        <w:rPr>
          <w:rFonts w:cs="Arial" w:ascii="Arial" w:hAnsi="Arial"/>
          <w:b/>
          <w:bCs/>
        </w:rPr>
        <w:t>89/2018 „Nákup mobilních zařízení s příslušenstvím pro vývoj a testování aplikace vyvíjené v rámci projektu a následně pro samotnou prezentaci v terénu 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ý:</w:t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843"/>
        <w:gridCol w:w="1701"/>
        <w:gridCol w:w="1418"/>
      </w:tblGrid>
      <w:tr>
        <w:trPr/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ku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lkem / počet k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/ Mobilní zařízení - tablet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4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 Mobilní zařízení – SmartPho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6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/ Mobilní telefon SmartPhone – přední fotoaparát 1,2 mpx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/ Mobilní telefon SmartPhone – přední fotoaparát 5 mpx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2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/ Mobilní telefon SmrtPhone – přední fotoaparát 16 mpx, procesor 2,2 GH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3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/ Mobilní telefon SmrtPhone – přední fotoaparát 16 mpx, procesor 2,3 GH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3 k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/ Mobilní telefon SmrtPhone – přední fotoaparát 7 mpx, procesor 2,1 GHz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/ Odolný mobilní telefon SmartPhone – operační paměť 3 G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5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/ Odolný mobilní telefon SmartPhone – operační paměť 4 G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5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ý počet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05:00Z</dcterms:created>
  <dc:creator>kkynclova</dc:creator>
  <dc:description/>
  <cp:keywords/>
  <dc:language>en-US</dc:language>
  <cp:lastModifiedBy>ekurilova</cp:lastModifiedBy>
  <cp:lastPrinted>2011-10-14T11:42:00Z</cp:lastPrinted>
  <dcterms:modified xsi:type="dcterms:W3CDTF">2018-06-29T06:28:00Z</dcterms:modified>
  <cp:revision>8</cp:revision>
  <dc:subject/>
  <dc:title>Krycí list</dc:title>
</cp:coreProperties>
</file>