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– servis a opravy vozidel - oblast Harrachov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hDr. Robinem Böhnischem</w:t>
      </w:r>
      <w:r>
        <w:rPr>
          <w:rFonts w:cs="Arial" w:ascii="Arial" w:hAnsi="Arial"/>
          <w:b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>el.: 499 456 620, mobil: 603 200 358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ab/>
        <w:tab/>
        <w:tab/>
        <w:tab/>
        <w:t>tel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 xml:space="preserve">Předmětem dohody je poskytování servisních a opravárenských prací pro 6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vozidel: </w:t>
      </w:r>
    </w:p>
    <w:p>
      <w:pPr>
        <w:pStyle w:val="Normal"/>
        <w:shd w:fill="FFFFFF" w:val="clear"/>
        <w:ind w:left="360"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yota Hilux – 2ks, Toyota Land Cruiser – 2ks, Isuzu D-Max – 2ks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v sídle ÚP Harrachov, čp. 325, ÚP Rezek, Vítkovice čp. 176</w:t>
      </w:r>
      <w:r>
        <w:rPr>
          <w:rFonts w:cs="Arial" w:ascii="Arial" w:hAnsi="Arial"/>
          <w:sz w:val="20"/>
          <w:szCs w:val="20"/>
        </w:rPr>
        <w:t>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4" w:hanging="0"/>
        <w:jc w:val="both"/>
        <w:rPr/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v souladu s podmínkami stanovenými výrobci jednotlivých značek vozidel  a dále: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opravy vozidel související s provozem osobních vozidel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servisní prohlídky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ěžné mechanické prác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ka;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  <w:t>veškeré opravy karoserie a klempířské práce včetně oprav laku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>servis brzd, k</w:t>
      </w:r>
      <w:r>
        <w:rPr>
          <w:rFonts w:cs="Arial" w:ascii="Arial" w:hAnsi="Arial"/>
          <w:color w:val="131313"/>
          <w:sz w:val="20"/>
          <w:szCs w:val="20"/>
        </w:rPr>
        <w:t xml:space="preserve">ontroly, opravy a výměna brzdových komponentů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 xml:space="preserve">opravy elektrospotřebičů pro vozidla </w:t>
      </w:r>
      <w:r>
        <w:rPr>
          <w:rFonts w:cs="Arial" w:ascii="Arial" w:hAnsi="Arial"/>
          <w:color w:val="131313"/>
          <w:sz w:val="20"/>
          <w:szCs w:val="20"/>
        </w:rPr>
        <w:t xml:space="preserve">(startéry, alternátory)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ýměny olej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neuservi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íprava vozidel na pravidelné prohlídky STK, včetně emisních kontrol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montáží i demontáží jednotek GPS na služebních vozidlech i soukromých vozidlech zaměstnanců; 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díly originální na daný typ vozidla. Toto je zhotovitel povinen vždy doložit zástupci objednatele.  Použití ostatních náhradních dílů, které nejsou uvedeny ve výše uvedených přílohách a které budou nutné k dílčím opravám je zhotovitel povinen vždy konzultovat s kontaktní osobou objednatele - p. Kryštofa Petra Erlebacha. </w:t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>Cena za služby poskytované v rámci této dohody bude vypočtena za skutečně poskytnuté služby (normohodiny) na základě příslušné objednávky a jednotkových cen uvedených v Příloze č. 1 ceníku služeb dle nabídky podané zhotovitelem na veřejnou zakázku (viz. Příloha této dohody), popř. dohodě účastníků dohody, v případě provádění prací a náhradních dílů v této dohodě neuvedených. Jednotkové ceny uvedené v Příloze č. 1, č. 2 jsou maximální a jsou závazné po celou dobu trvání dohody. K ceně služeb bude připočtena cena náhradních dílů v souladu s nabídkou podanou zhotovitelem na veřejnou zakázku (viz. Přílohy této dohody) nebo po dohodě s objednatel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oupis provedených prací a rozpis použitého (dodaného) materiá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9 zák. č.235/2004 Sb. o dani z přidané hodnoty v platném znění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smlouvy a končí  dosažením maximální  celkové předpokládané  hodnoty  plnění – 350.000,- Kč bez DPH (třistapadesáttisíckorunčeských), nebo nejpozději do uplynutí </w:t>
      </w:r>
      <w:r>
        <w:rPr>
          <w:rFonts w:cs="Arial" w:ascii="Arial" w:hAnsi="Arial"/>
          <w:sz w:val="20"/>
          <w:szCs w:val="20"/>
        </w:rPr>
        <w:t>24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účinnosti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provozovna zhotovitele, kde bude poskytován servis a kde budou prováděny opravy. Předání vozidla a převzetí vozidla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v sídle ÚP Harrachov, čp. 325 a ÚP Rezek, Vítkovice čp. 176</w:t>
      </w:r>
      <w:r>
        <w:rPr>
          <w:rFonts w:cs="Arial" w:ascii="Arial" w:hAnsi="Arial"/>
          <w:sz w:val="20"/>
          <w:szCs w:val="20"/>
        </w:rPr>
        <w:t>, jestliže objednatel neurčí jin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,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kontaktní osobě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bava vozu (zejména nářadí, audiosoustava, HF, mimořádná výbava, dálniční a jiné kupóny, průkazy, a oprávněn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30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Zhotovitel se zavazuje neprodleně písemně oznámit případné změny cen stanovené v ceníku náhradních dílů. Veškeré změny cen musí být písemně potvrzeny smluvními stranam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5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24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smlouvy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Ceník služ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Ceník náhradních dí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>)</w:t>
      </w:r>
      <w:r>
        <w:rPr>
          <w:rFonts w:cs="Arial" w:ascii="Arial" w:hAnsi="Arial"/>
        </w:rPr>
        <w:t xml:space="preserve">V   </w:t>
        <w:tab/>
        <w:t xml:space="preserve">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Dr. Robin Böhnisch                                                           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vinně doplněné údaje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Rámcová dohoda – oblast Harrach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č. SMLDEU……………../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3:00Z</dcterms:created>
  <dc:creator>Táta</dc:creator>
  <dc:description/>
  <cp:keywords/>
  <dc:language>en-US</dc:language>
  <cp:lastModifiedBy>kkynclova</cp:lastModifiedBy>
  <cp:lastPrinted>2018-06-05T09:40:00Z</cp:lastPrinted>
  <dcterms:modified xsi:type="dcterms:W3CDTF">2018-06-05T07:40:00Z</dcterms:modified>
  <cp:revision>15</cp:revision>
  <dc:subject/>
  <dc:title>Smlouva o dílo č</dc:title>
</cp:coreProperties>
</file>