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Cs w:val="24"/>
        </w:rPr>
        <w:t xml:space="preserve">Rámcová dohoda – servis a opravy vozidel - oblast Horní Maršov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hDr. Robinem Böhnischem</w:t>
      </w:r>
      <w:r>
        <w:rPr>
          <w:rFonts w:cs="Arial" w:ascii="Arial" w:hAnsi="Arial"/>
          <w:b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ntaktní osoba: </w:t>
        <w:tab/>
        <w:t>Petr Kryštof Erlebach, mistr dopravy, t</w:t>
      </w:r>
      <w:r>
        <w:rPr>
          <w:rFonts w:cs="Arial" w:ascii="Arial" w:hAnsi="Arial"/>
          <w:sz w:val="20"/>
          <w:szCs w:val="20"/>
        </w:rPr>
        <w:t>el.: 499 456 620, mobil: 603 200 358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Zhotovitel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  <w:t>tel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1.</w:t>
        <w:tab/>
        <w:t xml:space="preserve">Předmětem dohody je poskytování servisních a opravárenských prací pro 11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vozidel: </w:t>
      </w:r>
    </w:p>
    <w:p>
      <w:pPr>
        <w:pStyle w:val="Normal"/>
        <w:shd w:fill="FFFFFF" w:val="clear"/>
        <w:ind w:left="360" w:righ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yota Hilux – 5ks, Toyota Land Cruiser – 3ks, Škoda Fabia – 1ks, Ford Transit – 1ks, Suzuki Jimny - 1ks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color w:val="000000"/>
          <w:sz w:val="20"/>
          <w:szCs w:val="20"/>
        </w:rPr>
        <w:t>Předání a převzetí vozidla určeného k opravě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Územní pracoviště Horní Maršov (Horní Maršov čp. 111), Územní pracoviště Pec pod Sněžkou (Pec pod Sn. čp. 145)</w:t>
      </w:r>
      <w:r>
        <w:rPr>
          <w:rFonts w:cs="Arial" w:ascii="Arial" w:hAnsi="Arial"/>
          <w:sz w:val="20"/>
          <w:szCs w:val="20"/>
        </w:rPr>
        <w:t>, jestliže objednatel neurčí jinak. Zhotovitel převezme vozidlo k opravě max. do 24 hodin od nahlášení požadavku na opravu (převzetí objednávky)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 se zavazuje na základě písemných objednávek k provádění níže specifikovaného předmětu dohody ( dále jen dílo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right="34" w:hanging="0"/>
        <w:jc w:val="both"/>
        <w:rPr/>
      </w:pPr>
      <w:r>
        <w:rPr>
          <w:rFonts w:cs="Arial" w:ascii="Arial" w:hAnsi="Arial"/>
          <w:sz w:val="20"/>
          <w:szCs w:val="20"/>
        </w:rPr>
        <w:t>Provádění pravidelných servisních prohlídek podle servisní dokumentace vozidla v souladu s podmínkami stanovenými výrobci jednotlivých značek vozidel a dále: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opravy vozidel související s provozem osobních vozidel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servisní prohlídky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ěžné mechanické práce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ika;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  <w:t>veškeré opravy karoserie a klempířské práce včetně oprav laku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>servis brzd, k</w:t>
      </w:r>
      <w:r>
        <w:rPr>
          <w:rFonts w:cs="Arial" w:ascii="Arial" w:hAnsi="Arial"/>
          <w:color w:val="131313"/>
          <w:sz w:val="20"/>
          <w:szCs w:val="20"/>
        </w:rPr>
        <w:t xml:space="preserve">ontroly, opravy a výměna brzdových komponentů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 xml:space="preserve">opravy elektrospotřebičů pro vozidla </w:t>
      </w:r>
      <w:r>
        <w:rPr>
          <w:rFonts w:cs="Arial" w:ascii="Arial" w:hAnsi="Arial"/>
          <w:color w:val="131313"/>
          <w:sz w:val="20"/>
          <w:szCs w:val="20"/>
        </w:rPr>
        <w:t xml:space="preserve">(startéry, alternátory)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ýměny oleje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neuservis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říprava vozidel na pravidelné prohlídky STK, včetně emisních kontrol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montáží i demontáží jednotek GPS na služebních vozidlech i soukromých vozidlech zaměstnanců; 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odtah nepojízdných vozidel do místa provedení oprav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vyzvednutí a přistavení vozidla u zadavatele v případě záruční oprav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bezplatné zabezpečení náležitostí nutných pro likvidaci vzniklých pojistných událostí. Jedná se o fotodokumentaci a zabezpečení prohlídky vozidla likvidátorem daného pojišťovacího ústav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131313"/>
          <w:sz w:val="20"/>
          <w:szCs w:val="20"/>
        </w:rPr>
        <w:t>Další individuální služby dle potřeby zadavatele.</w:t>
      </w:r>
    </w:p>
    <w:p>
      <w:pPr>
        <w:pStyle w:val="Normal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4.</w:t>
        <w:tab/>
        <w:t xml:space="preserve">Součástí předmětu je rovněž dodávka náhradních dílů, které zhotovitel použije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při opravě uvedených vozidel. Veškeré náhradní díly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musejí být vždy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díly originální na daný typ vozidla. Toto je zhotovitel povinen vždy doložit zástupci objednatele.  Použití ostatních náhradních dílů, které nejsou uvedeny ve výše uvedených přílohách a které budou nutné k dílčím opravám je zhotovitel povinen vždy konzultovat s kontaktní osobou objednatele - p. Kryštofa Petra Erlebacha. </w:t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>Cena za služby poskytované v rámci této dohody bude vypočtena za skutečně poskytnuté služby (normohodiny) na základě příslušné objednávky a jednotkových cen uvedených v Příloze č. 1 ceníku služeb dle nabídky podané zhotovitelem na veřejnou zakázku (viz. Příloha této dohody), popř. dohodě účastníků dohody, v případě provádění prací a náhradních dílů v této dohodě neuvedených. Jednotkové ceny uvedené v Příloze č. 1, č. 2 jsou maximální a jsou závazné po celou dobu trvání dohody. K ceně služeb bude připočtena cena náhradních dílů v souladu s nabídkou podanou zhotovitelem na veřejnou zakázku (viz. Přílohy této dohody) nebo po dohodě s objednatelem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, tedy i náklady na dopravu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, dodání a potvrzení převzetí vozidla z opravy na základě sepsaného přejímacího zápisu s objednatelem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ou každé faktury musí být podrobné vyúčtování poskytnutých služeb, tedy z jakých položek se skládá výsledná částka,  zakázkový list potvrzený oběma smluvními stranami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značení faktury a její čísl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pis provedených prací a rozpis použitého (dodaného) materiá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9 zák. č.235/2004 Sb. o dani z přidané hodnoty v platném znění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dohody začíná dne 01.09.2018 a končí  dosažením maximální  celkové předpokládané  hodnoty  plnění – 450.000,- Kč bez DPH (čtyřistapadesáttisíckorunčeských), nebo nejpozději do uplynutí </w:t>
      </w:r>
      <w:r>
        <w:rPr>
          <w:rFonts w:cs="Arial" w:ascii="Arial" w:hAnsi="Arial"/>
          <w:sz w:val="20"/>
          <w:szCs w:val="20"/>
        </w:rPr>
        <w:t>24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účinnosti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708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předčasně ukončit dohodu pouze v případech předvídaných zákonem, kterým se řídí dohod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lnění je provozovna zhotovitele, kde bude poskytován servis a kde budou prováděny opravy. Předání vozidla a převzetí vozidla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Územní pracoviště Horní Maršov (Horní Maršov čp. 111), Územní pracoviště Pec pod Sněžkou (Pec pod Sn. čp. 145)</w:t>
      </w:r>
      <w:r>
        <w:rPr>
          <w:rFonts w:cs="Arial" w:ascii="Arial" w:hAnsi="Arial"/>
          <w:sz w:val="20"/>
          <w:szCs w:val="20"/>
        </w:rPr>
        <w:t>, jestliže objednatel neurčí jin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vozidel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 xml:space="preserve">Zhotovitel před započetím díla (po přistavení vozidla objednatele) provede kontrolu spojenou s tím, že bude od objednatele (nebo od předávající osoby) vyžadovat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ísemnou objednávku ( zakázkový list ) na dílo s datem a podpisem objednatele,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kázání se vztahu k objednateli (jak vozidlo tak řidič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bude vozidlo viditelně poškozeno mimo rozsah objednávky, ohlásí toto zhotovitel neprodleně (telefonicky) kontaktní osobě objedn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Před započetím jednotlivého plnění zhotovitel sepíše s objednatelem zakázkový list, kde zejména bude uveden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tachometru při přejímce do opra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množství paliva v nádrži  při přejímce do opra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bava vozu (zejména nářadí, audiosoustava, HF, mimořádná výbava, dálniční a jiné kupóny, průkazy, a oprávnění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pis předané dokumenta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ín dokončení dí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běžná cena za díl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ý rozsah díla (popř. specifikace závad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 sepsání zápisu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bCs/>
          <w:sz w:val="20"/>
          <w:szCs w:val="20"/>
        </w:rPr>
        <w:t>Při převzetí hotového díla objednatel zkontroluje a potvrdí u zakázkového listu zpětné převzetí kompletní výbavy a dokumentace uvedené v čl.  VI. odst. 4.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Cs/>
          <w:sz w:val="20"/>
          <w:szCs w:val="20"/>
        </w:rPr>
        <w:t>Termín zahájení díla počíná dnem sepsání zakázkového listu. Délka vlastního provedení požadovaného servisního úkonu, termín ukončení opravy je vždy uvedena na objednávce objednatel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>V případě potřeby zabezpečit odtah nepojízdného nebo havarovaného vozidla objednatele (nejdéle do 2 hodin od nahlášení)  jeho uchování v krytých prostorách zhotovitele do jeho předání objednateli. Poškozené vozidlo bude odtaženo z adresy zadané objednatel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</w:t>
        <w:tab/>
      </w:r>
      <w:r>
        <w:rPr>
          <w:rFonts w:cs="Arial" w:ascii="Arial" w:hAnsi="Arial"/>
          <w:bCs/>
          <w:color w:val="000000"/>
          <w:sz w:val="20"/>
          <w:szCs w:val="20"/>
        </w:rPr>
        <w:t>Zabezpečit naléhavé opravy na cestě. Tuto opravu zabezpečit svým výjezdním (servisním) vozidlem, nebo zajistit opravu v jiném smluvním autorizovaném servisním zařízení v místě poruchy za dodržení podmínek této doh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Zhotovitel na vyžádání objednatele (kdykoliv v průběhu díla) poskytne pro potřeby objednatele platný normativ práce, aktuální ceník zabezpečovaných náhradních dílů, které jsou předmětem opravy (díla)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V případě neodebrání vozidla po ukončení díla je zhotovitel povinen zabezpečit  jeho uschování ve střežených prostorách a to do doby jeho předání objednateli. Náklady spojené s uchováním vozidla nebudou objednateli účtová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1.</w:t>
        <w:tab/>
        <w:t>V případě vzniku vícepráce nad rozsah stanovený písemnou objednávkou nebo při hrozícím překročení stanoveného předběžného finančního limitu ( viz. zakázkový list při předání vozidla do opravy), přerušit práci na díle. Informovat o vzniklé skutečnosti objednatele. Práci zahájit až po odsouhlasení změny rozsahu díla kontaktní osobou objednatele (uvedenou v této dohodě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Objednatel má právo provádět průběžnou kontrolu jakosti dodávaného materiálu (ND) a prováděných prací u jednotlivých objednávek. Kontrolu provádí kontaktní osoba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Objednatel má právo na provedení konečné kontroly díla při jeho převzetí, včetně provedení zkušební jízdy (do 30 km). Kontrolu provádí kontaktní osoba  objednatele, popř. přebírající zástupce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Zhotovitel se zavazuje neprodleně písemně oznámit případné změny cen stanovené v ceníku náhradních dílů. Veškeré změny cen musí být písemně potvrzeny smluvními stranam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dohod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5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 xml:space="preserve">- na materiál po dobu 24 měsíců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hotovitel se zavazuje stanovit termín přistavení vozidla k provedení záruční opravy  nejpozději do 2 prac. dnů od obdržení písemné informace o vadě v  záruční době, pokud se smluvní strany nedohodnou jinak. Samotné provedení záruční opravy provést nejpozději do 2. pracovních dnů ode dne převzetí vozidla do oprav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  <w:tab/>
        <w:t>Uplatněním reklamace se rozumí podání zprávy zhotoviteli o vadách díla ze strany objednatele v souladu s ustanovením § 2112 občanského zákoníku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dohod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hotovitel nese odpovědnost za odvedenou práci a výrobek (použité náhradní díly). V případě, že vozidlo poškodí následkem nedbalé práce nebo použitím vadného dílu, je za takovou škodu plně odpovědn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smluvních stran a účinnosti dnem zveřejnění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Zhotovitel bezvýhradně souhlasí se zveřejněním své identifikace a dalších parametrů rámcové dohody včetně vyplacené cen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to dohoda je vyhotovena ve 4 stejnopisech, každá ze smluvních stran obdrží 2 stejnopis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smlouvy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Ceník služe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Ceník náhradních dí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>)</w:t>
      </w:r>
      <w:r>
        <w:rPr>
          <w:rFonts w:cs="Arial" w:ascii="Arial" w:hAnsi="Arial"/>
        </w:rPr>
        <w:t xml:space="preserve">V   </w:t>
        <w:tab/>
        <w:t xml:space="preserve">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Dr. Robin Böhnisch                                                           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vinně doplněné údaje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Rámcová dohoda – oblast Horní Marš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č. SMLDEU……………../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34:00Z</dcterms:created>
  <dc:creator>Táta</dc:creator>
  <dc:description/>
  <cp:keywords/>
  <dc:language>en-US</dc:language>
  <cp:lastModifiedBy>kkynclova</cp:lastModifiedBy>
  <cp:lastPrinted>2018-06-05T09:40:00Z</cp:lastPrinted>
  <dcterms:modified xsi:type="dcterms:W3CDTF">2018-06-05T07:40:00Z</dcterms:modified>
  <cp:revision>15</cp:revision>
  <dc:subject/>
  <dc:title>Smlouva o dílo č</dc:title>
</cp:coreProperties>
</file>