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ZNAM PŘÍLOH</w:t>
      </w:r>
    </w:p>
    <w:p>
      <w:pPr>
        <w:pStyle w:val="Normal"/>
        <w:rPr>
          <w:rFonts w:ascii="Arial" w:hAnsi="Arial" w:cs="Arial"/>
          <w:b/>
          <w:b/>
          <w:color w:val="00B050"/>
          <w:u w:val="single"/>
        </w:rPr>
      </w:pPr>
      <w:r>
        <w:rPr>
          <w:rFonts w:cs="Arial" w:ascii="Arial" w:hAnsi="Arial"/>
          <w:b/>
          <w:color w:val="00B050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48"/>
        <w:gridCol w:w="5397"/>
        <w:gridCol w:w="1842"/>
      </w:tblGrid>
      <w:tr>
        <w:trPr>
          <w:trHeight w:val="45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. přílohy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</w:t>
            </w:r>
            <w:r>
              <w:rPr>
                <w:rFonts w:cs="Arial" w:ascii="Arial" w:hAnsi="Arial"/>
                <w:b/>
              </w:rPr>
              <w:t>část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íloh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ěřítko</w:t>
            </w:r>
          </w:p>
        </w:tc>
      </w:tr>
      <w:tr>
        <w:trPr>
          <w:trHeight w:val="278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vodní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A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Průvodní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2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05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hrnná technická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B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ouhrnná technická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243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1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ční výkres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ituační výkres širších vztahů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:50 000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25 0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C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Koordinační situační výkres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5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C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Pozemková map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5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avní situac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:10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C.5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ituace kácení – hlavní hrá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25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5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e kácení – boční hrá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6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e vytýčen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B05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B050"/>
                <w:sz w:val="10"/>
                <w:szCs w:val="1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ace objektů 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Technická zpráv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10"/>
                <w:szCs w:val="10"/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2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Podrobná situace stavby - Hlavní hrá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2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2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Podrobná situace stavby - Boční hrá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2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3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Podélný řez hlavní hráz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élný řez boční hráz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4.1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Vzorový příčný řez hlavní hrází -  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4.1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Vzorový příčný řez hlavní hrází -  B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4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orový příčný řez boční hráz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5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Charakteristické příčné řezy hlavní hráz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5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cké příčné řezy boční hráz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va pravého bezpečnostního přeliv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2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člavá roura - podélný ře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2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člavá roura - příčné řez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2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člavá roura - půdorys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.6.2.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člavá roura – výkresy výztuže a tvar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2.5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člavá roura – česl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11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3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levého bezpečnostního přeliv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, 1:25, 1:10</w:t>
            </w:r>
          </w:p>
        </w:tc>
      </w:tr>
      <w:tr>
        <w:trPr>
          <w:trHeight w:val="311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3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rava levého bezpečnostního přelivu – výkres tvaru a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6.4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podní výpust - podélný ře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6.4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podní výpust - příčné řez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6.4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podní výpust - půdorys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výpust – česle na vtok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5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usazení lávk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6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požerák – poklop, drážk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7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vtokový objekt – výkres tvar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8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obetonování požeráku – výkres tvar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9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dní výpust – pilíř, opěrný blok, obetonování – výkres tvar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10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vtokový objekt – výkres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1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obetonování požeráku  – výkres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1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pilíř lávky  – výkres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1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opěrný blok lávky – výkres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4.1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dní výpust – obetonování potrubí – výkres výztuže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5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ádění vody – podélný ře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5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ádění vody – příčné řez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5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vádění vody – půdorys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6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ožka násosky – podélný profil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6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ožka násosky – uložení potrub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25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6.6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ložka násosky – půdorys, kladečské schéma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7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éma čištění odtokových koryt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D.7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Schéma úpravy litorálu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8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technické výpočt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9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dokumentace (pouze v elektronické podobě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Dokladová část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Doklady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oupis prac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1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vodní zpráva k soupisu prac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F.2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Oceněný soupis prací (Paré 1. a 2.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b/>
                <w:sz w:val="10"/>
                <w:szCs w:val="10"/>
                <w:highlight w:val="red"/>
              </w:rPr>
            </w:r>
          </w:p>
        </w:tc>
      </w:tr>
      <w:tr>
        <w:trPr>
          <w:trHeight w:val="330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F.3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Neoceněný soupis prací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  <w:t>F.4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Tabulka výpočtu objemů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D.X</w:t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highlight w:val="red"/>
              </w:rPr>
              <w:t>Příloh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highlight w:val="red"/>
              </w:rPr>
              <w:t>xx</w:t>
            </w:r>
            <w:r>
              <w:rPr>
                <w:rFonts w:cs="Arial" w:ascii="Arial" w:hAnsi="Arial"/>
                <w:b/>
              </w:rPr>
              <w:t xml:space="preserve">      - měněné přílohy při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vypořádání připomínek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568" w:top="100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FF"/>
        <w:sz w:val="16"/>
        <w:szCs w:val="16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81575</wp:posOffset>
          </wp:positionH>
          <wp:positionV relativeFrom="paragraph">
            <wp:posOffset>-130810</wp:posOffset>
          </wp:positionV>
          <wp:extent cx="457200" cy="3213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00FF"/>
        <w:sz w:val="16"/>
        <w:szCs w:val="16"/>
      </w:rPr>
      <w:t xml:space="preserve">Akce: Oprava hráze rybníka Velký Pařezitý </w:t>
    </w:r>
  </w:p>
  <w:p>
    <w:pPr>
      <w:pStyle w:val="Header"/>
      <w:rPr/>
    </w:pPr>
    <w:r>
      <w:rPr>
        <w:rFonts w:eastAsia="Arial" w:cs="Arial" w:ascii="Arial" w:hAnsi="Arial"/>
        <w:color w:val="0000FF"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FFFFFF"/>
        <w:sz w:val="16"/>
        <w:szCs w:val="16"/>
        <w:u w:val="single"/>
      </w:rPr>
      <w:t xml:space="preserve">.               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48:00Z</dcterms:created>
  <dc:creator>Jaroslav Vrzák</dc:creator>
  <dc:description/>
  <cp:keywords/>
  <dc:language>en-US</dc:language>
  <cp:lastModifiedBy>Pavel Veselý</cp:lastModifiedBy>
  <cp:lastPrinted>2017-07-31T10:02:00Z</cp:lastPrinted>
  <dcterms:modified xsi:type="dcterms:W3CDTF">2017-08-01T07:15:00Z</dcterms:modified>
  <cp:revision>41</cp:revision>
  <dc:subject/>
  <dc:title>SEZNAM PŘÍLOH</dc:title>
</cp:coreProperties>
</file>