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veřejných zakázkách, v platném znění (dále jen „zákon“) pro podlimitní veřejnou zakázku zadávanou ve zjednodušeném podlimitním řízení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18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5-18T07:18:00Z</dcterms:modified>
  <cp:revision>2</cp:revision>
  <dc:subject/>
  <dc:title>ČESTNÉ PROHLÁŠENÍ</dc:title>
</cp:coreProperties>
</file>