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Výzva k podání nabídky na plnění zakázky *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28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na dodávk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Datum zveřejnění: </w:t>
        <w:tab/>
        <w:tab/>
        <w:tab/>
        <w:t>15. 5. 2018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Lhůta pro doručení nabídek: </w:t>
        <w:tab/>
        <w:t>30. 5. 2018</w:t>
      </w:r>
    </w:p>
    <w:p>
      <w:pPr>
        <w:pStyle w:val="Normal"/>
        <w:spacing w:lineRule="auto" w:line="360"/>
        <w:ind w:left="3540" w:hanging="3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. Číslo, název zakázky: </w:t>
        <w:tab/>
        <w:t>VZ 24-06/2018</w:t>
        <w:tab/>
        <w:t>Dodávka čelního nakladače na traktor Zetor pro ÚP 3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áva Krkonošského národního parku, se sídlem Dobrovského 3, 543 01 Vrchlabí, IČ: 00088455, DIČ: CZ00088455, zastoupená PhDr. Robinem Böhnischem, ředitelem, jako veřejný zadavatel (dále jen zadavatel) Vás tímto vyzývá k podání nabídky na plnění dále popsané veřejné zakázky malého rozsahu (dále jen zakázka). Nabídku včetně požadovaných příloh je nutno doručit ve stanovené lhůtě v zalepené obálce označené </w:t>
      </w:r>
      <w:r>
        <w:rPr>
          <w:rFonts w:cs="Arial" w:ascii="Arial" w:hAnsi="Arial"/>
          <w:b/>
          <w:sz w:val="20"/>
          <w:szCs w:val="20"/>
        </w:rPr>
        <w:t>„Nabídka na plnění zakázky č. zak. VZ 24-06/2018 - NEOTVÍRAT!“.</w:t>
      </w:r>
      <w:r>
        <w:rPr>
          <w:rFonts w:cs="Arial" w:ascii="Arial" w:hAnsi="Arial"/>
          <w:sz w:val="20"/>
          <w:szCs w:val="20"/>
        </w:rPr>
        <w:t xml:space="preserve"> Zájemce je povinen k podání Nabídky na plnění zakázky použít formulář, který je uveden v Příloz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 Kontaktní osoba zadavatel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ta Fajfrová, tel. 731 621 340, E-mail: rfajfrova@krnap.cz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dislav Sedláček, tel. 605 726 779, E-mail: lsedlacek@krnap.cz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Předmět zakázky, stručný popis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á se o zakázku malého rozsahu na dodávku čelního nakladače na traktor Zetor pro územní pracoviště 31 v Harrachově. Bližší informace jsou uvedeny v přiložené Technické specifikac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 Místo plnění: ÚP Harrachov č. p. 3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Hodnota *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ředpokládaná hodnota bez DPH v Kč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0.000,- Kč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Neb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zsah bez DPH v Kč mezi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. Záruční doba v měsících min.:  24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 Zahájení doby plnění:               11. 5. 2018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 Ukončení doby plnění:             31. 8. 201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 Kritéria pro zadání zakázky a váha kritéria v %</w:t>
            </w:r>
          </w:p>
          <w:tbl>
            <w:tblPr>
              <w:tblW w:w="9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5"/>
              <w:gridCol w:w="1980"/>
              <w:gridCol w:w="540"/>
            </w:tblGrid>
            <w:tr>
              <w:trPr/>
              <w:tc>
                <w:tcPr>
                  <w:tcW w:w="6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. Cena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%</w:t>
                  </w:r>
                </w:p>
              </w:tc>
            </w:tr>
            <w:tr>
              <w:trPr/>
              <w:tc>
                <w:tcPr>
                  <w:tcW w:w="6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%</w:t>
                  </w:r>
                </w:p>
              </w:tc>
            </w:tr>
            <w:tr>
              <w:trPr/>
              <w:tc>
                <w:tcPr>
                  <w:tcW w:w="6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. Variantní nabídky *:  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4. Požadavek na prokázání základních kvalifikačních předpokladů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a na plnění zakázk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kupní smlouvy (viz Příloha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ie Živnostenského list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ie Výpisu z OR, pokud je v něm zapsá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714" w:hanging="357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Seznam realizovaných obdobných zakázek za poslední 3 rok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714" w:hanging="35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tné prohlášení (viz Příloha)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. Údaje pro podání nabídky: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6"/>
              <w:gridCol w:w="2161"/>
              <w:gridCol w:w="2882"/>
              <w:gridCol w:w="2521"/>
            </w:tblGrid>
            <w:tr>
              <w:trPr/>
              <w:tc>
                <w:tcPr>
                  <w:tcW w:w="1616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Místo podání:</w:t>
                  </w:r>
                </w:p>
              </w:tc>
              <w:tc>
                <w:tcPr>
                  <w:tcW w:w="7564" w:type="dxa"/>
                  <w:gridSpan w:val="3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ídlo zadavatele,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odatelna od 6.00 hod. do 18.00 hod.</w:t>
                  </w:r>
                </w:p>
              </w:tc>
            </w:tr>
            <w:tr>
              <w:trPr/>
              <w:tc>
                <w:tcPr>
                  <w:tcW w:w="37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hůta pro doručení nabídky - datum:</w:t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30. 5. 2018</w:t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čas: do 10.00. hod.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 Prohlídka místa plnění: Ne</w:t>
            </w:r>
          </w:p>
          <w:tbl>
            <w:tblPr>
              <w:tblW w:w="9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75"/>
            </w:tblGrid>
            <w:tr>
              <w:trPr/>
              <w:tc>
                <w:tcPr>
                  <w:tcW w:w="9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 Vyžádání zadávací dokumentace: Ne</w:t>
            </w:r>
          </w:p>
          <w:tbl>
            <w:tblPr>
              <w:tblW w:w="9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75"/>
            </w:tblGrid>
            <w:tr>
              <w:trPr/>
              <w:tc>
                <w:tcPr>
                  <w:tcW w:w="9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8. Doplňující informace:</w:t>
            </w:r>
          </w:p>
          <w:p>
            <w:pPr>
              <w:pStyle w:val="Normal"/>
              <w:rPr/>
            </w:pPr>
            <w:r>
              <w:rPr/>
              <w:t>1) Zadavatel má povinnost vyřadit neúplné nabídky.</w:t>
            </w:r>
          </w:p>
          <w:p>
            <w:pPr>
              <w:pStyle w:val="Normal"/>
              <w:rPr/>
            </w:pPr>
            <w:r>
              <w:rPr/>
              <w:t>2) Zadavatel si vyhrazuje právo zrušit výběrové řízení bez udání důvodů.</w:t>
            </w:r>
          </w:p>
          <w:p>
            <w:pPr>
              <w:pStyle w:val="Normal"/>
              <w:rPr/>
            </w:pPr>
            <w:r>
              <w:rPr/>
              <w:t>3) Formulář na nabídku a čestné prohlášení jsou v příloze ke stažení.</w:t>
            </w:r>
          </w:p>
          <w:p>
            <w:pPr>
              <w:pStyle w:val="Normal"/>
              <w:rPr/>
            </w:pPr>
            <w:r>
              <w:rPr/>
              <w:t>4) Obchodní a platební podmínky jsou vymezeny v přiložené smlouvě o dílo. Účastník je povinen respektovat znění dané smlouvy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e Vrchlabí dne: 15. 5. 2018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Razítko, podpis:  Ladislav Sedláče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>
        <w:sz w:val="18"/>
        <w:szCs w:val="18"/>
      </w:rPr>
    </w:pPr>
    <w:r>
      <w:rPr>
        <w:rFonts w:cs="Arial" w:ascii="Arial" w:hAnsi="Arial"/>
        <w:sz w:val="18"/>
        <w:szCs w:val="18"/>
      </w:rPr>
      <w:t>* Vyberte variantu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* Vyberte variant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</w:t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Oznámení o záměru zadavatele zadat zakázku malého rozsahu 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23:00Z</dcterms:created>
  <dc:creator>kkynclova</dc:creator>
  <dc:description/>
  <cp:keywords/>
  <dc:language>en-US</dc:language>
  <cp:lastModifiedBy>rfajfrova</cp:lastModifiedBy>
  <cp:lastPrinted>2016-02-24T15:51:00Z</cp:lastPrinted>
  <dcterms:modified xsi:type="dcterms:W3CDTF">2018-05-14T13:55:00Z</dcterms:modified>
  <cp:revision>4</cp:revision>
  <dc:subject/>
  <dc:title>Podáváme tímto Nabídku na plnění zakázky č</dc:title>
</cp:coreProperties>
</file>