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K r y c í   l i s 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53/2018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dávka recyklačních kontejnerů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: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Nabídková cena v Kč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418"/>
        <w:gridCol w:w="1701"/>
      </w:tblGrid>
      <w:tr>
        <w:trPr/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ada recyklačních kontejnerů složená ze 3 barev kontejnerů – žlutá, modrá, červená</w:t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nožstv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DP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 DPH</w:t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za 1 kompletní sad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. A 1 Cena za 50 ks kompletních sad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418"/>
        <w:gridCol w:w="1701"/>
      </w:tblGrid>
      <w:tr>
        <w:trPr/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krotenové pytle – 70 l</w:t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nožstv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DP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 DPH</w:t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za 1 ks mikrotenového pytl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. B. Cena za 150 ks  mikrotenových pytlů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418"/>
        <w:gridCol w:w="1701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5E0B3" w:val="clear"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 – součet položky A a B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</w:t>
      </w:r>
    </w:p>
    <w:p>
      <w:pPr>
        <w:pStyle w:val="Normal"/>
        <w:autoSpaceDE w:val="false"/>
        <w:ind w:firstLine="142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titul, jméno a příjmení podepisujícího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ice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zev 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zítko</w:t>
      </w:r>
    </w:p>
    <w:p>
      <w:pPr>
        <w:pStyle w:val="Normal"/>
        <w:ind w:firstLine="14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 Povinně doplněné údaje účastník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7000" cy="581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18:00Z</dcterms:created>
  <dc:creator>kkynclova</dc:creator>
  <dc:description/>
  <cp:keywords/>
  <dc:language>en-US</dc:language>
  <cp:lastModifiedBy>kkynclova</cp:lastModifiedBy>
  <cp:lastPrinted>2017-11-27T08:17:00Z</cp:lastPrinted>
  <dcterms:modified xsi:type="dcterms:W3CDTF">2018-04-17T09:06:00Z</dcterms:modified>
  <cp:revision>4</cp:revision>
  <dc:subject/>
  <dc:title>Krycí list</dc:title>
</cp:coreProperties>
</file>