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 xml:space="preserve">Tato smlouva je uzavírána na základě výsledků veřejné zakázky č. 43/2018 Kalamitní těžba na ÚP34. </w:t>
      </w:r>
    </w:p>
    <w:p>
      <w:pPr>
        <w:pStyle w:val="Normal"/>
        <w:autoSpaceDE w:val="false"/>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Případná změna předmětu díla uvedená v příloze č. 1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mluvní strany si tímto sjednávají, že v případě potřeby mohou změny v předmětu díla souhrnně uvést v technické specifikaci vždy za období 2-3 měsíců a následně upravit toto dodatkem ke smlouvě. </w:t>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5.    Předpokládaná doba plnění je uvedena v příloze č. 1 této smlouvy.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6.    Platnost této smlouvy je stanoveno nejpozději do 30.06.2018.</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5"/>
        </w:numPr>
        <w:tabs>
          <w:tab w:val="clear" w:pos="709"/>
          <w:tab w:val="left" w:pos="426" w:leader="none"/>
        </w:tabs>
        <w:ind w:left="426" w:hanging="426"/>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 xml:space="preserve">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PhDr. Robin Böhnis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Kalamitní těžba ÚP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18:00Z</dcterms:created>
  <dc:creator>kkynclova</dc:creator>
  <dc:description/>
  <cp:keywords/>
  <dc:language>en-US</dc:language>
  <cp:lastModifiedBy>kkynclova</cp:lastModifiedBy>
  <cp:lastPrinted>2018-03-29T11:02:00Z</cp:lastPrinted>
  <dcterms:modified xsi:type="dcterms:W3CDTF">2018-03-29T09:02:00Z</dcterms:modified>
  <cp:revision>4</cp:revision>
  <dc:subject/>
  <dc:title>Návrh smlouvy</dc:title>
</cp:coreProperties>
</file>