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 xml:space="preserve">RÁMCOVÁ DOHODA </w:t>
      </w:r>
      <w:r>
        <w:rPr>
          <w:rFonts w:cs="Arial" w:ascii="Arial" w:hAnsi="Arial"/>
          <w:b/>
          <w:bCs/>
        </w:rPr>
        <w:t xml:space="preserve">na dodávky železářského zboží a nářadí 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vřená v souladu s ust. § 2079 a násl. zákona č. 89/2012 Sb., občanský zákoník, ve znění pozdějších předpisů,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1.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mluvní strany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.1.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Objednatel:</w:t>
        <w:tab/>
        <w:tab/>
        <w:t>Správa Krkonošského národního parku</w:t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se sídlem:</w:t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Dobrovského 3,  Vrchlabí  543 01</w:t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IČO: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00088455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DIČ: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Z0008845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Cs/>
          <w:color w:val="000000"/>
          <w:sz w:val="20"/>
          <w:szCs w:val="20"/>
        </w:rPr>
        <w:t>bankovní spojení: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5830601/0710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astoupená:</w:t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hDr. Robinem Böhnischem</w:t>
      </w:r>
      <w:r>
        <w:rPr>
          <w:rFonts w:cs="Arial" w:ascii="Arial" w:hAnsi="Arial"/>
          <w:b/>
          <w:bCs/>
          <w:color w:val="000000"/>
          <w:sz w:val="20"/>
          <w:szCs w:val="20"/>
        </w:rPr>
        <w:t>, ředitelem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 xml:space="preserve">zástupce ve věcech smluvních: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Václav  Fric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>kontaktní email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         vfric@krnap.cz</w:t>
      </w:r>
    </w:p>
    <w:p>
      <w:pPr>
        <w:pStyle w:val="Normal"/>
        <w:autoSpaceDE w:val="false"/>
        <w:ind w:left="5672" w:hanging="5672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(dále jen objednatel)</w:t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</w:t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2"/>
        </w:numPr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</w:rPr>
        <w:t>) Název:</w:t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stoupený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mail: </w:t>
        <w:tab/>
        <w:tab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dodavatel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(dále jen smluvní strany)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2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ředmět díl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</w:t>
        <w:tab/>
        <w:t xml:space="preserve">Předmětem rámcové dohody  je dodávka drobného železářského zboží, nářadí a hutního materiálu dle Produktového listu č. 1  a dále zboží dle konkrétních potřeb zadavatele na základě dílčích objednávek po dobu platnosti této dohody v maximálním objemu 800tis. Kč bez DPH. Součástí rámcové dohody je příloha – Produktový list č. 1 s nabídkovými cenami, které jsou závazné pro obě smluvní strany po celou dobu platnosti této dohody.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ind w:left="539" w:hanging="53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</w:t>
        <w:tab/>
        <w:t>Dodavatel se zavazuje na své náklady dodávat zboží dle konkrétní dílčí objednávky, a to za podmínek dále stanovených v této rámcové dohodě max. do 3 pracovních dnů na pracoviště  MTZ Správy KRNAP, Zámecká, 543 01  Vrchlabí. V ojedinělých případech po dohodě se zástupcem objednatele je možný rovněž osobní odběr u dodavatele.</w:t>
      </w:r>
    </w:p>
    <w:p>
      <w:pPr>
        <w:pStyle w:val="Normal"/>
        <w:autoSpaceDE w:val="false"/>
        <w:spacing w:before="0" w:after="120"/>
        <w:ind w:left="539" w:hanging="53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3</w:t>
        <w:tab/>
        <w:t>Dodávané zboží bude vždy v požadované kvalitě a v souladu s požadovanou specifikací uvedenou v Příloze č. 1 popř. uvedenou v dílčí objednávce.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40" w:hanging="54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3.</w:t>
      </w:r>
    </w:p>
    <w:p>
      <w:pPr>
        <w:pStyle w:val="Normal"/>
        <w:autoSpaceDE w:val="false"/>
        <w:ind w:left="540" w:hanging="54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dávání dílčích veřejných zakázek – dílčí plnění</w:t>
      </w:r>
    </w:p>
    <w:p>
      <w:pPr>
        <w:pStyle w:val="Normal"/>
        <w:autoSpaceDE w:val="false"/>
        <w:ind w:left="540" w:hanging="54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autoSpaceDE w:val="false"/>
        <w:spacing w:before="12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tlivá dílčí plnění budou zadávány na základě aktuálních potřeb objednatele po dobu platnosti této dohody formou písemné objednávky zaslané na emailovou adresu dodavatele uvedenou v záhlaví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autoSpaceDE w:val="false"/>
        <w:spacing w:before="12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obratem nejpozději do 2 dnů ode dne doručení potvrdí prostřednictvím emailu nebo písemně, zda bude plnit danou objednávku. Pokud v této lhůtě nepotvrdí objednávku, má se za to, že s daným plněním nesouhlasí. Objednatel je v tomto případě oprávněn poptat jiného dodavatele na dodání zboží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autoSpaceDE w:val="false"/>
        <w:spacing w:before="12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ání zboží bude potvrzeno na základě předávacího protokolu.  </w:t>
      </w:r>
      <w:r>
        <w:rPr>
          <w:szCs w:val="22"/>
        </w:rPr>
        <w:t xml:space="preserve"> </w:t>
      </w:r>
    </w:p>
    <w:p>
      <w:pPr>
        <w:pStyle w:val="Normal"/>
        <w:autoSpaceDE w:val="false"/>
        <w:spacing w:before="120" w:after="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4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ena a platební podmínk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</w:t>
        <w:tab/>
        <w:t>Ceny za jednotlivé druhy dodávaného zboží bez DPH jsou dány přílohou této smlouvy (produktové listy) a jsou závazné po celou dobu trvání smlouvy. K ceně bude vždy fakturováno DPH dle aktuální platné sazby.</w:t>
      </w:r>
    </w:p>
    <w:p>
      <w:pPr>
        <w:pStyle w:val="Normal"/>
        <w:widowControl w:val="false"/>
        <w:autoSpaceDE w:val="false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</w:t>
        <w:tab/>
        <w:t xml:space="preserve">Dodavateli bude na základě objednávky hrazena cena za skutečně dodané zboží.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before="0" w:after="120"/>
        <w:ind w:left="540" w:hanging="53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</w:t>
        <w:tab/>
        <w:t>Faktury budou mít tyto náležitosti: označení faktury a její číslo, bank. spojení, číslo účtu, název a sídlo dodavatele, fakturovanou částku a v příloze přiloženou podepsanou objednávku.</w:t>
        <w:tab/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before="0" w:after="120"/>
        <w:ind w:left="540" w:hanging="53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4</w:t>
        <w:tab/>
        <w:t>Faktury vystavené dodavatelem budou splatné do 14. dne po jejich obdržení objednatelem. Objednatel může faktury vrátit do data jejich splatnosti, pokud obsahují nesprávné nebo neúplné náležitosti či údaje.</w:t>
      </w:r>
    </w:p>
    <w:p>
      <w:pPr>
        <w:pStyle w:val="Normal"/>
        <w:tabs>
          <w:tab w:val="clear" w:pos="709"/>
          <w:tab w:val="left" w:pos="612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5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mluvní pokut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autoSpaceDE w:val="false"/>
        <w:spacing w:before="0" w:after="12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, že dodavatel nedodá objednané zboží řádně a včas, uhradí objednateli smluvní pokutu ve výši 500 Kč za každý den prodlení.  Tím však jeho povinnost dodat objednané zboží není dotčena a zboží musí dodat v dodatečně objednatelem stanovené přiměřené lhůtě. Dobu plnění je možné upravit dohodou smluvních stran, pokud nastanou okolnosti vylučující dodání zboží ve sjednaném termínu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autoSpaceDE w:val="false"/>
        <w:spacing w:before="0" w:after="12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davatel je povinen uhradit objednateli smluvní pokutu ve výši 5% z celkové ceny díla v případě, že závažně poruší svoje povinnosti této smlouvy, tím není dotčeno právo náhrady škody. 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autoSpaceDE w:val="false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mluvní pokuty sjednané touto smlouvou hradí povinná strana nezávisle na tom, zda a v jaké výši vznikne druhé straně v této souvislosti škod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autoSpaceDE w:val="false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 případě prodlení objednatele s placením faktury uhradí objednatel dodavateli smluvní pokutu ve výši 0,05 % z nezaplacené částky každý den prodlení.</w:t>
      </w:r>
    </w:p>
    <w:p>
      <w:pPr>
        <w:pStyle w:val="Normln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Arial" w:ascii="Arial" w:hAnsi="Arial"/>
          <w:b/>
        </w:rPr>
        <w:t>Článek 6.</w:t>
      </w:r>
    </w:p>
    <w:p>
      <w:pPr>
        <w:pStyle w:val="Zkladntext2"/>
        <w:spacing w:lineRule="auto" w:line="240" w:before="0" w:after="0"/>
        <w:ind w:right="866" w:hanging="0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Doba platnosti rámcové dohody</w:t>
      </w:r>
    </w:p>
    <w:p>
      <w:pPr>
        <w:pStyle w:val="Zkladntext2"/>
        <w:spacing w:lineRule="auto" w:line="240" w:before="0" w:after="0"/>
        <w:ind w:right="866" w:hanging="0"/>
        <w:jc w:val="center"/>
        <w:rPr>
          <w:b/>
          <w:b/>
        </w:rPr>
      </w:pPr>
      <w:r>
        <w:rPr>
          <w:b/>
        </w:rPr>
      </w:r>
    </w:p>
    <w:p>
      <w:pPr>
        <w:pStyle w:val="Zkladntext2"/>
        <w:numPr>
          <w:ilvl w:val="1"/>
          <w:numId w:val="11"/>
        </w:numPr>
        <w:tabs>
          <w:tab w:val="clear" w:pos="709"/>
          <w:tab w:val="left" w:pos="540" w:leader="none"/>
        </w:tabs>
        <w:spacing w:lineRule="auto" w:line="240"/>
        <w:ind w:left="540" w:hanging="540"/>
        <w:jc w:val="both"/>
        <w:rPr>
          <w:color w:val="000000"/>
        </w:rPr>
      </w:pPr>
      <w:r>
        <w:rPr>
          <w:color w:val="000000"/>
        </w:rPr>
        <w:t xml:space="preserve">Doba účinnosti této rámcové smlouvy začíná dnem podpisu této smlouvy a končí  dosažením maximální  celkové předpokládané  hodnoty  plnění – 800tis.Kč bez DPH (slovy osmsettisíckorunčeských), nebo nejpozději do 31.12.2020.  </w:t>
      </w:r>
    </w:p>
    <w:p>
      <w:pPr>
        <w:pStyle w:val="Zkladntext2"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360" w:right="866" w:hanging="360"/>
        <w:jc w:val="both"/>
        <w:rPr/>
      </w:pPr>
      <w:r>
        <w:rPr/>
        <w:t xml:space="preserve">Tato rámcová dohoda může být ukončena: </w:t>
      </w:r>
    </w:p>
    <w:p>
      <w:pPr>
        <w:pStyle w:val="Zkladntext2"/>
        <w:numPr>
          <w:ilvl w:val="1"/>
          <w:numId w:val="10"/>
        </w:numPr>
        <w:tabs>
          <w:tab w:val="clear" w:pos="709"/>
          <w:tab w:val="left" w:pos="900" w:leader="none"/>
        </w:tabs>
        <w:spacing w:lineRule="auto" w:line="240" w:before="0" w:after="0"/>
        <w:ind w:left="896" w:right="866" w:hanging="357"/>
        <w:jc w:val="both"/>
        <w:rPr/>
      </w:pPr>
      <w:r>
        <w:rPr/>
        <w:t>uplynutím lhůty, na kterou byla dohoda uzavřena;</w:t>
      </w:r>
    </w:p>
    <w:p>
      <w:pPr>
        <w:pStyle w:val="Zkladntext2"/>
        <w:numPr>
          <w:ilvl w:val="1"/>
          <w:numId w:val="10"/>
        </w:numPr>
        <w:tabs>
          <w:tab w:val="clear" w:pos="709"/>
          <w:tab w:val="left" w:pos="900" w:leader="none"/>
        </w:tabs>
        <w:spacing w:lineRule="auto" w:line="240" w:before="0" w:after="0"/>
        <w:ind w:left="896" w:right="866" w:hanging="357"/>
        <w:jc w:val="both"/>
        <w:rPr>
          <w:color w:val="000000"/>
        </w:rPr>
      </w:pPr>
      <w:r>
        <w:rPr>
          <w:color w:val="000000"/>
        </w:rPr>
        <w:t>dosažením maximální předpokládané hodnoty plnění;</w:t>
      </w:r>
    </w:p>
    <w:p>
      <w:pPr>
        <w:pStyle w:val="Zkladntext2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240" w:before="0" w:after="0"/>
        <w:ind w:left="896" w:right="866" w:hanging="357"/>
        <w:jc w:val="both"/>
        <w:rPr/>
      </w:pPr>
      <w:r>
        <w:rPr/>
        <w:t>písemnou dohodou obou stran;</w:t>
      </w:r>
    </w:p>
    <w:p>
      <w:pPr>
        <w:pStyle w:val="Zkladntext2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240" w:before="0" w:after="0"/>
        <w:ind w:left="896" w:right="-2" w:hanging="357"/>
        <w:jc w:val="both"/>
        <w:rPr/>
      </w:pPr>
      <w:r>
        <w:rPr/>
        <w:t xml:space="preserve">okamžitým odstoupením od dohody v případech, kdy některá ze smluvních stran poruší některou povinnost uvedenou v této dohodě, případně obecně závazné právní předpisy. </w:t>
      </w:r>
    </w:p>
    <w:p>
      <w:pPr>
        <w:pStyle w:val="Zkladntext2"/>
        <w:spacing w:lineRule="auto" w:line="240"/>
        <w:ind w:left="539" w:hanging="0"/>
        <w:jc w:val="both"/>
        <w:rPr/>
      </w:pPr>
      <w:r>
        <w:rPr/>
        <w:t>Odstoupit od dohody je oprávněna ta smluvní strana, která svou povinnost neporušila; odstoupení od dohody musí být učiněno písemně a doručeno druhé smluvní straně.</w:t>
      </w:r>
    </w:p>
    <w:p>
      <w:pPr>
        <w:pStyle w:val="Zkladntext2"/>
        <w:numPr>
          <w:ilvl w:val="1"/>
          <w:numId w:val="3"/>
        </w:numPr>
        <w:tabs>
          <w:tab w:val="clear" w:pos="709"/>
          <w:tab w:val="left" w:pos="540" w:leader="none"/>
          <w:tab w:val="left" w:pos="9070" w:leader="none"/>
        </w:tabs>
        <w:spacing w:lineRule="auto" w:line="240"/>
        <w:ind w:left="539" w:hanging="540"/>
        <w:jc w:val="both"/>
        <w:rPr/>
      </w:pPr>
      <w:r>
        <w:rPr/>
        <w:t>Objednatel i dodavatel je oprávněn ukončit tuto dohodu i písemnou výpovědí bez udání důvodu ve dvouměsíční výpovědní lhůtě, přičemž tato počíná běžet prvním dnem měsíce následujícího po doručení výpovědi. V případě výpovědi budou dodavatelem dokončeny všechny objednávky, které budou započaty v době výpovědi, byť by dodání zboží bylo po skončení výpovědní lhůty.</w:t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6.4</w:t>
        <w:tab/>
        <w:t>Objednatel je oprávněn odstoupit od rámcové dohody zejména v případě:</w:t>
      </w:r>
    </w:p>
    <w:p>
      <w:pPr>
        <w:pStyle w:val="Normal"/>
        <w:numPr>
          <w:ilvl w:val="0"/>
          <w:numId w:val="8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nedodržení povinností dodavatele stanovených Rámcovou smlouvou nebo objednávkou;</w:t>
      </w:r>
    </w:p>
    <w:p>
      <w:pPr>
        <w:pStyle w:val="Normal"/>
        <w:numPr>
          <w:ilvl w:val="0"/>
          <w:numId w:val="8"/>
        </w:numPr>
        <w:spacing w:before="0" w:after="12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provedení prací v rozsahu dle objednávky, kdy objednatel bude nucen zajistit dodání zboží z důvodu  vzniku škod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5</w:t>
        <w:tab/>
        <w:t>Objednatel je oprávněn odstoupit od objednávky v případě, že zhotovitel bude v prodlení s dodávkou a to minimálně o 2 pracovní dny od požadovaného termínu.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7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statní ujednání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ind w:left="539" w:hanging="53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1</w:t>
        <w:tab/>
        <w:t xml:space="preserve">Smluvní strany se dohodly, že každá ze smluvních stran je oprávněna od dohody jednostranně odstoupit, nastanou-li takové okolnosti, o kterých nemohla odstupující smluvní strana vědět před podpisem dohody. Odstoupení od dohody musí mít písemnou formu a musí v něm být uvedeny důvody odstoupení. Odstoupení nabude účinnosti dnem doručení druhé smluvní straně. Odstupující smluvní strana je povinna vynaložit veškeré úsilí k tomu, aby vyloučila nebo zmírnila nepříznivé dopady plynoucí z jejího úkonu pro druhou smluvní stranu. Smluvní strany považují za důvod k jednostrannému odstoupení od dohody i změny ekonomických podmínek např. nepředvídaný růst inflace, cen PHM a mzdových nákladů na straně dodavatele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autoSpaceDE w:val="false"/>
        <w:spacing w:before="0" w:after="120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ato dohoda může být měněna a doplňována pouze písemnými a očíslovanými dodatky, podepsanými oprávněnými zástupci smluvních stran.</w:t>
        <w:tab/>
      </w:r>
    </w:p>
    <w:p>
      <w:pPr>
        <w:pStyle w:val="Normal"/>
        <w:tabs>
          <w:tab w:val="clear" w:pos="709"/>
          <w:tab w:val="left" w:pos="540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before="0" w:after="120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3</w:t>
        <w:tab/>
        <w:t>V ostatním se řídí práva a povinnosti smluvních stran příslušnými ustanoveními Občanského zákoníku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0639" w:leader="none"/>
          <w:tab w:val="left" w:pos="10910" w:leader="none"/>
        </w:tabs>
        <w:autoSpaceDE w:val="false"/>
        <w:spacing w:before="0" w:after="120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4</w:t>
        <w:tab/>
        <w:t>Dodavatel bezvýhradně souhlasí se zveřejněním své identifikace a dalších parametrů rámcové dohody, včetně vyplacené ceny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before="0" w:after="120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5</w:t>
        <w:tab/>
        <w:t>Tato rámcová dohoda se vyhotovuje ve dvou exemplářích, z nichž každá ze smluvních stran obdrží po jednom vyhotovení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before="0" w:after="120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6</w:t>
        <w:tab/>
        <w:t>Tato dohoda nabývá platnosti dnem podpisu smluvních stran a účinnosti dnem zveřejnění v registru smluv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7  Dodavatel prohlašuje, že při plnění předmětu díla neporušuje povinnosti stanovené mu  </w:t>
        <w:tab/>
        <w:t>zákonem č. 435/2004 Sb., o zaměstnanosti, v platném znění.</w:t>
        <w:tab/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říloha č. 1 rámcové dohody - produktový list </w:t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3420"/>
        <w:gridCol w:w="1980"/>
        <w:gridCol w:w="2160"/>
      </w:tblGrid>
      <w:tr>
        <w:trPr/>
        <w:tc>
          <w:tcPr>
            <w:tcW w:w="169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 Vrchlabí dn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ne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</w:t>
        <w:tab/>
        <w:tab/>
        <w:tab/>
        <w:t>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hDr. Robin Böhnisch</w:t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) titul, jméno a příjmení podepisujícíh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ředitel</w:t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právy Krkonošského národního parku</w:t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>razít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>
        <w:rFonts w:cs="Arial" w:ascii="Arial" w:hAnsi="Arial"/>
        <w:color w:val="000000"/>
        <w:sz w:val="18"/>
        <w:szCs w:val="18"/>
        <w:vertAlign w:val="superscript"/>
      </w:rPr>
      <w:t>1</w:t>
    </w:r>
    <w:r>
      <w:rPr>
        <w:rFonts w:cs="Arial" w:ascii="Arial" w:hAnsi="Arial"/>
        <w:color w:val="000000"/>
        <w:sz w:val="18"/>
        <w:szCs w:val="18"/>
      </w:rPr>
      <w:t>) povinně doplněné údaje</w:t>
    </w:r>
  </w:p>
  <w:p>
    <w:pPr>
      <w:pStyle w:val="Footer"/>
      <w:rPr/>
    </w:pPr>
    <w:r>
      <w:rPr>
        <w:rStyle w:val="PageNumber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</w:t>
    </w:r>
    <w:r>
      <w:rPr>
        <w:rFonts w:cs="Arial" w:ascii="Arial" w:hAnsi="Arial"/>
        <w:sz w:val="22"/>
        <w:szCs w:val="22"/>
      </w:rPr>
      <w:t>č. SMLDEU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  <w:rFonts w:cs="Times New Roman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"/>
        </w:tabs>
        <w:ind w:left="1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"/>
        </w:tabs>
        <w:ind w:left="1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"/>
        </w:tabs>
        <w:ind w:left="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"/>
        </w:tabs>
        <w:ind w:left="1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>
        <w:rFonts w:cs="Times New Roman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rFonts w:ascii="Arial" w:hAnsi="Arial" w:eastAsia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Arial" w:hAnsi="Arial" w:eastAsia="Arial" w:cs="Arial"/>
      <w:b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1">
    <w:name w:val="Normální1"/>
    <w:basedOn w:val="Normal"/>
    <w:qFormat/>
    <w:pPr/>
    <w:rPr>
      <w:rFonts w:cs="Arial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5:35:00Z</dcterms:created>
  <dc:creator>kkynclova</dc:creator>
  <dc:description/>
  <cp:keywords/>
  <dc:language>en-US</dc:language>
  <cp:lastModifiedBy>kkynclova</cp:lastModifiedBy>
  <cp:lastPrinted>2018-03-23T10:31:00Z</cp:lastPrinted>
  <dcterms:modified xsi:type="dcterms:W3CDTF">2018-03-23T09:31:00Z</dcterms:modified>
  <cp:revision>21</cp:revision>
  <dc:subject/>
  <dc:title>Návrh smlouvy</dc:title>
</cp:coreProperties>
</file>