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ÁMCOVÁ DOHODA </w:t>
      </w:r>
      <w:r>
        <w:rPr>
          <w:rFonts w:cs="Arial" w:ascii="Arial" w:hAnsi="Arial"/>
          <w:b/>
          <w:bCs/>
        </w:rPr>
        <w:t>na dodávky čistících prostředků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 souladu s ust. § 2079 a násl. zákona č. 89/2012 Sb., občanský zákoník, ve znění pozdějších předpisů,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hDr. Robinem Böhnischem</w:t>
      </w:r>
      <w:r>
        <w:rPr>
          <w:rFonts w:cs="Arial" w:ascii="Arial" w:hAnsi="Arial"/>
          <w:b/>
          <w:bCs/>
          <w:color w:val="000000"/>
          <w:sz w:val="20"/>
          <w:szCs w:val="20"/>
        </w:rPr>
        <w:t>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zástupce ve věcech smluvní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áclav  Fric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kontaktní email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vfric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Název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oupený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mai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dodava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</w:t>
        <w:tab/>
        <w:t xml:space="preserve">Předmětem rámcové dohody  je dodávka čistících prostředků dle produktového listu, který je přílohou této dohody a dále dle konkrétních potřeb zadavatele na základě dílčích objednávek po dobu platnosti této dohody v maximálním objemu 400tis. Kč bez DPH.  Nabídkové ceny jsou závazné pro obě smluvní strany po celou dobu platnosti této dohod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</w:t>
        <w:tab/>
        <w:t xml:space="preserve">Dodavatel se zavazuje na své náklady dodávat zboží dle konkrétní dílčí objednávky, a to za podmínek dále stanovených v této rámcové dohodě max. do 3 pracovních dnů do pracoviště MTZ Správy KRNAP, ulice Zámecká, 543 01  Vrchlabí. 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</w:t>
        <w:tab/>
        <w:t xml:space="preserve">Dodávané zboží bude vždy v požadované kvalitě. K přípravkům (jestliže tyto </w:t>
      </w:r>
      <w:r>
        <w:rPr>
          <w:rFonts w:cs="Arial" w:ascii="Arial" w:hAnsi="Arial"/>
          <w:sz w:val="20"/>
          <w:szCs w:val="20"/>
        </w:rPr>
        <w:t>látky či směsi spadají pod uvedenou legislativu)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bjednatel vždy předá dodavateli rovněž bezpečnostní listy podle nařízení Evropského parlamentu a Rady (ES) č. 1907/2006, ve znění nařízení 453/2010/EC. 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á dílčí plnění budou zadávány na základě aktuálních potřeb objednatele po dobu platnosti této dohody formou písemné objednávky zaslané na emailovou adresu dodavatele uvedenou v záhlav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obratem nejpozději do 2 dnů od doručení potvrdí prostřednictvím emailu nebo písemně, zda bude plnit danou objednávku. Pokud v této lhůtě nepotvrdí objednávku, má se za to, že s daným plněním nesouhlasí. Objednatel je v tomto případě oprávněn poptat jiného dodavatele na dodání zbož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ání zboží bude potvrzeno na základě předávacího protokolu.  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</w:t>
        <w:tab/>
        <w:t>Ceny za jednotlivé druhy dodávaného zboží bez DPH jsou dány přílohou této dohody a jsou závazné po celou dobu trvání dohody. K ceně bude vždy fakturováno DPH dle aktuální platné sazby.</w:t>
      </w:r>
    </w:p>
    <w:p>
      <w:pPr>
        <w:pStyle w:val="Normal"/>
        <w:widowControl w:val="false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 xml:space="preserve">Dodavateli bude na základě objednávky hrazena cena za skutečně dodané zbož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</w:t>
        <w:tab/>
        <w:t>Faktury budou mít tyto náležitosti: označení faktury a její číslo, bank. spojení, číslo účtu, název a sídlo dodavatele, fakturovanou částku a v příloze přiloženou podepsanou objednávku.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</w:t>
        <w:tab/>
        <w:t>Faktury vystavené dodavatelem budou splatné do 14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odavatel nedodá objednané zboží řádně a včas, uhradí objednateli smluvní pokutu ve výši 500 Kč za každý den prodlení.  Tím však jeho povinnost dodat objednané zboží není dotčena a zboží musí dodat v dodatečně objednatelem stanovené přiměřené lhůtě. Dobu plnění je možné upravit dohodou smluvních stran, pokud nastanou okolnosti vylučující dodání zboží ve sjednaném termín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je povinen uhradit objednateli smluvní pokutu ve výši 5% z celkové ceny díla v případě, že závažně poruší svoje povinnosti této smlouvy, tím není dotčeno právo náhrady škody.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dohodou hradí povinná strana nezávisle na tom, zda a v jaké výši vznikne druhé straně v této souvislosti ško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prodlení objednatele s placením faktury uhradí objednatel dodavateli smluvní pokutu ve výši 0,05 % z nezaplacené částky za každý den prodlení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6.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40"/>
        <w:ind w:left="540" w:hanging="540"/>
        <w:jc w:val="both"/>
        <w:rPr>
          <w:color w:val="000000"/>
        </w:rPr>
      </w:pPr>
      <w:r>
        <w:rPr>
          <w:color w:val="000000"/>
        </w:rPr>
        <w:t xml:space="preserve">Doba účinnosti této rámcové dohody začíná dnem podpisu této dohody a končí  dosažením maximální  celkové předpokládané  hodnoty  plnění – 400tis.Kč bez DPH, nebo nejpozději do 31.12.2020.  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360" w:right="866" w:hanging="360"/>
        <w:jc w:val="both"/>
        <w:rPr/>
      </w:pPr>
      <w:r>
        <w:rPr/>
        <w:t xml:space="preserve">Tato rámcová dohoda může být ukončena: 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uplynutím lhůty, na kterou byla dohoda uzavřena;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>
          <w:color w:val="000000"/>
        </w:rPr>
      </w:pPr>
      <w:r>
        <w:rPr>
          <w:color w:val="00000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-2" w:hanging="357"/>
        <w:jc w:val="both"/>
        <w:rPr/>
      </w:pPr>
      <w:r>
        <w:rPr/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lineRule="auto" w:line="240"/>
        <w:ind w:left="539" w:hanging="540"/>
        <w:jc w:val="both"/>
        <w:rPr/>
      </w:pPr>
      <w:r>
        <w:rPr/>
        <w:t>Objednatel i dodavatel je oprávněn ukončit tuto dohodu i písemnou výpovědí bez udání důvodu ve dvouměsíční výpovědní lhůtě, přičemž tato počíná běžet prvním dnem měsíce následujícího po doručení výpovědi. V případě výpovědi budou dodavatelem dokončeny všechny objednávky, které budou započaty v době výpovědi, byť by dodání zboží bylo po skončení výpovědní lhůt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 oprávněn odstoupit od rámcové dohody zejména v případě: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dodavatele stanovených rámcovou dohodou nebo objednávkou;</w:t>
      </w:r>
    </w:p>
    <w:p>
      <w:pPr>
        <w:pStyle w:val="Normal"/>
        <w:numPr>
          <w:ilvl w:val="0"/>
          <w:numId w:val="8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dodání zbož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</w:t>
        <w:tab/>
        <w:t>Objednatel je oprávněn odstoupit od objednávky v případě, že zhotovitel bude v prodlení s dodávkou a to minimálně o 2 pracovní dny od požadovaného termínu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1</w:t>
        <w:tab/>
        <w:t xml:space="preserve">Smluvní strany se dohodly, že každá ze smluvních stran je oprávněna od dohody jednostranně odstoupit, nastanou-li takové okolnosti, o kterých nemohla odstupující smluvní strana vědět před podpisem dohody. Odstoupení od dohody musí mít písemnou form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Smluvní strany považují za důvod k jednostrannému odstoupení od dohody i změny ekonomických podmínek např. nepředvídaný růst inflace, cen PHM a mzdových nákladů na straně dodavatele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dohod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3</w:t>
        <w:tab/>
        <w:t>V ostatním se řídí práva a povinnosti smluvních stran příslušnými ustanoveními Občanského zákoník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4</w:t>
        <w:tab/>
        <w:t>Dodavatel bezvýhradně souhlasí se zveřejněním své identifikace a dalších parametrů dohody, včetně vyplacené cen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</w:t>
        <w:tab/>
        <w:t>Tato dohoda se vyhotovuje ve dvou exemplářích, z nichž každá ze smluvních stran obdrží po jednom vyhotovení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</w:t>
        <w:tab/>
        <w:t>Tato dohoda nabývá platnosti podpisem smluvních stran a účinnosti dnem zveřejnění v registru smluv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7  Dodavatel prohlašuje, že při plnění předmětu díla neporušuje povinnosti stanovené mu  </w:t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 č. 1 rámcové dohody -  produktový list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20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ab/>
        <w:t xml:space="preserve">   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hDr. Robin Böhnisch</w:t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ředitel</w:t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rávy Krkonošského národního parku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 w:ascii="Arial" w:hAnsi="Arial"/>
        <w:color w:val="000000"/>
        <w:sz w:val="18"/>
        <w:szCs w:val="18"/>
        <w:vertAlign w:val="superscript"/>
      </w:rPr>
      <w:t>1</w:t>
    </w:r>
    <w:r>
      <w:rPr>
        <w:rFonts w:cs="Arial" w:ascii="Arial" w:hAnsi="Arial"/>
        <w:color w:val="000000"/>
        <w:sz w:val="18"/>
        <w:szCs w:val="18"/>
      </w:rPr>
      <w:t>) povinně doplněné údaje</w:t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 xml:space="preserve">                     č. SMLDEU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eastAsia="Arial" w:cs="Arial"/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2:00Z</dcterms:created>
  <dc:creator>kkynclova</dc:creator>
  <dc:description/>
  <cp:keywords/>
  <dc:language>en-US</dc:language>
  <cp:lastModifiedBy>kkynclova</cp:lastModifiedBy>
  <cp:lastPrinted>2018-03-21T15:08:00Z</cp:lastPrinted>
  <dcterms:modified xsi:type="dcterms:W3CDTF">2018-03-21T14:08:00Z</dcterms:modified>
  <cp:revision>15</cp:revision>
  <dc:subject/>
  <dc:title>Návrh smlouvy</dc:title>
</cp:coreProperties>
</file>