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b/>
          <w:vertAlign w:val="superscript"/>
        </w:rPr>
        <w:t>1</w:t>
      </w:r>
      <w:r>
        <w:rPr>
          <w:rFonts w:cs="Arial"/>
          <w:b/>
        </w:rPr>
        <w:t>)</w:t>
        <w:tab/>
        <w:t>Identifikační údaje účastníka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Arial"/>
          <w:bCs/>
          <w:color w:val="000000"/>
        </w:rPr>
        <w:t>Název:</w:t>
        <w:tab/>
        <w:tab/>
      </w:r>
      <w:r>
        <w:rPr>
          <w:rFonts w:cs="Arial"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se sídlem/bytem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zapsaný dne: .............................</w:t>
        <w:tab/>
        <w:t>v obchodním rejstříku (popř. v jiné evidenci)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vedeném ...................................., oddíl</w:t>
        <w:tab/>
        <w:t>........................, vložka.............,</w:t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 xml:space="preserve">IČ:/r.č.: </w:t>
        <w:tab/>
        <w:tab/>
        <w:tab/>
      </w:r>
      <w:r>
        <w:rPr>
          <w:rFonts w:cs="Arial"/>
          <w:b/>
          <w:bCs/>
        </w:rPr>
        <w:tab/>
      </w:r>
      <w:r>
        <w:rPr>
          <w:rFonts w:cs="Aria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DIČ:</w:t>
        <w:tab/>
      </w:r>
    </w:p>
    <w:p>
      <w:pPr>
        <w:pStyle w:val="Normal"/>
        <w:autoSpaceDE w:val="false"/>
        <w:spacing w:lineRule="auto" w:line="360"/>
        <w:jc w:val="both"/>
        <w:rPr>
          <w:rFonts w:cs="Arial"/>
        </w:rPr>
      </w:pPr>
      <w:r>
        <w:rPr>
          <w:rFonts w:cs="Arial"/>
        </w:rPr>
        <w:tab/>
        <w:t>bankovní spojení: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/>
        </w:rPr>
        <w:tab/>
        <w:t>zastoupený:</w:t>
        <w:tab/>
        <w:tab/>
      </w:r>
      <w:r>
        <w:rPr>
          <w:rFonts w:cs="Arial"/>
          <w:color w:val="000000"/>
        </w:rPr>
        <w:t xml:space="preserve">  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left="360" w:hanging="0"/>
        <w:rPr>
          <w:rFonts w:cs="Arial"/>
          <w:b/>
          <w:b/>
          <w:caps/>
        </w:rPr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b/>
          <w:caps/>
        </w:rPr>
        <w:t>nabídková cena v Kč</w:t>
      </w:r>
    </w:p>
    <w:p>
      <w:pPr>
        <w:pStyle w:val="Normal"/>
        <w:rPr>
          <w:rFonts w:cs="Arial"/>
          <w:b/>
          <w:b/>
          <w:caps/>
          <w:color w:val="000000"/>
        </w:rPr>
      </w:pPr>
      <w:r>
        <w:rPr>
          <w:rFonts w:cs="Arial"/>
          <w:b/>
          <w:caps/>
          <w:color w:val="000000"/>
        </w:rPr>
      </w:r>
    </w:p>
    <w:p>
      <w:pPr>
        <w:pStyle w:val="Normal"/>
        <w:jc w:val="both"/>
        <w:rPr>
          <w:rFonts w:cs="Arial"/>
          <w:caps/>
          <w:color w:val="000000"/>
        </w:rPr>
      </w:pPr>
      <w:r>
        <w:rPr>
          <w:rFonts w:cs="Arial"/>
          <w:caps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96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842"/>
        <w:gridCol w:w="1418"/>
        <w:gridCol w:w="1843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bez DP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DPH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Arial"/>
              </w:rPr>
            </w:pPr>
            <w:r>
              <w:rPr>
                <w:rFonts w:cs="Arial"/>
              </w:rPr>
              <w:t>s DPH</w:t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elková nabídková cena pneumatik</w:t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(součet všech jednotlivých položek Přílohy č. 1 Produktového listu – zeleně označené kolonky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Celková nabídková cena montáž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sz w:val="18"/>
                <w:szCs w:val="18"/>
              </w:rPr>
              <w:t>(součet všech jednotlivých položek Přílohy č. 1 Produktového listu – modře označené kolonky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pacing w:lineRule="auto" w:line="276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elková cena – součet nabídkových cen pneumatik a montáž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  <w:b/>
        </w:rPr>
        <w:t>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/>
          <w:b/>
          <w:color w:val="000000"/>
          <w:vertAlign w:val="superscript"/>
        </w:rPr>
        <w:t>1</w:t>
      </w:r>
      <w:r>
        <w:rPr>
          <w:rFonts w:cs="Arial"/>
          <w:b/>
          <w:color w:val="000000"/>
        </w:rPr>
        <w:t>)</w:t>
      </w:r>
      <w:r>
        <w:rPr>
          <w:rFonts w:cs="Arial"/>
          <w:color w:val="000000"/>
        </w:rPr>
        <w:t xml:space="preserve"> titul, jméno a příjmení podepisujícíh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pozic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název zhotovitele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razítko</w:t>
      </w:r>
    </w:p>
    <w:p>
      <w:pPr>
        <w:pStyle w:val="Normal"/>
        <w:autoSpaceDE w:val="false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8"/>
          <w:tab w:val="left" w:pos="7005" w:leader="none"/>
        </w:tabs>
        <w:rPr>
          <w:rFonts w:cs="Arial"/>
        </w:rPr>
      </w:pPr>
      <w:r>
        <w:rPr>
          <w:rFonts w:cs="Aria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  <w:vertAlign w:val="superscript"/>
      </w:rPr>
      <w:t>1</w:t>
    </w:r>
    <w:r>
      <w:rPr>
        <w:sz w:val="20"/>
        <w:szCs w:val="20"/>
      </w:rPr>
      <w:t xml:space="preserve">) Povinně doplněné údaje </w:t>
    </w:r>
  </w:p>
  <w:p>
    <w:pPr>
      <w:pStyle w:val="Normal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  <w:p>
    <w:pPr>
      <w:pStyle w:val="Footer"/>
      <w:jc w:val="right"/>
      <w:rPr>
        <w:rFonts w:cs="Arial"/>
        <w:b/>
        <w:b/>
        <w:sz w:val="20"/>
        <w:szCs w:val="20"/>
      </w:rPr>
    </w:pPr>
    <w:r>
      <w:rPr>
        <w:rFonts w:cs="Arial"/>
        <w:b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21"/>
      <w:gridCol w:w="1733"/>
    </w:tblGrid>
    <w:tr>
      <w:trPr/>
      <w:tc>
        <w:tcPr>
          <w:tcW w:w="7621" w:type="dxa"/>
          <w:tcBorders/>
        </w:tcPr>
        <w:p>
          <w:pPr>
            <w:pStyle w:val="Normal"/>
            <w:tabs>
              <w:tab w:val="clear" w:pos="708"/>
              <w:tab w:val="left" w:pos="2472" w:leader="none"/>
              <w:tab w:val="left" w:pos="3636" w:leader="none"/>
              <w:tab w:val="left" w:pos="4502" w:leader="none"/>
              <w:tab w:val="left" w:pos="4774" w:leader="none"/>
              <w:tab w:val="left" w:pos="5640" w:leader="none"/>
              <w:tab w:val="left" w:pos="6960" w:leader="none"/>
              <w:tab w:val="left" w:pos="8026" w:leader="none"/>
              <w:tab w:val="left" w:pos="8438" w:leader="none"/>
              <w:tab w:val="left" w:pos="9758" w:leader="none"/>
              <w:tab w:val="left" w:pos="10128" w:leader="none"/>
              <w:tab w:val="left" w:pos="10270" w:leader="none"/>
              <w:tab w:val="left" w:pos="10639" w:leader="none"/>
              <w:tab w:val="left" w:pos="10910" w:leader="none"/>
            </w:tabs>
            <w:autoSpaceDE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K r y c í    l i s t</w:t>
          </w:r>
        </w:p>
        <w:p>
          <w:pPr>
            <w:pStyle w:val="Normal"/>
            <w:tabs>
              <w:tab w:val="clear" w:pos="708"/>
              <w:tab w:val="left" w:pos="2472" w:leader="none"/>
              <w:tab w:val="left" w:pos="3636" w:leader="none"/>
              <w:tab w:val="left" w:pos="4502" w:leader="none"/>
              <w:tab w:val="left" w:pos="4774" w:leader="none"/>
              <w:tab w:val="left" w:pos="5640" w:leader="none"/>
              <w:tab w:val="left" w:pos="6960" w:leader="none"/>
              <w:tab w:val="left" w:pos="8026" w:leader="none"/>
              <w:tab w:val="left" w:pos="8438" w:leader="none"/>
              <w:tab w:val="left" w:pos="9758" w:leader="none"/>
              <w:tab w:val="left" w:pos="10128" w:leader="none"/>
              <w:tab w:val="left" w:pos="10270" w:leader="none"/>
              <w:tab w:val="left" w:pos="10639" w:leader="none"/>
              <w:tab w:val="left" w:pos="10910" w:leader="none"/>
            </w:tabs>
            <w:autoSpaceDE w:val="false"/>
            <w:rPr>
              <w:rFonts w:cs="Arial"/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</w:r>
        </w:p>
        <w:p>
          <w:pPr>
            <w:pStyle w:val="Normal"/>
            <w:tabs>
              <w:tab w:val="clear" w:pos="708"/>
              <w:tab w:val="left" w:pos="2472" w:leader="none"/>
              <w:tab w:val="left" w:pos="3636" w:leader="none"/>
              <w:tab w:val="left" w:pos="4502" w:leader="none"/>
              <w:tab w:val="left" w:pos="4774" w:leader="none"/>
              <w:tab w:val="left" w:pos="5640" w:leader="none"/>
              <w:tab w:val="left" w:pos="6960" w:leader="none"/>
              <w:tab w:val="left" w:pos="8026" w:leader="none"/>
              <w:tab w:val="left" w:pos="8438" w:leader="none"/>
              <w:tab w:val="left" w:pos="9758" w:leader="none"/>
              <w:tab w:val="left" w:pos="10128" w:leader="none"/>
              <w:tab w:val="left" w:pos="10270" w:leader="none"/>
              <w:tab w:val="left" w:pos="10639" w:leader="none"/>
              <w:tab w:val="left" w:pos="10910" w:leader="none"/>
            </w:tabs>
            <w:autoSpaceDE w:val="false"/>
            <w:rPr>
              <w:b/>
              <w:b/>
              <w:bCs/>
              <w:sz w:val="24"/>
              <w:szCs w:val="24"/>
            </w:rPr>
          </w:pPr>
          <w:r>
            <w:rPr>
              <w:rFonts w:cs="Arial"/>
              <w:b/>
              <w:bCs/>
              <w:sz w:val="24"/>
              <w:szCs w:val="24"/>
            </w:rPr>
            <w:t xml:space="preserve">VZ č. 29/2018 „Uzavření rámcové dohody na dodávky pneumatik pro rok 2018-2021“ </w:t>
          </w:r>
        </w:p>
        <w:p>
          <w:pPr>
            <w:pStyle w:val="Normal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</w:tc>
      <w:tc>
        <w:tcPr>
          <w:tcW w:w="1733" w:type="dxa"/>
          <w:tcBorders/>
        </w:tcPr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800100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0100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pBdr>
        <w:bottom w:val="single" w:sz="12" w:space="1" w:color="000000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6:00Z</dcterms:created>
  <dc:creator>kkynclova</dc:creator>
  <dc:description/>
  <cp:keywords/>
  <dc:language>en-US</dc:language>
  <cp:lastModifiedBy>kkynclova</cp:lastModifiedBy>
  <cp:lastPrinted>2015-02-09T12:58:00Z</cp:lastPrinted>
  <dcterms:modified xsi:type="dcterms:W3CDTF">2018-03-02T06:48:00Z</dcterms:modified>
  <cp:revision>27</cp:revision>
  <dc:subject/>
  <dc:title>Nabídka na uzavření Rámcové smlouvy na překladatelské práce:</dc:title>
</cp:coreProperties>
</file>