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</w:rPr>
        <w:t>Příloha č. 3 k vyhlášce č. 503/2006 S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Horní Maršov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Bertholdovo náměstí 10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542 26  Horní Maršov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Ve Vrchlabí </w:t>
        <w:tab/>
        <w:tab/>
        <w:tab/>
        <w:t>dne 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VYDÁNÍ ROZHODNUT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4278863666"/>
      <w:bookmarkStart w:id="1" w:name="__Fieldmark__0_4278863666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4278863666"/>
      <w:bookmarkStart w:id="3" w:name="__Fieldmark__1_4278863666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o změně stavby a o změně vlivu stavby na využití územ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86 ve spojení s § 79 a 81 zákona č. 183/2006 Sb., o územním plánování a stavebním řádu (stavební zákon) a § 3 a 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78863666"/>
      <w:bookmarkStart w:id="5" w:name="__Fieldmark__2_4278863666"/>
      <w:bookmarkEnd w:id="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4278863666"/>
      <w:bookmarkStart w:id="7" w:name="__Fieldmark__3_4278863666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keepNext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78863666"/>
      <w:bookmarkStart w:id="9" w:name="__Fieldmark__4_4278863666"/>
      <w:bookmarkEnd w:id="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Správa Krkonošského národního park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Dobrovského 3, 543 01 Vrchlab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IČO :  00088455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zastoupená ing. Janem Hřebačkou, ředitelem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b/>
          <w:i/>
        </w:rPr>
        <w:br/>
      </w: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4278863666"/>
      <w:bookmarkStart w:id="11" w:name="__Fieldmark__5_4278863666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4278863666"/>
      <w:bookmarkStart w:id="13" w:name="__Fieldmark__6_4278863666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4278863666"/>
      <w:bookmarkStart w:id="15" w:name="__Fieldmark__7_4278863666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4278863666"/>
      <w:bookmarkStart w:id="17" w:name="__Fieldmark__8_427886366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Styl1"/>
        <w:rPr/>
      </w:pPr>
      <w:r>
        <w:rPr/>
        <w:t>II.   Místo stavby / změny stavb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 k umístění stavby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112"/>
        <w:gridCol w:w="1705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3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změna stavby, žadatel uvede její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změna stavby na více pozemcích / stavbá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4278863666"/>
      <w:bookmarkStart w:id="19" w:name="__Fieldmark__9_4278863666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4278863666"/>
      <w:bookmarkStart w:id="21" w:name="__Fieldmark__10_4278863666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4278863666"/>
      <w:bookmarkStart w:id="23" w:name="__Fieldmark__11_4278863666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 xml:space="preserve">87/2, 87/8  </w:t>
        <w:tab/>
        <w:t>katastrální území: Horní Maršov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4278863666"/>
      <w:bookmarkStart w:id="25" w:name="__Fieldmark__12_4278863666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- identifikace podle katastru nemovitostí:  ……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278863666"/>
      <w:bookmarkStart w:id="27" w:name="__Fieldmark__13_4278863666"/>
      <w:bookmarkEnd w:id="2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8" w:name="__Fieldmark__14_4278863666"/>
      <w:bookmarkStart w:id="29" w:name="__Fieldmark__14_4278863666"/>
      <w:bookmarkEnd w:id="2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278863666"/>
      <w:bookmarkStart w:id="31" w:name="__Fieldmark__15_4278863666"/>
      <w:bookmarkEnd w:id="3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536" w:leader="none"/>
        </w:tabs>
        <w:rPr>
          <w:szCs w:val="24"/>
        </w:rPr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4278863666"/>
      <w:bookmarkStart w:id="33" w:name="__Fieldmark__16_4278863666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4278863666"/>
      <w:bookmarkStart w:id="35" w:name="__Fieldmark__17_4278863666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je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4278863666"/>
      <w:bookmarkStart w:id="37" w:name="__Fieldmark__18_4278863666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4278863666"/>
      <w:bookmarkStart w:id="39" w:name="__Fieldmark__19_4278863666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4278863666"/>
      <w:bookmarkStart w:id="41" w:name="__Fieldmark__20_4278863666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4278863666"/>
      <w:bookmarkStart w:id="43" w:name="__Fieldmark__21_4278863666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její změna na více pozemcích, žadatelé připojují údaje obsažené v bodě III. v samostatné příloze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4278863666"/>
      <w:bookmarkStart w:id="45" w:name="__Fieldmark__22_4278863666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4278863666"/>
      <w:bookmarkStart w:id="47" w:name="__Fieldmark__23_4278863666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Účastníci, kteří mají jiná věcn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4278863666"/>
      <w:bookmarkStart w:id="49" w:name="__Fieldmark__24_4278863666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Pozemek parc. č.:</w:t>
        <w:tab/>
        <w:t xml:space="preserve">   </w:t>
      </w:r>
      <w:r>
        <w:rPr>
          <w:i/>
          <w:szCs w:val="24"/>
        </w:rPr>
        <w:t>...................</w:t>
      </w:r>
      <w:r>
        <w:rPr>
          <w:szCs w:val="24"/>
        </w:rPr>
        <w:t xml:space="preserve">    katastrální území:   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4278863666"/>
      <w:bookmarkStart w:id="51" w:name="__Fieldmark__25_4278863666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vba – identifikace podle katastru nemovitostí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Druh práva: (např. věcné břemeno, zástavní právo, předkupní právo)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stavba / změna stavby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4278863666"/>
      <w:bookmarkStart w:id="53" w:name="__Fieldmark__26_4278863666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4278863666"/>
      <w:bookmarkStart w:id="55" w:name="__Fieldmark__27_4278863666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Dotčené pozemky jsou využívány jako asfaltové a travnaté plochy. </w:t>
      </w:r>
    </w:p>
    <w:p>
      <w:pPr>
        <w:pStyle w:val="Styl1"/>
        <w:rPr/>
      </w:pPr>
      <w:r>
        <w:rPr/>
        <w:t>VI.   Základní údaje o stavbě / změně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>
          <w:szCs w:val="24"/>
        </w:rPr>
      </w:pPr>
      <w:r>
        <w:rPr>
          <w:b/>
        </w:rPr>
        <w:t>„</w:t>
      </w:r>
      <w:r>
        <w:rPr>
          <w:b/>
        </w:rPr>
        <w:t>ČOV pro objekt č.p.111, Horní Maršov“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Druh zamýšlené stavby / její změně:  </w:t>
        <w:tab/>
        <w:t xml:space="preserve">   </w:t>
      </w:r>
      <w:r>
        <w:rPr>
          <w:b/>
          <w:i/>
          <w:szCs w:val="24"/>
        </w:rPr>
        <w:t>Inženýrské sítě – kanalizace a ČOV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i/>
          <w:i/>
          <w:szCs w:val="24"/>
        </w:rPr>
      </w:pPr>
      <w:r>
        <w:rPr>
          <w:szCs w:val="24"/>
        </w:rPr>
        <w:t>Půdorysná velikost, výška stavby / její změně:</w:t>
        <w:tab/>
        <w:t xml:space="preserve">   </w:t>
      </w:r>
      <w:r>
        <w:rPr>
          <w:b/>
          <w:i/>
          <w:szCs w:val="24"/>
        </w:rPr>
        <w:t>délka kanalizačních potrubí cca 80 m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left="3828" w:hanging="3828"/>
        <w:rPr>
          <w:szCs w:val="24"/>
        </w:rPr>
      </w:pPr>
      <w:r>
        <w:rPr>
          <w:szCs w:val="24"/>
        </w:rPr>
        <w:t xml:space="preserve">Účel (kapacita) stavby / její změně:                      </w:t>
      </w:r>
      <w:r>
        <w:rPr>
          <w:b/>
          <w:i/>
          <w:szCs w:val="24"/>
        </w:rPr>
        <w:t>zneškodňování odpadních vod z č.p.111</w:t>
      </w:r>
    </w:p>
    <w:p>
      <w:pPr>
        <w:pStyle w:val="Styl1"/>
        <w:rPr/>
      </w:pPr>
      <w:r>
        <w:rPr/>
        <w:t>VII.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4278863666"/>
      <w:bookmarkStart w:id="57" w:name="__Fieldmark__28_4278863666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4278863666"/>
      <w:bookmarkStart w:id="59" w:name="__Fieldmark__29_4278863666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4278863666"/>
      <w:bookmarkStart w:id="61" w:name="__Fieldmark__30_4278863666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stavba / její změna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31_4278863666"/>
      <w:bookmarkStart w:id="63" w:name="__Fieldmark__31_4278863666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32_4278863666"/>
      <w:bookmarkStart w:id="65" w:name="__Fieldmark__32_4278863666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33_4278863666"/>
      <w:bookmarkStart w:id="67" w:name="__Fieldmark__33_4278863666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34_4278863666"/>
      <w:bookmarkStart w:id="69" w:name="__Fieldmark__34_4278863666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stavba / změna stavby byla posouzena před podáním žádosti o vydání rozhodnutí – žadatel </w:t>
        <w:tab/>
        <w:tab/>
        <w:tab/>
        <w:t>doloží 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35_4278863666"/>
      <w:bookmarkStart w:id="71" w:name="__Fieldmark__35_4278863666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1"/>
        <w:rPr>
          <w:highlight w:val="yellow"/>
        </w:rPr>
      </w:pPr>
      <w:r>
        <w:rPr>
          <w:highlight w:val="yellow"/>
        </w:rPr>
      </w:r>
    </w:p>
    <w:p>
      <w:pPr>
        <w:pStyle w:val="Styl1"/>
        <w:rPr/>
      </w:pPr>
      <w:r>
        <w:rPr/>
        <w:t>VI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</w:rPr>
        <w:tab/>
      </w:r>
      <w:r>
        <w:rPr>
          <w:b/>
          <w:i/>
          <w:szCs w:val="24"/>
        </w:rPr>
        <w:t>Městský úřad Trutnov, Slovanské náměstí 165, 541 16  Trutn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Obec Horní Maršov, .</w:t>
      </w:r>
      <w:r>
        <w:rPr>
          <w:b/>
          <w:i/>
        </w:rPr>
        <w:t xml:space="preserve"> </w:t>
      </w:r>
      <w:r>
        <w:rPr>
          <w:b/>
          <w:i/>
          <w:szCs w:val="24"/>
        </w:rPr>
        <w:t>Bertholdovo náměstí 102, 542 26  Horní Marš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Správa Krkonošského národního parku, Dobrovského 3, 543 01  Vrchlab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4278863666"/>
      <w:bookmarkStart w:id="73" w:name="__Fieldmark__36_4278863666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4" w:name="__Fieldmark__37_4278863666"/>
      <w:bookmarkStart w:id="75" w:name="__Fieldmark__37_4278863666"/>
      <w:bookmarkEnd w:id="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4278863666"/>
            <w:bookmarkStart w:id="77" w:name="__Fieldmark__38_4278863666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stavbu / změnu stavby nebo opatření k pozemkům nebo stavbám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4278863666"/>
            <w:bookmarkStart w:id="79" w:name="__Fieldmark__39_4278863666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na němž má být stavba umístěna nebo provedena změna, daný na podkladě dokumentace stavby, obsahující identifikaci pozemku / stavby a záměru žadatele, doložený jeho ověřeným podpisem s připojeným situačním výkresem, popřípadě dohoda o parcelaci, jejíž přílohou je situační výkre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4278863666"/>
            <w:bookmarkStart w:id="81" w:name="__Fieldmark__40_4278863666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4278863666"/>
            <w:bookmarkStart w:id="83" w:name="__Fieldmark__41_4278863666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stavebního pozemku, požadovaného umístění stavby / změny stavby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4278863666"/>
            <w:bookmarkStart w:id="85" w:name="__Fieldmark__42_4278863666"/>
            <w:bookmarkEnd w:id="8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liniových staveb delších než 1 000 m a u staveb zvlášť rozsáhlých se doklad uvedený v bodě 4. doplní zákresem stavby na mapovém podkladě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4278863666"/>
            <w:bookmarkStart w:id="87" w:name="__Fieldmark__43_4278863666"/>
            <w:bookmarkEnd w:id="8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4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8" w:name="__Fieldmark__44_4278863666"/>
            <w:bookmarkStart w:id="89" w:name="__Fieldmark__44_4278863666"/>
            <w:bookmarkEnd w:id="8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stavba / změna stavby nevyžaduje posouzení jejích vlivů na životní prostředí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0" w:name="__Fieldmark__45_4278863666"/>
            <w:bookmarkStart w:id="91" w:name="__Fieldmark__45_4278863666"/>
            <w:bookmarkEnd w:id="9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2" w:name="__Fieldmark__46_4278863666"/>
            <w:bookmarkStart w:id="93" w:name="__Fieldmark__46_4278863666"/>
            <w:bookmarkEnd w:id="9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4" w:name="__Fieldmark__47_4278863666"/>
            <w:bookmarkStart w:id="95" w:name="__Fieldmark__47_4278863666"/>
            <w:bookmarkEnd w:id="9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 žádosti v 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6" w:name="__Fieldmark__48_4278863666"/>
            <w:bookmarkStart w:id="97" w:name="__Fieldmark__48_4278863666"/>
            <w:bookmarkEnd w:id="9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8" w:name="__Fieldmark__49_4278863666"/>
            <w:bookmarkStart w:id="99" w:name="__Fieldmark__49_4278863666"/>
            <w:bookmarkEnd w:id="9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4286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4278863666"/>
            <w:bookmarkStart w:id="101" w:name="__Fieldmark__50_4278863666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                            Správa KRNAP zn.KRNAP 05478/2014 z 4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4278863666"/>
            <w:bookmarkStart w:id="103" w:name="__Fieldmark__51_4278863666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              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4278863666"/>
            <w:bookmarkStart w:id="105" w:name="__Fieldmark__52_4278863666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4278863666"/>
            <w:bookmarkStart w:id="107" w:name="__Fieldmark__53_4278863666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4278863666"/>
            <w:bookmarkStart w:id="109" w:name="__Fieldmark__54_4278863666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MěÚ Trutnov č.j.2014/5984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4278863666"/>
            <w:bookmarkStart w:id="111" w:name="__Fieldmark__55_4278863666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4278863666"/>
            <w:bookmarkStart w:id="113" w:name="__Fieldmark__56_4278863666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4278863666"/>
            <w:bookmarkStart w:id="115" w:name="__Fieldmark__57_4278863666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4278863666"/>
            <w:bookmarkStart w:id="117" w:name="__Fieldmark__58_4278863666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4278863666"/>
            <w:bookmarkStart w:id="119" w:name="__Fieldmark__59_4278863666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 xml:space="preserve">                             MěÚ Trutnov č.j.2014/5857/V/TOB z 18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4278863666"/>
            <w:bookmarkStart w:id="121" w:name="__Fieldmark__60_4278863666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          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4278863666"/>
            <w:bookmarkStart w:id="123" w:name="__Fieldmark__61_4278863666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4278863666"/>
            <w:bookmarkStart w:id="125" w:name="__Fieldmark__62_4278863666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4278863666"/>
            <w:bookmarkStart w:id="127" w:name="__Fieldmark__63_4278863666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4278863666"/>
            <w:bookmarkStart w:id="129" w:name="__Fieldmark__64_4278863666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4278863666"/>
            <w:bookmarkStart w:id="131" w:name="__Fieldmark__65_4278863666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4278863666"/>
            <w:bookmarkStart w:id="133" w:name="__Fieldmark__66_4278863666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4278863666"/>
            <w:bookmarkStart w:id="135" w:name="__Fieldmark__67_4278863666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4278863666"/>
            <w:bookmarkStart w:id="137" w:name="__Fieldmark__68_4278863666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4278863666"/>
            <w:bookmarkStart w:id="139" w:name="__Fieldmark__69_4278863666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4278863666"/>
            <w:bookmarkStart w:id="141" w:name="__Fieldmark__70_4278863666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4278863666"/>
            <w:bookmarkStart w:id="143" w:name="__Fieldmark__71_4278863666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4278863666"/>
            <w:bookmarkStart w:id="145" w:name="__Fieldmark__72_4278863666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6" w:name="__Fieldmark__73_4278863666"/>
            <w:bookmarkStart w:id="147" w:name="__Fieldmark__73_4278863666"/>
            <w:bookmarkEnd w:id="1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stavby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8" w:name="__Fieldmark__74_4278863666"/>
            <w:bookmarkStart w:id="149" w:name="__Fieldmark__74_4278863666"/>
            <w:bookmarkEnd w:id="14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0" w:name="__Fieldmark__75_4278863666"/>
            <w:bookmarkStart w:id="151" w:name="__Fieldmark__75_4278863666"/>
            <w:bookmarkEnd w:id="1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4278863666"/>
            <w:bookmarkStart w:id="153" w:name="__Fieldmark__76_4278863666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</w:r>
            <w:r>
              <w:rPr>
                <w:sz w:val="20"/>
              </w:rPr>
              <w:t>ČEZ Distribuce, a.s., zn.010030534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4278863666"/>
            <w:bookmarkStart w:id="155" w:name="__Fieldmark__77_4278863666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  <w:t>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4278863666"/>
            <w:bookmarkStart w:id="157" w:name="__Fieldmark__78_4278863666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4278863666"/>
            <w:bookmarkStart w:id="159" w:name="__Fieldmark__79_4278863666"/>
            <w:bookmarkEnd w:id="1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4278863666"/>
            <w:bookmarkStart w:id="161" w:name="__Fieldmark__80_4278863666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ČEZ Teplárenská, a.s. z 7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4278863666"/>
            <w:bookmarkStart w:id="163" w:name="__Fieldmark__81_4278863666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          Telefónica Czech Republic, a.s. č.j.644135/1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ČEZ ICT Services, a.s., zn. 0200225615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4278863666"/>
            <w:bookmarkStart w:id="165" w:name="__Fieldmark__82_4278863666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4278863666"/>
            <w:bookmarkStart w:id="167" w:name="__Fieldmark__83_4278863666"/>
            <w:bookmarkEnd w:id="1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</w:r>
            <w:r>
              <w:rPr>
                <w:sz w:val="20"/>
                <w:szCs w:val="20"/>
              </w:rPr>
              <w:t>veřejné osvětlení, kabelová televize                Obec Horní Maršov  z 14.8.20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8" w:name="__Fieldmark__84_4278863666"/>
            <w:bookmarkStart w:id="169" w:name="__Fieldmark__84_4278863666"/>
            <w:bookmarkEnd w:id="1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70" w:name="__Fieldmark__85_4278863666"/>
            <w:bookmarkStart w:id="171" w:name="__Fieldmark__85_4278863666"/>
            <w:bookmarkEnd w:id="1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2" w:name="__Fieldmark__86_4278863666"/>
            <w:bookmarkStart w:id="173" w:name="__Fieldmark__86_4278863666"/>
            <w:bookmarkEnd w:id="17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4" w:name="__Fieldmark__87_4278863666"/>
            <w:bookmarkStart w:id="175" w:name="__Fieldmark__87_4278863666"/>
            <w:bookmarkEnd w:id="17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 a staveb (bod I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6" w:name="__Fieldmark__88_4278863666"/>
            <w:bookmarkStart w:id="177" w:name="__Fieldmark__88_4278863666"/>
            <w:bookmarkEnd w:id="17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8" w:name="__Fieldmark__89_4278863666"/>
            <w:bookmarkStart w:id="179" w:name="__Fieldmark__89_4278863666"/>
            <w:bookmarkEnd w:id="17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60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16:00Z</dcterms:created>
  <dc:creator>Marie Pokorná</dc:creator>
  <dc:description/>
  <cp:keywords/>
  <dc:language>en-US</dc:language>
  <cp:lastModifiedBy>Admin</cp:lastModifiedBy>
  <cp:lastPrinted>2012-07-31T07:20:00Z</cp:lastPrinted>
  <dcterms:modified xsi:type="dcterms:W3CDTF">2014-09-23T10:37:00Z</dcterms:modified>
  <cp:revision>56</cp:revision>
  <dc:subject/>
  <dc:title>Příloha č</dc:title>
</cp:coreProperties>
</file>