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ámcová dohoda – opravy a servis traktorů / oblast Harrachov (ÚP31, ÚP32)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bjednatel:</w:t>
        <w:tab/>
        <w:tab/>
        <w:t>Správa Krkonošského národního parku</w:t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e sídlem:</w:t>
        <w:tab/>
        <w:tab/>
      </w:r>
      <w:r>
        <w:rPr>
          <w:rFonts w:cs="Arial" w:ascii="Arial" w:hAnsi="Arial"/>
          <w:bCs/>
          <w:color w:val="000000"/>
          <w:sz w:val="20"/>
          <w:szCs w:val="20"/>
        </w:rPr>
        <w:t>Dobrovského 3,  Vrchlabí  543 01</w:t>
        <w:tab/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ČO:</w:t>
        <w:tab/>
        <w:tab/>
        <w:tab/>
      </w:r>
      <w:r>
        <w:rPr>
          <w:rFonts w:cs="Arial" w:ascii="Arial" w:hAnsi="Arial"/>
          <w:bCs/>
          <w:color w:val="000000"/>
          <w:sz w:val="20"/>
          <w:szCs w:val="20"/>
        </w:rPr>
        <w:t>00088455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Č:</w:t>
        <w:tab/>
        <w:tab/>
        <w:tab/>
        <w:t>C</w:t>
      </w:r>
      <w:r>
        <w:rPr>
          <w:rFonts w:cs="Arial" w:ascii="Arial" w:hAnsi="Arial"/>
          <w:bCs/>
          <w:color w:val="000000"/>
          <w:sz w:val="20"/>
          <w:szCs w:val="20"/>
        </w:rPr>
        <w:t>Z00088455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bankovní spojení:</w:t>
        <w:tab/>
        <w:t>5830601/0710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stoupená:</w:t>
        <w:tab/>
        <w:tab/>
        <w:t>PhDr. Robinem Böhnischem</w:t>
      </w:r>
      <w:r>
        <w:rPr>
          <w:rFonts w:cs="Arial" w:ascii="Arial" w:hAnsi="Arial"/>
          <w:bCs/>
          <w:color w:val="000000"/>
          <w:sz w:val="20"/>
          <w:szCs w:val="20"/>
        </w:rPr>
        <w:t>, ředitelem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ind w:left="2124" w:hanging="21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kontaktní osoba: </w:t>
        <w:tab/>
        <w:t>Petr Kryštof Erlebach, mistr dopravy, t</w:t>
      </w:r>
      <w:r>
        <w:rPr>
          <w:rFonts w:cs="Arial" w:ascii="Arial" w:hAnsi="Arial"/>
          <w:sz w:val="20"/>
          <w:szCs w:val="20"/>
        </w:rPr>
        <w:t xml:space="preserve">el.: 499 456 620, mobil: 603 200 358, 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ind w:left="2124" w:hanging="21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-mail: kerlebach@krnap.cz</w:t>
      </w:r>
    </w:p>
    <w:p>
      <w:pPr>
        <w:pStyle w:val="Normal"/>
        <w:autoSpaceDE w:val="false"/>
        <w:ind w:left="5672" w:hanging="5672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dále jen „objednatel“)</w:t>
      </w:r>
    </w:p>
    <w:p>
      <w:pPr>
        <w:pStyle w:val="Normal"/>
        <w:autoSpaceDE w:val="false"/>
        <w:ind w:left="5672" w:hanging="5672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5672" w:hanging="567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</w:t>
      </w:r>
    </w:p>
    <w:p>
      <w:pPr>
        <w:pStyle w:val="Normal"/>
        <w:autoSpaceDE w:val="false"/>
        <w:ind w:left="5672" w:hanging="567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highlight w:val="green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  <w:highlight w:val="green"/>
        </w:rPr>
        <w:t>) Zhotovitel: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/bytem: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IČO/r.č.:</w:t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</w:t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kovní spojení:</w:t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ý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a:</w:t>
        <w:tab/>
        <w:tab/>
        <w:tab/>
        <w:tab/>
        <w:tab/>
      </w:r>
    </w:p>
    <w:p>
      <w:pPr>
        <w:pStyle w:val="Normal"/>
        <w:autoSpaceDE w:val="false"/>
        <w:ind w:left="1416" w:firstLine="708"/>
        <w:jc w:val="both"/>
        <w:rPr/>
      </w:pPr>
      <w:r>
        <w:rPr>
          <w:rFonts w:cs="Arial" w:ascii="Arial" w:hAnsi="Arial"/>
          <w:sz w:val="20"/>
          <w:szCs w:val="20"/>
        </w:rPr>
        <w:t>tel.:</w:t>
        <w:tab/>
        <w:tab/>
        <w:tab/>
      </w:r>
    </w:p>
    <w:p>
      <w:pPr>
        <w:pStyle w:val="Normal"/>
        <w:autoSpaceDE w:val="false"/>
        <w:ind w:left="1416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dále jen „zhotovitel“)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(dále jen smluvní strany)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zavřená podle § 2586 a následujících Občanského zákoníku č. 89/2012 Sb., ve znění pozdějších předpisů.</w:t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ředmět dohod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34" w:hanging="0"/>
        <w:jc w:val="both"/>
        <w:rPr/>
      </w:pPr>
      <w:r>
        <w:rPr>
          <w:rFonts w:cs="Arial" w:ascii="Arial" w:hAnsi="Arial"/>
          <w:color w:val="000000"/>
          <w:spacing w:val="-4"/>
          <w:sz w:val="20"/>
          <w:szCs w:val="20"/>
        </w:rPr>
        <w:t>1.</w:t>
        <w:tab/>
        <w:t>Předmětem dohody je poskytování servisních a opravárenských prací pro traktory včetně příslušenství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34" w:hanging="0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ab/>
        <w:t>traktor Zetor 6340</w:t>
        <w:tab/>
        <w:tab/>
        <w:t>TUA 03-13</w:t>
        <w:tab/>
        <w:t>1997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34" w:hanging="0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ab/>
        <w:t>traktor Zetor 7441</w:t>
        <w:tab/>
        <w:tab/>
        <w:t>H00 1447</w:t>
        <w:tab/>
        <w:t>2007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34" w:hanging="0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ab/>
        <w:t>traktor Zetor Proxima</w:t>
        <w:tab/>
        <w:t>H01 7065</w:t>
        <w:tab/>
        <w:t>2008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34" w:hanging="0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ab/>
        <w:t>traktor Zetor 6340</w:t>
        <w:tab/>
        <w:tab/>
        <w:t>TUA 03-66</w:t>
        <w:tab/>
        <w:t>1998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34" w:hanging="0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ab/>
        <w:t>traktor Zetor 7441</w:t>
        <w:tab/>
        <w:tab/>
        <w:t>H00 1497</w:t>
        <w:tab/>
        <w:t>2006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34" w:hanging="0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ab/>
        <w:t>multikára Magma</w:t>
        <w:tab/>
        <w:tab/>
        <w:t>TUA 21-96</w:t>
        <w:tab/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34" w:hanging="0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ab/>
        <w:t>traktorový přívěs – 9 ks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34" w:hanging="0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right="34" w:hanging="360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</w:r>
      <w:r>
        <w:rPr>
          <w:rFonts w:cs="Arial" w:ascii="Arial" w:hAnsi="Arial"/>
          <w:color w:val="000000"/>
          <w:sz w:val="20"/>
          <w:szCs w:val="20"/>
        </w:rPr>
        <w:t>Předání a převzetí vozidla určeného k opravě bude probíhat vždy v místě objednatele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 – územní pracoviště Harrachov, územní pracoviště Rezek</w:t>
      </w:r>
      <w:r>
        <w:rPr>
          <w:rFonts w:cs="Arial" w:ascii="Arial" w:hAnsi="Arial"/>
          <w:sz w:val="20"/>
          <w:szCs w:val="20"/>
        </w:rPr>
        <w:t>, jestliže objednatel neurčí jinak. Zhotovitel převezme vozidlo k opravě max. do 24 hodin od nahlášení požadavku na opravu (převzetí objednávky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34" w:hanging="0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Zhotovitel se zavazuje na základě písemných objednávek k provádění níže specifikovaného předmětu dohody ( dále jen dílo)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hd w:fill="FFFFFF" w:val="clear"/>
        <w:ind w:left="360" w:right="34" w:hanging="0"/>
        <w:jc w:val="both"/>
        <w:rPr/>
      </w:pPr>
      <w:r>
        <w:rPr>
          <w:rFonts w:cs="Arial" w:ascii="Arial" w:hAnsi="Arial"/>
          <w:sz w:val="20"/>
          <w:szCs w:val="20"/>
        </w:rPr>
        <w:t>Provádění pravidelných servisních prohlídek podle servisní dokumentace vozidla a dále:</w:t>
      </w:r>
    </w:p>
    <w:p>
      <w:pPr>
        <w:pStyle w:val="Normal"/>
        <w:shd w:fill="FFFFFF" w:val="clear"/>
        <w:ind w:left="360" w:right="34" w:hanging="0"/>
        <w:jc w:val="both"/>
        <w:rPr>
          <w:rFonts w:ascii="Arial" w:hAnsi="Arial" w:cs="Arial"/>
          <w:color w:val="000000"/>
          <w:spacing w:val="-1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opravy vozidel související s provozem vozidla, kompletní servisní prohlídky, běžné mechanické práce atd</w:t>
      </w:r>
      <w:r>
        <w:rPr>
          <w:rFonts w:cs="Arial" w:ascii="Arial" w:hAnsi="Arial"/>
          <w:color w:val="000000"/>
          <w:spacing w:val="-4"/>
          <w:sz w:val="20"/>
          <w:szCs w:val="20"/>
        </w:rPr>
        <w:t>. vždy v dohodnutých termínech stanovených v objednávce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left="360" w:hanging="0"/>
        <w:jc w:val="both"/>
        <w:rPr>
          <w:rFonts w:ascii="Arial" w:hAnsi="Arial" w:cs="Arial"/>
          <w:color w:val="000000"/>
          <w:spacing w:val="-10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>Odtah nepojízdných vozidel do místa provedení opravy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left="36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Vyzvednutí a přistavení vozidla u zadavatele v případě záruční opravy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left="360" w:hanging="0"/>
        <w:jc w:val="both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>Bezplatné zabezpečení náležitostí nutných pro likvidaci vzniklých pojistných událostí. Jedná se o fotodokumentaci a zabezpečení prohlídky vozidla likvidátorem daného pojišťovacího ústavu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131313"/>
          <w:sz w:val="20"/>
          <w:szCs w:val="20"/>
        </w:rPr>
        <w:t>Další individuální služby dle potřeby zadavatele.</w:t>
      </w:r>
    </w:p>
    <w:p>
      <w:pPr>
        <w:pStyle w:val="Normal"/>
        <w:jc w:val="both"/>
        <w:rPr>
          <w:rFonts w:ascii="Arial" w:hAnsi="Arial" w:cs="Arial"/>
          <w:color w:val="131313"/>
          <w:sz w:val="20"/>
          <w:szCs w:val="20"/>
        </w:rPr>
      </w:pPr>
      <w:r>
        <w:rPr>
          <w:rFonts w:cs="Arial" w:ascii="Arial" w:hAnsi="Arial"/>
          <w:color w:val="131313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>4.</w:t>
        <w:tab/>
        <w:t xml:space="preserve">Součástí předmětu je rovněž dodávka náhradních dílů, které zhotovitel použije </w:t>
      </w:r>
      <w:r>
        <w:rPr>
          <w:rFonts w:cs="Arial" w:ascii="Arial" w:hAnsi="Arial"/>
          <w:color w:val="000000"/>
          <w:spacing w:val="-3"/>
          <w:sz w:val="20"/>
          <w:szCs w:val="20"/>
        </w:rPr>
        <w:t xml:space="preserve">při opravě uvedených vozidel. Veškeré náhradní díly použité zhotovitelem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musejí být vždy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díly odpovídající kvality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tzn. výrobce takového dílu musí být schopen kdykoli prokázat, že díl odpovídá kvalitě příslušných komponentů motorových vozidel.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Použití náhradních dílů nutné k dílčím opravám je zhotovitel povinen vždy konzultovat s kontaktní osobou objednatele - p. Kryštofa Petra Erlebacha.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Použité díly oleje včetně pohonných hmot musí vždy </w:t>
      </w:r>
      <w:r>
        <w:rPr>
          <w:rFonts w:cs="Arial" w:ascii="Arial" w:hAnsi="Arial"/>
          <w:sz w:val="20"/>
          <w:szCs w:val="20"/>
        </w:rPr>
        <w:t>splňovat zákonem stanovené požadavky především ty, které jsou obsažené v legislativě zabývající se bezpečností silničního provozu a ochranou životního prostřed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Cen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right="11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</w:t>
        <w:tab/>
        <w:t xml:space="preserve">Cena za služby poskytované v rámci této dohody bude vypočtena za skutečně poskytnuté služby (normohodiny) na základě příslušné objednávky a jednotkových cen uvedených v ceníku služeb  zhotovitele. (viz. Příloha této dohody). K ceně služeb bude připočtena cena náhradních dílů v souladu s nabídkou podanou zhotovitelem na veřejnou zakázku (viz. Přílohy této dohody) nebo po dohodě s objednatelem. Jednotkové ceny uvedené v ceníku služeb jsou maximální po celou dobu trvání dohody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right="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426" w:leader="none"/>
        </w:tabs>
        <w:autoSpaceDE w:val="false"/>
        <w:ind w:left="360" w:right="11" w:hanging="360"/>
        <w:jc w:val="both"/>
        <w:rPr>
          <w:rFonts w:ascii="Arial" w:hAnsi="Arial" w:cs="Arial"/>
          <w:color w:val="000000"/>
          <w:spacing w:val="-9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</w:t>
        <w:tab/>
        <w:t>Takto vypočtená cena je konečná a zahrnuje veškeré související náklady zhotovitele, tedy i náklady na dopravu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right="11" w:hanging="0"/>
        <w:jc w:val="both"/>
        <w:rPr>
          <w:rFonts w:ascii="Arial" w:hAnsi="Arial" w:cs="Arial"/>
          <w:b/>
          <w:b/>
          <w:color w:val="000000"/>
          <w:spacing w:val="-9"/>
          <w:sz w:val="20"/>
          <w:szCs w:val="20"/>
        </w:rPr>
      </w:pPr>
      <w:r>
        <w:rPr>
          <w:rFonts w:cs="Arial" w:ascii="Arial" w:hAnsi="Arial"/>
          <w:b/>
          <w:color w:val="000000"/>
          <w:spacing w:val="-9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Fakturační  a platební podmínk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i vzniká nárok na fakturaci po zhotovení, dodání a potvrzení převzetí vozidla z opravy na základě sepsaného přejímacího zápisu s objednatelem.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řílohou každé faktury musí být podrobné vyúčtování poskytnutých služeb, tedy z jakých položek se skládá výsledná částka,  zakázkový list potvrzený oběma smluvními stranami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>3.</w:t>
        <w:tab/>
      </w:r>
      <w:r>
        <w:rPr>
          <w:rFonts w:cs="Arial" w:ascii="Arial" w:hAnsi="Arial"/>
          <w:sz w:val="20"/>
          <w:szCs w:val="20"/>
        </w:rPr>
        <w:t>Podkladem pro placení je faktura, která musí obsahovat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označení faktury a její čísl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smlouvy (objednávky) o dílo a den jejího uzavře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a sídlo smluvních stran, obchodní název, adresu, IČ, DIČ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 odeslání faktury a datum její splatnost,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označení banky a číslo účtu zhotovitele, na který má být uhrazen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pis provedených prací a rozpis použitého (dodaného) materiálu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ovou fakturovanou část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šechny údaje týkající se daňového dokladu dle § 28 zák. č.235/2004 Sb. o dani z přidané hodnoty v platném znění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ena za poskytnuté služby bude uhrazena po řádném poskytnutí služeb na základě řádné faktury</w:t>
      </w:r>
      <w:r>
        <w:rPr>
          <w:rFonts w:cs="Arial" w:ascii="Arial" w:hAnsi="Arial"/>
          <w:bCs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hotovitel je povinen provádět fakturaci poskytnutých služeb průběžně, a to vždy nejpozději k 15. dni následujícího kalendářního měsíce po měsíci, ve kterém byly služby řádně poskytnuty. Zhotovitel je povinen doručit objednateli fakturu, která bude kromě obecných náležitostí vyplývajících z příslušných právních předpisů obsahovat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36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  <w:tab/>
        <w:t>označení faktury a její číslo,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36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  <w:tab/>
        <w:t>identifikační údaje smluvních stran včetně platebních údajů,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540" w:hanging="180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  <w:tab/>
        <w:t>specifikace poskytovaných služeb, kalkulace použitých náhradních dílů, identifikace objednávky a    doba plnění,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360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  <w:tab/>
        <w:t>den vystavení faktury a lhůta splatnosti,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  <w:tab/>
        <w:t xml:space="preserve">fakturovaná částka v členění bez DPH, včetně DPH a samostatně sazba a výše DPH,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  <w:tab/>
        <w:t>razítko a podpis zhotovitele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9" w:leader="none"/>
        </w:tabs>
        <w:autoSpaceDE w:val="false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latnost faktury se sjednává v délce 14 kalendářních dnů od jejího doručení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objednateli. Lhůty splatnosti v případě faktur doručených v průběhu posledního měsíce </w:t>
      </w:r>
      <w:r>
        <w:rPr>
          <w:rFonts w:cs="Arial" w:ascii="Arial" w:hAnsi="Arial"/>
          <w:color w:val="000000"/>
          <w:spacing w:val="-7"/>
          <w:sz w:val="20"/>
          <w:szCs w:val="20"/>
        </w:rPr>
        <w:t>kalendářního roku budou přiměřeně prodlouženy z důvodů na straně objednatel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1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40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 xml:space="preserve">V případě, že faktura nebude mít odpovídající náležitosti, je objednatel oprávněn vrátit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ji ve lhůtě splatnosti zhotoviteli s vytknutím nedostatků, aniž by se dostal do prodlení.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Nová lhůta splatnosti počíná běžet od okamžiku doručení opravené či doplněné faktury </w:t>
      </w:r>
      <w:r>
        <w:rPr>
          <w:rFonts w:cs="Arial" w:ascii="Arial" w:hAnsi="Arial"/>
          <w:color w:val="000000"/>
          <w:sz w:val="20"/>
          <w:szCs w:val="20"/>
        </w:rPr>
        <w:t>objednateli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1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2520" w:hanging="2520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  <w:t>Objednatel neposkytuje žádné zálohové platby.</w:t>
      </w:r>
    </w:p>
    <w:p>
      <w:pPr>
        <w:pStyle w:val="Normal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1"/>
          <w:sz w:val="20"/>
          <w:szCs w:val="20"/>
        </w:rPr>
      </w:r>
    </w:p>
    <w:p>
      <w:pPr>
        <w:pStyle w:val="Zkladntext2"/>
        <w:spacing w:lineRule="auto" w:line="240" w:before="0" w:after="0"/>
        <w:ind w:right="86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Doba platnosti rámcové dohody</w:t>
      </w:r>
    </w:p>
    <w:p>
      <w:pPr>
        <w:pStyle w:val="Zkladntext2"/>
        <w:spacing w:lineRule="auto" w:line="240" w:before="0" w:after="0"/>
        <w:ind w:right="86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2"/>
        <w:numPr>
          <w:ilvl w:val="0"/>
          <w:numId w:val="5"/>
        </w:numPr>
        <w:spacing w:lineRule="auto" w:line="240" w:before="0" w:after="0"/>
        <w:ind w:left="360" w:right="-2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a účinnosti této rámcové dohody začíná dnem podpisu této dohody a končí  dosažením maximální  celkové předpokládané  hodnoty  plnění, tedy 350.000,- Kč bez DPH (třistapadesáttisíckorunčeských), nebo nejpozději do uplynutí 24</w:t>
      </w:r>
      <w:r>
        <w:rPr>
          <w:rFonts w:cs="Arial" w:ascii="Arial" w:hAnsi="Arial"/>
          <w:sz w:val="20"/>
          <w:szCs w:val="20"/>
        </w:rPr>
        <w:t xml:space="preserve"> měsíců</w:t>
      </w:r>
      <w:r>
        <w:rPr>
          <w:rFonts w:cs="Arial" w:ascii="Arial" w:hAnsi="Arial"/>
          <w:color w:val="000000"/>
          <w:sz w:val="20"/>
          <w:szCs w:val="20"/>
        </w:rPr>
        <w:t xml:space="preserve"> ode dne podpisu této dohody s tím, že ke stejnému datu musí být vypořádány i všechny platby. </w:t>
      </w:r>
    </w:p>
    <w:p>
      <w:pPr>
        <w:pStyle w:val="Zkladntext2"/>
        <w:spacing w:lineRule="auto" w:line="240" w:before="0" w:after="0"/>
        <w:ind w:right="-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kladntext2"/>
        <w:numPr>
          <w:ilvl w:val="0"/>
          <w:numId w:val="5"/>
        </w:numPr>
        <w:spacing w:lineRule="auto" w:line="240" w:before="0" w:after="0"/>
        <w:ind w:left="360" w:right="86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Tato rámcová dohoda může být ukončena: </w:t>
      </w:r>
    </w:p>
    <w:p>
      <w:pPr>
        <w:pStyle w:val="Zkladntext2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851" w:right="866" w:hanging="491"/>
        <w:jc w:val="both"/>
        <w:rPr/>
      </w:pPr>
      <w:r>
        <w:rPr>
          <w:rFonts w:cs="Arial" w:ascii="Arial" w:hAnsi="Arial"/>
          <w:sz w:val="20"/>
          <w:szCs w:val="20"/>
        </w:rPr>
        <w:t>uplynutím lhůty, na kterou byla dohoda uzavřena;</w:t>
      </w:r>
    </w:p>
    <w:p>
      <w:pPr>
        <w:pStyle w:val="Zkladntext2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851" w:right="866" w:hanging="4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sažením maximální předpokládané hodnoty plnění;</w:t>
      </w:r>
    </w:p>
    <w:p>
      <w:pPr>
        <w:pStyle w:val="Zkladntext2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right="86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ísemnou dohodou obou stran;</w:t>
      </w:r>
    </w:p>
    <w:p>
      <w:pPr>
        <w:pStyle w:val="Zkladntext2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right="-2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kamžitým odstoupením od dohody v případech, kdy některá ze smluvních stran poruší některou povinnost uvedenou v této dohodě, případně obecně závazné právní předpisy. </w:t>
      </w:r>
    </w:p>
    <w:p>
      <w:pPr>
        <w:pStyle w:val="Zkladntext2"/>
        <w:spacing w:lineRule="auto" w:line="240" w:before="0" w:after="0"/>
        <w:ind w:left="36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oupit od dohody je oprávněna ta smluvní strana, která svou povinnost neporušila; odstoupení od dohody musí být učiněno písemně a doručeno druhé smluvní straně.</w:t>
      </w:r>
    </w:p>
    <w:p>
      <w:pPr>
        <w:pStyle w:val="Zkladntext2"/>
        <w:spacing w:lineRule="auto" w:line="240" w:before="0" w:after="0"/>
        <w:ind w:left="36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9070" w:leader="none"/>
        </w:tabs>
        <w:spacing w:lineRule="auto" w:line="240" w:before="0" w:after="0"/>
        <w:ind w:left="360" w:right="-2" w:hanging="360"/>
        <w:jc w:val="both"/>
        <w:rPr/>
      </w:pPr>
      <w:r>
        <w:rPr>
          <w:rFonts w:cs="Arial" w:ascii="Arial" w:hAnsi="Arial"/>
          <w:sz w:val="20"/>
          <w:szCs w:val="20"/>
        </w:rPr>
        <w:t>Objednatel je oprávněn ukončit tuto dohodu i písemnou výpovědí bez udání důvodu ve dvouměsíční výpovědní lhůtě, přičemž tato počíná běžet prvním dnem měsíce následujícího po doručení výpovědi zhotoviteli. V případě výpovědi budou zhotovitelem dokončeny všechny předměty plnění, které budou započaty v době výpovědi, byť by dokončení předmětu plnění bylo po skončení výpovědní lhůty.</w:t>
      </w:r>
    </w:p>
    <w:p>
      <w:pPr>
        <w:pStyle w:val="Zkladntext2"/>
        <w:tabs>
          <w:tab w:val="clear" w:pos="708"/>
          <w:tab w:val="left" w:pos="9070" w:leader="none"/>
        </w:tabs>
        <w:spacing w:lineRule="auto" w:line="240" w:before="0" w:after="0"/>
        <w:ind w:right="8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0" w:leader="none"/>
        </w:tabs>
        <w:ind w:left="360" w:right="-2" w:hanging="360"/>
        <w:jc w:val="both"/>
        <w:rPr/>
      </w:pPr>
      <w:r>
        <w:rPr>
          <w:rFonts w:cs="Arial" w:ascii="Arial" w:hAnsi="Arial"/>
          <w:sz w:val="20"/>
          <w:szCs w:val="20"/>
        </w:rPr>
        <w:t>Objednatel je oprávněn předčasně ukončit dohodu pouze v případech předvídaných zákonem, kterým se řídí dohoda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Místo plnění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ístem plnění je provozovna zhotovitele, kde bude poskytován servis a kde budou prováděny opravy. 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Zhotovitel je povinen přebírat a předávat opravovaná vozidla  </w:t>
      </w:r>
      <w:r>
        <w:rPr>
          <w:rFonts w:cs="Arial" w:ascii="Arial" w:hAnsi="Arial"/>
          <w:sz w:val="20"/>
          <w:szCs w:val="20"/>
        </w:rPr>
        <w:t>dle dohody s objednatelem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. Práva a povinnosti smluvních stra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</w:t>
        <w:tab/>
      </w:r>
      <w:r>
        <w:rPr>
          <w:rFonts w:cs="Arial" w:ascii="Arial" w:hAnsi="Arial"/>
          <w:sz w:val="20"/>
          <w:szCs w:val="20"/>
        </w:rPr>
        <w:t>Zhotovitel je povinen při provádění prací postupovat s odbornou péčí, dodržovat obecně závazné právní předpisy, technické normy, pokyny výrobců vozidel a podmínky této doho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2.</w:t>
        <w:tab/>
      </w:r>
      <w:r>
        <w:rPr>
          <w:rFonts w:cs="Arial" w:ascii="Arial" w:hAnsi="Arial"/>
          <w:sz w:val="20"/>
          <w:szCs w:val="20"/>
        </w:rPr>
        <w:t xml:space="preserve">Zhotovitel před započetím díla (po přistavení vozidla objednatele) provede kontrolu spojenou s tím, že bude od objednatele (nebo od techniku předávající osoby) vyžadovat: 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ísemnou objednávku ( zakázkový list ) na dílo s datem a podpisem objednatele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kázání se vztahu k objednateli (jak vozidlo tak řidič)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liže bude vozidlo viditelně poškozeno mimo rozsah objednávky, ohlásí toto zhotovitel neprodleně (telefonicky) objednate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bCs/>
          <w:sz w:val="20"/>
          <w:szCs w:val="20"/>
        </w:rPr>
        <w:t xml:space="preserve">Zhotovitel podpisem této dohody prohlašuje, že je řádně pojištěn na škody, které by mohl svojí činností způsobit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bCs/>
          <w:sz w:val="20"/>
          <w:szCs w:val="20"/>
        </w:rPr>
        <w:t>Před započetím jednotlivého plnění zhotovitel sepíše s objednatelem zakázkový list, kde zejména bude uvedeno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av tachometru při přejímce do oprav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av množství paliva v nádrži  při přejímce do oprav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ýbava vozu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oupis předané dokumentace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mín dokončení díl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ředběžná cena za díl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žadovaný rozsah díla (popř. specifikace záv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tum sepsání zápis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bCs/>
          <w:sz w:val="20"/>
          <w:szCs w:val="20"/>
        </w:rPr>
        <w:t>Při převzetí hotového díla objednatel zkontroluje a potvrdí u zakázkového listu zpětné převzetí kompletní výbavy a dokumentace uvedené v čl.  VI. odst. 4. této doho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  <w:tab/>
      </w:r>
      <w:r>
        <w:rPr>
          <w:rFonts w:cs="Arial" w:ascii="Arial" w:hAnsi="Arial"/>
          <w:bCs/>
          <w:sz w:val="20"/>
          <w:szCs w:val="20"/>
        </w:rPr>
        <w:t>Termín zahájení díla počíná dnem sepsání zakázkového listu. Délka vlastního provedení požadovaného servisního úkonu, termín ukončení opravy je vždy uvedena na objednávce objednatel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</w:t>
        <w:tab/>
      </w:r>
      <w:r>
        <w:rPr>
          <w:rFonts w:cs="Arial" w:ascii="Arial" w:hAnsi="Arial"/>
          <w:sz w:val="20"/>
          <w:szCs w:val="20"/>
        </w:rPr>
        <w:t>V případě potřeby zabezpečit odtah nepojízdného nebo havarovaného vozidla objednatele (nejdéle do 2 hodin od nahlášení)  jeho uchování v krytých prostorách zhotovitele do jeho předání objednateli. Poškozené vozidlo bude odtaženo z adresy zadané objednatele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</w:t>
        <w:tab/>
      </w:r>
      <w:r>
        <w:rPr>
          <w:rFonts w:cs="Arial" w:ascii="Arial" w:hAnsi="Arial"/>
          <w:bCs/>
          <w:color w:val="000000"/>
          <w:sz w:val="20"/>
          <w:szCs w:val="20"/>
        </w:rPr>
        <w:t>Zabezpečit naléhavé opravy na cestě. Tuto opravu zabezpečit svým výjezdním (servisním) vozidlem, nebo zajistit opravu v jiném smluvním autorizovaném servisním zařízení v místě poruchy za dodržení podmínek této dohod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>Zhotovitel na vyžádání objednatele (kdykoliv v průběhu díla) poskytne pro potřeby objednatele platný normativ práce, aktuální ceník zabezpečovaných náhradních dílů, které jsou předmětem opravy (díla).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0.</w:t>
      </w:r>
      <w:r>
        <w:rPr>
          <w:rFonts w:cs="Arial" w:ascii="Arial" w:hAnsi="Arial"/>
          <w:sz w:val="20"/>
          <w:szCs w:val="20"/>
        </w:rPr>
        <w:t xml:space="preserve"> V případě neodebrání vozidla po ukončení díla je zhotovitel povinen zabezpečit  jeho uschování ve střežených prostorách a to do doby jeho předání objednateli. Náklady spojené s uchováním vozidla nebudou objednateli účtován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</w:t>
        <w:tab/>
        <w:t>V případě vzniku vícepráce nad rozsah stanovený písemnou objednávkou nebo při hrozícím překročení stanoveného předběžného finančního limitu ( viz. zakázkový list při předání vozidla do opravy), přerušit práci na díle. Informovat o vzniklé skutečnosti objednatele. Práci zahájit až po odsouhlasení změny rozsahu díla kontaktní osobou objednatele (uvedenou v této dohodě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</w:t>
        <w:tab/>
        <w:t>Objednatel má právo provádět průběžnou kontrolu jakosti dodávaného materiálu (ND) a prováděných prací u jednotlivých objednávek. Kontrolu provádí kontaktní osoba objednatele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Objednatel má právo na provedení konečné kontroly díla při jeho převzetí, včetně provedení zkušební jízdy (do 15 km). Kontrolu provádí kontaktní osoba  objednatele, popř. přebírající zástupce objednatele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Zhotovitel se zavazuje neprodleně písemně oznámit případné změny cen stanovené v ceníku náhradních dílů. Veškeré změny cen musí být písemně potvrzeny smluvními stranam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VII. Smluvní poku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V případě prodlení zhotovitele s plněním každého jednotlivého plnění na základě doručené objednávky je zhotovitel povinen zaplatit objednateli smluvní pokutu ve výši </w:t>
      </w:r>
      <w:r>
        <w:rPr>
          <w:rFonts w:cs="Arial" w:ascii="Arial" w:hAnsi="Arial"/>
          <w:bCs/>
          <w:sz w:val="20"/>
          <w:szCs w:val="20"/>
        </w:rPr>
        <w:t>500,- Kč</w:t>
      </w:r>
      <w:r>
        <w:rPr>
          <w:rFonts w:cs="Arial" w:ascii="Arial" w:hAnsi="Arial"/>
          <w:sz w:val="20"/>
          <w:szCs w:val="20"/>
        </w:rPr>
        <w:t xml:space="preserve"> za každý započatý den prodlení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V případě prodlení zhotovitele s odstraněním vady (vady zjištěné v záruční době) je  zhotovitel povinen zaplatit objednateli smluvní pokutu ve výši </w:t>
      </w:r>
      <w:r>
        <w:rPr>
          <w:rFonts w:cs="Arial" w:ascii="Arial" w:hAnsi="Arial"/>
          <w:bCs/>
          <w:sz w:val="20"/>
          <w:szCs w:val="20"/>
        </w:rPr>
        <w:t>500,-Kč</w:t>
      </w:r>
      <w:r>
        <w:rPr>
          <w:rFonts w:cs="Arial" w:ascii="Arial" w:hAnsi="Arial"/>
          <w:sz w:val="20"/>
          <w:szCs w:val="20"/>
        </w:rPr>
        <w:t xml:space="preserve"> za každý započatý den prodlení až do úplného odstranění vady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nedodržení (porušení) jednotlivých ustanovení této dohody zhotovitel uhradí objednateli jednorázovou pokutu ve výši  </w:t>
      </w:r>
      <w:r>
        <w:rPr>
          <w:rFonts w:cs="Arial" w:ascii="Arial" w:hAnsi="Arial"/>
          <w:bCs/>
          <w:sz w:val="20"/>
          <w:szCs w:val="20"/>
        </w:rPr>
        <w:t>2 000,- Kč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Smluvní strany se dohodly, že zaplacením smluvní pokuty není dotčeno právo na náhradu škody, a to i ve výši přesahující vyúčtovanou, resp. uhrazenou smluvní pokutu a  rovněž není dotčena povinnost splnit závazky vyplývající z této dohody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ávo vymáhat a fakturovat smluvní pokuty vzniká objednateli prvním dnem následujícím po marném uplynutí lhůty k plnění závazku. Smluvní pokuta je splatná do 30 dní ode dne doručení oznámení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má právo smluvní pokuty započíst proti úhradě zhotovitel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I. Záruka a reklamační podmínk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sz w:val="20"/>
        </w:rPr>
        <w:t>1.</w:t>
        <w:tab/>
        <w:t>Zhotovitel poskytuje záruku za jakost díla v následujícím rozsahu, a to ode dne převzetí díla objednatelem na základě přejímacího zápisu takto: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0"/>
        </w:rPr>
        <w:t xml:space="preserve">      </w:t>
      </w:r>
      <w:r>
        <w:rPr>
          <w:rFonts w:cs="Arial" w:ascii="Arial" w:hAnsi="Arial"/>
          <w:b w:val="false"/>
          <w:bCs/>
          <w:sz w:val="20"/>
        </w:rPr>
        <w:t xml:space="preserve">- na materiál po dobu 6 měsíců  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0"/>
        </w:rPr>
      </w:pPr>
      <w:r>
        <w:rPr>
          <w:rFonts w:eastAsia="Arial" w:cs="Arial" w:ascii="Arial" w:hAnsi="Arial"/>
          <w:b w:val="false"/>
          <w:bCs/>
          <w:sz w:val="20"/>
        </w:rPr>
        <w:t xml:space="preserve">      </w:t>
      </w:r>
      <w:r>
        <w:rPr>
          <w:rFonts w:cs="Arial" w:ascii="Arial" w:hAnsi="Arial"/>
          <w:b w:val="false"/>
          <w:bCs/>
          <w:sz w:val="20"/>
        </w:rPr>
        <w:t>- na práci po dobu 2 měsíců.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Zhotovitel se zavazuje stanovit termín přistavení vozidla k provedení záruční opravy  nejpozději do 2 prac. dnů od obdržení písemné informace o vadě v  záruční době, pokud se smluvní strany nedohodnou jinak. Samotné provedení záruční opravy provést nejpozději do 2. pracovních dnů ode dne převzetí vozidla do opravy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.</w:t>
        <w:tab/>
        <w:t>Uplatněním reklamace se rozumí podání zprávy zhotoviteli o vadách díla ze strany objednatele v souladu s ustanovením § 2112 Občanského zákoníku a to písemně nebo ústně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4.</w:t>
        <w:tab/>
      </w:r>
      <w:r>
        <w:rPr>
          <w:rFonts w:cs="Arial" w:ascii="Arial" w:hAnsi="Arial"/>
          <w:sz w:val="20"/>
          <w:szCs w:val="20"/>
        </w:rPr>
        <w:t>Pokud nebudou vady odstraněny v dohodnutém termínu, má objednatel právo zajistit odstranění závady u jiného zhotovitele na náklad zhotovitele. I přes odstranění závady jiným zhotovitelem není dotčena původní záruční lhůta na zbytek díl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X. Odpovědnost za škod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widowControl w:val="false"/>
        <w:ind w:left="360" w:hanging="360"/>
        <w:rPr/>
      </w:pPr>
      <w:r>
        <w:rPr>
          <w:rFonts w:cs="Arial" w:ascii="Arial" w:hAnsi="Arial"/>
          <w:b w:val="false"/>
          <w:sz w:val="20"/>
        </w:rPr>
        <w:t>1.</w:t>
        <w:tab/>
      </w:r>
      <w:r>
        <w:rPr>
          <w:rFonts w:cs="Arial" w:ascii="Arial" w:hAnsi="Arial"/>
          <w:b w:val="false"/>
          <w:bCs/>
          <w:sz w:val="20"/>
        </w:rPr>
        <w:t>V případě škody vzniklé objednateli nebo třetím osobám při plnění této dohody zhotovitelem, je tento povinen škodu objednateli nebo třetím osobám uhradit.</w:t>
      </w:r>
    </w:p>
    <w:p>
      <w:pPr>
        <w:pStyle w:val="TextBody"/>
        <w:widowControl w:val="false"/>
        <w:ind w:left="360" w:hanging="0"/>
        <w:rPr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hotovitel nese odpovědnost za odvedenou práci a výrobek (použité náhradní díly). V případě, že vozidlo poškodí následkem nedbalé práce nebo použitím vadného dílu, je za takovou škodu plně odpovědný.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. Ostatní ujednání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Dohoda nabývá platnosti dnem podpisu zástupců smluvních stran, účinnosti dnem zveřejnění v registru smluv.</w:t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0" w:hanging="420"/>
        <w:jc w:val="both"/>
        <w:rPr/>
      </w:pPr>
      <w:r>
        <w:rPr>
          <w:rFonts w:cs="Arial" w:ascii="Arial" w:hAnsi="Arial"/>
        </w:rPr>
        <w:t>2.</w:t>
        <w:tab/>
        <w:t>Zhotovitel bezvýhradně souhlasí se zveřejněním své identifikace a dalších parametrů rámcové dohodyy, včetně vyplacené ceny.</w:t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ato dohoda je vyhotovena ve 4 stejnopisech, každá ze smluvních stran obdrží 2 stejnopisy.</w:t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/>
      </w:pPr>
      <w:r>
        <w:rPr>
          <w:rFonts w:cs="Arial" w:ascii="Arial" w:hAnsi="Arial"/>
        </w:rPr>
        <w:t>4.</w:t>
        <w:tab/>
        <w:t>Veškeré změny a doplňky této dohody budou uskutečňovány formou číslovaných dodatků.</w:t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6" w:hanging="426"/>
        <w:jc w:val="both"/>
        <w:rPr/>
      </w:pPr>
      <w:r>
        <w:rPr>
          <w:rFonts w:cs="Arial" w:ascii="Arial" w:hAnsi="Arial"/>
        </w:rPr>
        <w:t>5.</w:t>
        <w:tab/>
        <w:t>Smluvní strany prohlašují, že tato dohoda je v souladu s jejich svobodnou a vážnou vůlí, nebyla sepsána v tísni či za nápadně nevýhodných podmínek a na důkaz toho připojují své podpis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říloha č. 1 - Ceník služeb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říloha č. 2 - Ceník náhradních dílů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 Vrchlabí  dne                                                                     </w:t>
      </w:r>
      <w:r>
        <w:rPr>
          <w:rFonts w:cs="Arial" w:ascii="Arial" w:hAnsi="Arial"/>
          <w:b/>
          <w:bCs/>
          <w:color w:val="000000"/>
          <w:highlight w:val="green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highlight w:val="green"/>
        </w:rPr>
        <w:t xml:space="preserve">) </w:t>
      </w:r>
      <w:r>
        <w:rPr>
          <w:rFonts w:cs="Arial" w:ascii="Arial" w:hAnsi="Arial"/>
        </w:rPr>
        <w:t xml:space="preserve"> V                 dne </w:t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</w:t>
      </w:r>
      <w:r>
        <w:rPr>
          <w:rFonts w:cs="Arial" w:ascii="Arial" w:hAnsi="Arial"/>
          <w:sz w:val="20"/>
        </w:rPr>
        <w:t xml:space="preserve">....                                               ……………………………………..         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hDr. Robin Böhnisch                                                               </w:t>
      </w:r>
      <w:r>
        <w:rPr>
          <w:rFonts w:cs="Arial" w:ascii="Arial" w:hAnsi="Arial"/>
          <w:b/>
          <w:bCs/>
          <w:color w:val="000000"/>
          <w:highlight w:val="green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highlight w:val="green"/>
        </w:rPr>
        <w:t xml:space="preserve">) </w:t>
      </w:r>
      <w:r>
        <w:rPr>
          <w:rFonts w:cs="Arial" w:ascii="Arial" w:hAnsi="Arial"/>
        </w:rPr>
        <w:t>zhotovitel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ředit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Arial" w:ascii="Arial" w:hAnsi="Arial"/>
          <w:b/>
          <w:bCs/>
          <w:color w:val="000000"/>
          <w:sz w:val="20"/>
          <w:szCs w:val="20"/>
          <w:highlight w:val="green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  <w:highlight w:val="green"/>
        </w:rPr>
        <w:t>) Povinně doplněné úda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5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5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>Opravy a servis traktorů / oblast Harrachov (ÚP31, ÚP3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č. SMLDEU…………………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25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b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  <w:i w:val="false"/>
      <w:sz w:val="24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bCs/>
      <w:i w:val="false"/>
      <w:sz w:val="24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cs="Times New Roman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  <w:i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Arial" w:hAnsi="Arial" w:cs="Arial"/>
      <w:b w:val="false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Arial" w:hAnsi="Arial" w:cs="Arial"/>
      <w:sz w:val="2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  <w:i w:val="false"/>
      <w:sz w:val="24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i w:val="false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Style51">
    <w:name w:val="style_51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creentitle">
    <w:name w:val="screentit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1">
    <w:name w:val="Normální1"/>
    <w:basedOn w:val="Normal"/>
    <w:qFormat/>
    <w:pPr/>
    <w:rPr>
      <w:rFonts w:cs="Arial"/>
      <w:sz w:val="20"/>
      <w:szCs w:val="20"/>
    </w:rPr>
  </w:style>
  <w:style w:type="paragraph" w:styleId="Zkladntext1">
    <w:name w:val="Základní text1"/>
    <w:basedOn w:val="Normln1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05:00Z</dcterms:created>
  <dc:creator>Táta</dc:creator>
  <dc:description/>
  <cp:keywords/>
  <dc:language>en-US</dc:language>
  <cp:lastModifiedBy>kkynclova</cp:lastModifiedBy>
  <cp:lastPrinted>2018-02-20T10:12:00Z</cp:lastPrinted>
  <dcterms:modified xsi:type="dcterms:W3CDTF">2018-02-20T09:12:00Z</dcterms:modified>
  <cp:revision>4</cp:revision>
  <dc:subject/>
  <dc:title>Smlouva o dílo č</dc:title>
</cp:coreProperties>
</file>