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rofesní životopis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méno a příjme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zice v tým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ěstnavatel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osažené vzdělá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d – do</w:t>
              <w:tab/>
            </w: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fesní praxe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d – do</w:t>
              <w:tab/>
            </w: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ferenční zakázk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ískané certifikáty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azykové znalosti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řílohy (certifikáty dle požadavků Zadávací dokumentace)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Čestně prohlašuji, že veškeré údaje uvedené v životopise jsou pravdivé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………….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vlastnoruční 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694680" cy="80645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94680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2.d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Vyhodnocení rizik změn režimu využívání podzemních vod pro příslušné biotopy ve vybraných hydrogeologických rajónech projektu Rebilance podzemních vod"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fesní životopis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HeaderChar">
    <w:name w:val="Header Char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19:00Z</dcterms:created>
  <dc:creator>Karel Špáda</dc:creator>
  <dc:description/>
  <cp:keywords/>
  <dc:language>en-US</dc:language>
  <cp:lastModifiedBy>Karel Špáda</cp:lastModifiedBy>
  <dcterms:modified xsi:type="dcterms:W3CDTF">2015-06-30T10:28:00Z</dcterms:modified>
  <cp:revision>18</cp:revision>
  <dc:subject/>
  <dc:title>Čestné prohlášení o splnění kvalifikačních předpokladů</dc:title>
</cp:coreProperties>
</file>