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bídky na plnění veřejné zakázky malého rozsahu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MT" w:ascii="ArialMT" w:hAnsi="ArialMT"/>
          <w:sz w:val="24"/>
        </w:rPr>
        <w:t>„</w:t>
      </w:r>
      <w:r>
        <w:rPr>
          <w:rFonts w:cs="Arial-BoldMT" w:ascii="Arial-BoldMT" w:hAnsi="Arial-BoldMT"/>
          <w:b/>
          <w:bCs/>
          <w:sz w:val="24"/>
        </w:rPr>
        <w:t>Drobná výpočetní technika, příslušenství a elektronika</w:t>
      </w:r>
      <w:r>
        <w:rPr>
          <w:rFonts w:cs="ArialMT" w:ascii="ArialMT" w:hAnsi="ArialMT"/>
          <w:sz w:val="24"/>
        </w:rPr>
        <w:t xml:space="preserve">“ </w:t>
      </w:r>
      <w:r>
        <w:rPr>
          <w:rFonts w:cs="Arial-BoldMT" w:ascii="Arial-BoldMT" w:hAnsi="Arial-BoldMT"/>
          <w:bCs/>
          <w:sz w:val="24"/>
        </w:rPr>
        <w:t>(</w:t>
      </w:r>
      <w:r>
        <w:rPr>
          <w:bCs/>
        </w:rPr>
        <w:t>P18V00000112</w:t>
      </w:r>
      <w:r>
        <w:rPr>
          <w:rFonts w:cs="Arial-BoldMT" w:ascii="Arial-BoldMT" w:hAnsi="Arial-BoldMT"/>
          <w:bCs/>
          <w:sz w:val="24"/>
        </w:rPr>
        <w:t>)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898"/>
        <w:gridCol w:w="1275"/>
        <w:gridCol w:w="1701"/>
        <w:gridCol w:w="1276"/>
        <w:gridCol w:w="1665"/>
      </w:tblGrid>
      <w:tr>
        <w:trPr/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ř. č.</w:t>
            </w:r>
          </w:p>
        </w:tc>
        <w:tc>
          <w:tcPr>
            <w:tcW w:w="38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nabídky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8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1 kus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em / počet ks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P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werBanka 10000 mAh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werBanka 5000 mAh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né pouzdro pro Apple iPhone 5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2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né sklo na displej pro pro Apple iPhone 5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2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5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né pouzdro ROCK pro Apple iPhone 6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2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6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né sklo na displej pro pro Apple iPhone 6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3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7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né pouzdro pro Samsung Galaxy xCover 4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8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né sklo na displej pro Samsung Galaxy xCover 4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né sklo na displej pro Samsung Galaxy A3 2016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0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né pouzdro pro Apple iPhone 6s, dvoudílná konstrukce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bíjecí a synchronizační kabel USB-Lightning (Apple) 1 m bílý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15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bíjecí a synchronizační kabel USB-Lightning (Apple) 2 m černý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1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í adaptér s konektorem Lightning (Apple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5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terie pro notebook Dell Latitude E5520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B multifunkční laserová tiskárna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6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lačený nehořlavý plyn, vzduch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12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le papíru do plotru, Canon Matt Coated Paper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6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8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le papíru do plotru, Canon Glossy Photo Paper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3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serová bezdrátová myš, Darkfield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0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le papíru do plotru, Universal Coated Paper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2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erná inkoustová náplň pro HP DJ 800PS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2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terní dokovací stanice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terní box/adaptér pro 2,5“ HDD, USB 2.0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4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terní box/adaptér pro 2,5“ HDD, USB 3.0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2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5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ímá spojka RJ45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2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6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impovací konektor RJ45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0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7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ytka krimpovacího konektoru RJ45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0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8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jovací kabel DHMI-HDMI, 1,5 m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8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9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jovací kabel DHMI-HDMI, 2 m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9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0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jovací kabel DHMI-HDMI, 3 m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00 ks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31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/>
                <w:sz w:val="20"/>
                <w:szCs w:val="20"/>
              </w:rPr>
              <w:t>Propojovací kabel DHMI-HDMI, 5 m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8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toh pro přenášení DJI Phantom včetně příslušenství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shDisk 16 GB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2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shDisk 32 GB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2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5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měťová karta MicroSD 16GB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2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6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měťová karta MicroSD 32GB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20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7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terní pevný disk 2,5“, 4 TB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2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8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chátka s mikrofonem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9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drátový set klávesnice + myš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40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drátová klávesnice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/>
              </w:rPr>
              <w:t>1.-40.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celkem za požadovaný počet k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080" w:leader="none"/>
        <w:tab w:val="right" w:pos="10204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/>
      <w:tab/>
      <w:tab/>
    </w:r>
    <w:r>
      <w:rPr>
        <w:lang w:val="en-US" w:eastAsia="en-US"/>
      </w:rPr>
      <w:drawing>
        <wp:inline distT="0" distB="0" distL="0" distR="0">
          <wp:extent cx="7429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58:00Z</dcterms:created>
  <dc:creator>atondrova</dc:creator>
  <dc:description/>
  <cp:keywords/>
  <dc:language>en-US</dc:language>
  <cp:lastModifiedBy>Lukáš Hrubý</cp:lastModifiedBy>
  <cp:lastPrinted>2018-01-23T12:53:00Z</cp:lastPrinted>
  <dcterms:modified xsi:type="dcterms:W3CDTF">2018-01-24T06:59:00Z</dcterms:modified>
  <cp:revision>43</cp:revision>
  <dc:subject/>
  <dc:title> </dc:title>
</cp:coreProperties>
</file>