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podlimitní veřejnou zakázku zadávanou ve zjednodušeném podlimit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b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>dle § 74 odst. 1 písm. c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d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e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13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1-08T07:13:00Z</dcterms:modified>
  <cp:revision>2</cp:revision>
  <dc:subject/>
  <dc:title>ČESTNÉ PROHLÁŠENÍ</dc:title>
</cp:coreProperties>
</file>