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Helpdesk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ČESKÁ GEOLOGICKÁ SLUŽBA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Klárov 131/3, 118 21  Praha 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025798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Mgr. Zdeněk Venera, Ph. D.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opie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é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1.3.2016 10:15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1.3.2016 10:15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Helpdesk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Helpdesk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02:00Z</dcterms:created>
  <dc:creator>Karel Špáda</dc:creator>
  <dc:description/>
  <cp:keywords/>
  <dc:language>en-US</dc:language>
  <cp:lastModifiedBy>Karel Špáda</cp:lastModifiedBy>
  <dcterms:modified xsi:type="dcterms:W3CDTF">2016-03-11T10:15:00Z</dcterms:modified>
  <cp:revision>18</cp:revision>
  <dc:subject/>
  <dc:title>Krycí list nabídky veřejné zakázky: </dc:title>
</cp:coreProperties>
</file>