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nice SDH parc. č. 1050/1, st.p.č.216/4, kat. území Stožec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5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13-09-11T05:51:00Z</dcterms:modified>
  <cp:revision>55</cp:revision>
  <dc:subject/>
  <dc:title>Krycí last nabídky</dc:title>
</cp:coreProperties>
</file>